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Главы города Пскова</w:t>
      </w:r>
    </w:p>
    <w:p>
      <w:pPr>
        <w:pStyle w:val="Normal"/>
        <w:rPr/>
      </w:pPr>
      <w:r>
        <w:rPr>
          <w:sz w:val="24"/>
          <w:szCs w:val="24"/>
        </w:rPr>
        <w:t>от 21.06.2017 № 45-р «Об утверждении Нормативных зат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беспечение функций Псковской городской Думы и Главы города Пско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Пскова от 30.12.2016 № 1821 «Об утверждении Правил определения нормативных затрат на обеспечение функций органов местного самоуправления муниципального образования «Город Псков», руководствуясь пунктами 5, 11, 15 статьи 28 Устава муниципального образования «Город Псков»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 Внести в Нормативные затраты на обеспечение функций Псковской городской Думы и Главы города Пскова, утвержденные Распоряжением Главы города Пскова от 21.06.2017 № 45-р,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1. Пункт 19 раздела первого «Затраты на информационно-коммуникационные технологии»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«19. Затраты на приобретение ноутбуков, принтеров, факсов, многофункциональных устройств, мультимедийных проекторов и копировальных аппаратов (оргтехники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86050" cy="476250"/>
            <wp:effectExtent l="0" t="0" r="0" b="0"/>
            <wp:docPr id="1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0075" cy="256540"/>
            <wp:effectExtent l="0" t="0" r="0" b="0"/>
            <wp:docPr id="2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типа ноутбука, принтера, факса, многофункционального устройства, мультимедийного проектора и копировального аппарата (оргтехники) в соответствии с нормативами, установленными в таблице № 5 настоящих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256540"/>
            <wp:effectExtent l="0" t="0" r="0" b="0"/>
            <wp:docPr id="3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151" r="-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i-го типа ноутбука, принтера, факса, многофункционального устройства, мультимедийного проектора и копировального аппарата (оргтехник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4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типа ноутбука, принтера, факса, многофункционального устройства, мультимедийного проектора и копировального аппарата (оргтехники) в соответствии с нормативами, установленными в таблице № 5 настоящих Нормативных затрат.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Таблицу № 5 Нормативных затрат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1. Дополнить строкой 8 следующего содержан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6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»;</w:t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2. В названии таблицы и в сноске после слов «многофункциональных устройств» дополнить словами «, мультимедийных проекторов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Таблице № 9 Нормативных затрат строку «Принтер лазерный формата А4 для цветной печати» изложить в следующей редакци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171"/>
        <w:gridCol w:w="2576"/>
        <w:gridCol w:w="1722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Принтер лазерный формата А4 для цветной печа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более 1 единицы (каждого из 4-х цветов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».</w:t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чальнику отдела по организационной работе и административно-хозяйственной деятельности аппарата Псковской городской Думы в течение 5 рабочих дней со дня принятия настоящего Распоряжения обеспечить его размещение в единой информационной системе в сфере закупок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аспоряжение вступает в силу с момента его подписания Главой города Псков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исполнением настоящего Распоряжения возложить на управляющего делами аппарата Псковской городской Думы Комарову С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vanish/>
        </w:rPr>
      </w:pPr>
      <w:r>
        <w:rPr>
          <w:sz w:val="24"/>
          <w:szCs w:val="24"/>
        </w:rPr>
        <w:t>Глава города Пскова                                                                                             И.Н. Цецерский</w:t>
      </w:r>
      <w:bookmarkStart w:id="0" w:name="_PictureBullets"/>
      <w:bookmarkEnd w:id="0"/>
    </w:p>
    <w:sectPr>
      <w:type w:val="nextPage"/>
      <w:pgSz w:w="11906" w:h="16838"/>
      <w:pgMar w:left="1418" w:right="1134" w:gutter="0" w:header="0" w:top="56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76pt;height:432pt" o:bullet="t">
        <v:imagedata r:id="rId1" o:title=""/>
      </v:shape>
    </w:pict>
  </w:numPicBullet>
  <w:numPicBullet w:numPicBulletId="1">
    <w:pict>
      <v:shape style="width:600pt;height:43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Текст примечания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01:00Z</dcterms:created>
  <dc:creator>User</dc:creator>
  <dc:description/>
  <cp:keywords/>
  <dc:language>en-US</dc:language>
  <cp:lastModifiedBy>Наталья В. Веремеенко</cp:lastModifiedBy>
  <cp:lastPrinted>2017-06-20T10:55:00Z</cp:lastPrinted>
  <dcterms:modified xsi:type="dcterms:W3CDTF">2017-07-03T07:36:00Z</dcterms:modified>
  <cp:revision>7</cp:revision>
  <dc:subject/>
  <dc:title> </dc:title>
</cp:coreProperties>
</file>