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ско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№ ______ от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кст   мемориальной дос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 xml:space="preserve">В этом доме в 1974-2016 гг. жил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очетный гражданин города Пскова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Заслуженный работник культуры РФ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член Союза писателей России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Иван Егорович КАЛИНИН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мемориальной доск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51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доски: 80см.х50см.х3с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полки для цветов: 80см.х5см.х8см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 – гран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города Пскова                                                          И.Н. Цецерский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4:36:00Z</dcterms:created>
  <dc:creator>УК</dc:creator>
  <dc:description/>
  <dc:language>en-US</dc:language>
  <cp:lastModifiedBy>Иванова Юлия Павловна</cp:lastModifiedBy>
  <cp:lastPrinted>2017-06-06T17:36:00Z</cp:lastPrinted>
  <dcterms:modified xsi:type="dcterms:W3CDTF">2017-06-06T14:36:00Z</dcterms:modified>
  <cp:revision>2</cp:revision>
  <dc:subject/>
  <dc:title>Приложение к Решению</dc:title>
</cp:coreProperties>
</file>