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№ ______ от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ст   мемориальной дос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этом доме  в 2001-2007 гг. жил и рабо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, краевед, писатель, публиц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КИН Олег Андре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ект мемориальной дос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8990" cy="393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доски: 80см.х50см.х3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полки для цветов: 80см.х5см.х8см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гран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города Пскова                                                                           И.Н. Цецерский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29:00Z</dcterms:created>
  <dc:creator>УК</dc:creator>
  <dc:description/>
  <dc:language>en-US</dc:language>
  <cp:lastModifiedBy>Иванова Юлия Павловна</cp:lastModifiedBy>
  <cp:lastPrinted>2017-06-06T17:29:00Z</cp:lastPrinted>
  <dcterms:modified xsi:type="dcterms:W3CDTF">2017-06-06T14:29:00Z</dcterms:modified>
  <cp:revision>2</cp:revision>
  <dc:subject/>
  <dc:title>Приложение к Решению</dc:title>
</cp:coreProperties>
</file>