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left="709" w:hanging="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становлению Администрации                          города Псков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26.05.2017 № 7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ОПРЕДЕЛЕНИЯ ОБЪЕМА И УСЛОВИЙ ПРЕДОСТАВЛЕНИЯ МУНИЦИПАЛЬНЫМ БЮДЖЕТНЫМ И АВТОНОМНЫМ  УЧРЕЖДЕНИЯМ </w:t>
      </w:r>
    </w:p>
    <w:p>
      <w:pPr>
        <w:pStyle w:val="ConsPlusTitle"/>
        <w:widowControl/>
        <w:jc w:val="center"/>
        <w:rPr/>
      </w:pPr>
      <w:r>
        <w:rPr/>
        <w:t xml:space="preserve">СУБСИДИЙ НА ИНЫЕ ЦЕЛИ, НЕ СВЯЗАННЫЕ С ФИНАНСОВЫМ ОБЕСПЕЧЕНИЕМ ВЫПОЛНЕНИЯ МУНИЦИПАЛЬНОГО ЗАДАНИ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астоящий Порядок устанавливает правила определения объема и условия предоставления из бюджета муниципального образования «Город Псков» (далее – бюджет города) муниципальным бюджетным и автономным учреждениям (далее –  учреждения) субсидий на иные цели, не связанные с финансовым обеспечением выполнения учреждениями муниципального задания на оказание муниципальных услуг (выполнение работ) (далее – целевые субсид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убсидии могут предоставляться на  финансовое обеспечение следующих расходов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траты на осуществление капитального ремонта и приобретение основных средств, не включаемые в нормативные затраты, связанные с выполнением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озмещение ущерба в случае чрезвычайной ситу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атраты на проведение мероприятий в рамках реализации муниципальных программ муниципального образования «Город Псков» (за исключением расходов на финансовое обеспечение выполнения учреждением муниципального зад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затраты, возникшие в силу принятия решений о реорганизации или изменении типа муниципального казенного учреждения в целях создания муниципального бюджетного или автономного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гашение обоснованной кредиторской задолженности прошлых лет, возникшей в рамках деятельности учреждения по выполнению муниципального задания;</w:t>
      </w:r>
    </w:p>
    <w:p>
      <w:pPr>
        <w:pStyle w:val="Normal"/>
        <w:tabs>
          <w:tab w:val="clear" w:pos="708"/>
          <w:tab w:val="left" w:pos="23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полнение судебных решений и решений налогового органа по обращению взыскания на средства бюджета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траты на организацию разовых мероприятий, проводимых в рамках муниципальных программ, не включаемые в муниципальное задани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ы учреждения, носящие непостоянный характер, не подлежащие включению в нормативные затраты на оказание муниципальных услуг (выполнение работ) в рамках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иные затраты, не включаемые в нормативные затраты, связанные с выполнением муниципального задания, а также не относящиеся к бюджетным инвестициям, публичным обязательствам перед физическим лицом, подлежащим исполнению в денежной форме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ые субсидии предоставляются органом Администрации города Пскова, осуществляющим функции и полномочия учредителя в отношении учреждения (далее – Орган), в пределах бюджетных ассигнований, предусмотренных в решении о бюджете города на соответствующий финансовый год и на плановый период, и утвержденных лимитов бюджетных обязательств Органу на финансовое обеспечение расходов учреж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лучения целевой субсидии учреждение представляет Орган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у на предоставление целевой субсидии, оформленную учреждением в произвольной фор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енную руководителем учреждения смету расходов, планируемых к осуществлению за счет средств целевой субсидии (далее - смета расходов), с приложением финансово-экономического обоснования, которое должно содержать калькуляцию планируемых направлений расходов с указанием информации, обосновывающей их размер (формулы расчета и порядок их применения, нормативы затрат, статистические данные, коммерческие предложения и иная информация исходя из целей предоставления субсид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 при планировании бюджетных проектировок на очередной финансовый год представляет в финансовое управление Администрации города Пскова (далее – финансовый орган) в сроки, установленные для составления бюджета города, сведения о планируемых бюджетных ассигнованиях на целевые субсиди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целевой субсидии определяется Органом на основании заявки учреждения с документами, обосновывающими заявленную потребность в средствах, по форме согласно Приложению № 1 к настоящему Порядку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6. Целевая субсидия предоставляется учреждению в пределах бюджетных ассигнований, предусмотренных в бюджете города, на основании Соглашения о предоставлении из бюджета город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(далее – соглашение), заключенного между Органом и учреждением, по форме согласно Приложению № 2 к настояще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еречисление средств целевой субсидии производится в соответствии с графиком предоставления субсидии, предусмотренным соглаш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бсидия перечисляется учреждению в установленном порядке на отдельный лицевой счет, открытый в финансовом орга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анкционирование расходов учреждения, источником финансового обеспечения которых являются целевые субсидии, осуществляется в порядке, установленном Постановлением Администрации города Пскова от 22.12.2008 № 3157 «Об утверждении порядка исполнения бюджета города Пскова по расходам, порядка санкционирования оплаты денежных обязательст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чреждение осуществляет закупки за счет средств целевой субсидии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В случае принятия решения о выделении целевой субсидии в течение финансового года соглашение заключается после утверждения соответствующих изменений в бюджете города.</w:t>
      </w:r>
    </w:p>
    <w:p>
      <w:pPr>
        <w:pStyle w:val="Normal"/>
        <w:ind w:firstLine="720"/>
        <w:jc w:val="both"/>
        <w:rPr/>
      </w:pPr>
      <w:bookmarkStart w:id="0" w:name="1007"/>
      <w:bookmarkStart w:id="1" w:name="1006"/>
      <w:bookmarkEnd w:id="0"/>
      <w:bookmarkEnd w:id="1"/>
      <w:r>
        <w:rPr>
          <w:color w:val="000000"/>
          <w:sz w:val="28"/>
          <w:szCs w:val="28"/>
        </w:rPr>
        <w:t>12. Орган может принять решение об изменении установленного объема целевой субсидии в следующих случа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пределения дополнительной потребности учреждения в выделении целевой субсидии при наличии соответствующих ассигнований в бюджете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обходимости перераспределения объемов целевой субсидии между несколькими учреждения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ия возможности осуществления расходов на предусмотренные цели в полном объем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изменения объема ассигнований, предусмотренных в бюджете города. </w:t>
      </w:r>
    </w:p>
    <w:p>
      <w:pPr>
        <w:pStyle w:val="Normal"/>
        <w:ind w:firstLine="720"/>
        <w:jc w:val="both"/>
        <w:rPr/>
      </w:pPr>
      <w:bookmarkStart w:id="2" w:name="1008"/>
      <w:bookmarkEnd w:id="2"/>
      <w:r>
        <w:rPr>
          <w:color w:val="000000"/>
          <w:sz w:val="28"/>
          <w:szCs w:val="28"/>
        </w:rPr>
        <w:t>13. При внесении изменений объема целевой субсидии оформляется дополнительное соглаш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1009"/>
      <w:bookmarkEnd w:id="3"/>
      <w:r>
        <w:rPr>
          <w:rFonts w:cs="Times New Roman" w:ascii="Times New Roman" w:hAnsi="Times New Roman"/>
          <w:sz w:val="28"/>
          <w:szCs w:val="28"/>
        </w:rPr>
        <w:t>14. При предоставлении учреждению целевой субсидии учреждение составляет и представляет Органу отчет об осуществлении расходов, источником финансового обеспечения которых является целевая субсидия, предусмотренный согла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еиспользованный остаток средств целевой субсидии, образовавшийся на лицевом счете на конец текущего финансового года, должен быть перечислен учреждением в бюджет города. Перечисленный остаток средств может быть возвращен учреждению в очередном финансовом году при наличии потребности в направлении их на те же це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целевым использованием средств субсидии, а также за соблюдением условий их предоставления осуществляется Органом и органом муниципаль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уководитель учреждения несет ответственность в случае установления факта нецелевого использования субсиди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рядку определения объема и условий предоставления</w:t>
      </w:r>
    </w:p>
    <w:p>
      <w:pPr>
        <w:pStyle w:val="Normal"/>
        <w:autoSpaceDE w:val="false"/>
        <w:jc w:val="right"/>
        <w:rPr/>
      </w:pPr>
      <w:r>
        <w:rPr/>
        <w:t>муниципальным бюджетным и автономным  учреждениям</w:t>
      </w:r>
    </w:p>
    <w:p>
      <w:pPr>
        <w:pStyle w:val="Normal"/>
        <w:autoSpaceDE w:val="false"/>
        <w:jc w:val="right"/>
        <w:rPr/>
      </w:pPr>
      <w:r>
        <w:rPr/>
        <w:t>субсидий на иные цели, не связанные с финансовым                                                                          обеспечением выполнения муниципального зад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ЗАЯВКА</w:t>
      </w:r>
    </w:p>
    <w:p>
      <w:pPr>
        <w:pStyle w:val="Normal"/>
        <w:jc w:val="center"/>
        <w:rPr/>
      </w:pPr>
      <w:r>
        <w:rPr>
          <w:color w:val="000000"/>
        </w:rPr>
        <w:t>для получения целевых субсидий  на ____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(наименование  учреждения 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680"/>
        <w:gridCol w:w="1800"/>
        <w:gridCol w:w="2160"/>
      </w:tblGrid>
      <w:tr>
        <w:trPr>
          <w:trHeight w:val="62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сид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убсидии 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</w:rPr>
        <w:t xml:space="preserve">* </w:t>
      </w:r>
      <w:r>
        <w:rPr>
          <w:sz w:val="22"/>
          <w:szCs w:val="22"/>
        </w:rPr>
        <w:t>аналитический код, присвоенный Органом для учета операций с целевыми субсидиям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                 _______________                ____________________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(руководитель учреждения)                         (подпись)                       (расшифровка подписи) _________________________               _______________                 ____________________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(главный бухгалтер)                              (подпись)                       (расшифровка подписи)</w:t>
      </w:r>
    </w:p>
    <w:p>
      <w:pPr>
        <w:pStyle w:val="Normal"/>
        <w:rPr/>
      </w:pPr>
      <w:r>
        <w:rPr>
          <w:color w:val="000000"/>
        </w:rPr>
        <w:t>" _____ " ______________  20__ г.</w:t>
      </w:r>
    </w:p>
    <w:p>
      <w:pPr>
        <w:pStyle w:val="Normal"/>
        <w:ind w:firstLine="225"/>
        <w:jc w:val="both"/>
        <w:rPr/>
      </w:pPr>
      <w:r>
        <w:rPr/>
        <w:tab/>
        <w:t xml:space="preserve">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  <w:tab/>
        <w:tab/>
        <w:tab/>
        <w:tab/>
        <w:tab/>
        <w:tab/>
        <w:tab/>
        <w:tab/>
      </w:r>
    </w:p>
    <w:p>
      <w:pPr>
        <w:pStyle w:val="Normal"/>
        <w:ind w:firstLine="225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0:00Z</dcterms:created>
  <dc:creator>е</dc:creator>
  <dc:description/>
  <cp:keywords/>
  <dc:language>en-US</dc:language>
  <cp:lastModifiedBy>Андреева Людмила Алексеевна</cp:lastModifiedBy>
  <cp:lastPrinted>2017-05-23T09:19:00Z</cp:lastPrinted>
  <dcterms:modified xsi:type="dcterms:W3CDTF">2017-05-31T07:25:00Z</dcterms:modified>
  <cp:revision>3</cp:revision>
  <dc:subject/>
  <dc:title/>
</cp:coreProperties>
</file>