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СКОВСКАЯ ГОРОДСКАЯ ДУ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утверждении плана установки детских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игровых площадок на территории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Город Псков» на 2017 год</w:t>
        <w:tab/>
        <w:tab/>
        <w:tab/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рядком разработки и принятия перспективного и текущего (на очередной год) планов благоустройства и озеленения территории муниципального образования «Город Псков», утвержденным Решением Псковской городской Думы от 29.04.2013 № 535, руководствуюсь ст. 23, пунктом 9.13. статьи 32 Устава муниципального образования «Город Псков»,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1. Утвердить план установки детских  игровых площадок на территории муниципального образования «Город Псков» на 2017 год согласно Приложению  к настоящему Решению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2. Настоящее Решение вступает в силу с момента его официального опубликования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3. Опубликовать настоящее Решение в газете «Псковские Новости» и разместить на официальном сайте муниципального образования «Город Псков».</w:t>
      </w:r>
    </w:p>
    <w:p>
      <w:pPr>
        <w:pStyle w:val="TextBodyInden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Глава города Пскова                                                                      И.Н. Цецерский                                                               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роект Решения вносит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Глава Администрации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а Пскова                                                                              И.В. Калашников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3:13:00Z</dcterms:created>
  <dc:creator>user</dc:creator>
  <dc:description/>
  <dc:language>en-US</dc:language>
  <cp:lastModifiedBy>Иванова Юлия Павловна</cp:lastModifiedBy>
  <cp:lastPrinted>2017-05-29T16:13:00Z</cp:lastPrinted>
  <dcterms:modified xsi:type="dcterms:W3CDTF">2017-05-29T13:13:00Z</dcterms:modified>
  <cp:revision>2</cp:revision>
  <dc:subject/>
  <dc:title/>
</cp:coreProperties>
</file>