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города Пс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от 26.05.2017 №705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P33"/>
      <w:bookmarkStart w:id="1" w:name="P33"/>
      <w:bookmarkEnd w:id="1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b/>
          <w:b/>
          <w:sz w:val="28"/>
        </w:rPr>
      </w:pPr>
      <w:r>
        <w:rPr>
          <w:b/>
          <w:sz w:val="28"/>
        </w:rPr>
        <w:t>Положение</w:t>
      </w:r>
    </w:p>
    <w:p>
      <w:pPr>
        <w:pStyle w:val="ConsPlusNormal"/>
        <w:jc w:val="center"/>
        <w:rPr/>
      </w:pPr>
      <w:r>
        <w:rPr>
          <w:b/>
          <w:sz w:val="28"/>
        </w:rPr>
        <w:t>о порядке зачисления безвозмездных поступлений от юридических и физических лиц (в том числе добровольных пожертвований)</w:t>
      </w:r>
    </w:p>
    <w:p>
      <w:pPr>
        <w:pStyle w:val="ConsPlusNormal"/>
        <w:jc w:val="center"/>
        <w:rPr/>
      </w:pPr>
      <w:r>
        <w:rPr>
          <w:b/>
          <w:sz w:val="28"/>
        </w:rPr>
        <w:t>в бюджет города Пскова и их расходова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Настоящее Положение разработано в соответствии со статьями 41 и 47 Бюджетного кодекса Российской Федерации, статьей 582 Гражданского кодекса Российской Федерации и устанавливает порядок зачисления в бюджет города Пскова безвозмездных поступлений от физических и юридических лиц (в том числе добровольных пожертвований) и их расходования.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bookmarkStart w:id="2" w:name="P46"/>
      <w:bookmarkEnd w:id="2"/>
      <w:r>
        <w:rPr>
          <w:sz w:val="28"/>
          <w:szCs w:val="28"/>
        </w:rPr>
        <w:t>1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езвозмездные поступления от физических и юридических лиц (в том числе добровольные пожертвования) (далее – безвозмездные поступления) зачисляются в бюджет города Пскова по коду бюджетной классификации доходов бюджетов 0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40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80 "Прочие безвозмездные поступления в бюджеты городских округов" с применением соответствующих подстатей доходов бюджетов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.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езвозмездные поступления могут поступать в бюджет города Пскова от юридических и физических лиц в виде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лаготворительных взносов – без указания конкретной цели платежа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целевых пожертвований – с указанием конкретной цели или комплекса мероприятий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.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езвозмездные поступления в бюджет города Пскова могут зачисляться как на основании договора о безвозмездном перечислении (добровольном пожертвовании), так и без него.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Цели расходования безвозмездных поступлений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1. Безвозмездные поступления, имеющие целевое назначение в соответствии с договором о безвозмездном перечислении (добровольном пожертвовании), направляются на финансирование мероприятий, предусмотренных данным договором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2. Безвозмездные поступления, не имеющие целевого назначения, направляются на финансирование расходов в соответствии с Решением Псковской городской Думы о бюджете города Пскова на текущий год.</w:t>
      </w:r>
    </w:p>
    <w:p>
      <w:pPr>
        <w:pStyle w:val="ConsPlus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>
          <w:sz w:val="28"/>
          <w:szCs w:val="28"/>
        </w:rPr>
        <w:t>3. Порядок зачисления средств безвозмездных поступлений</w:t>
      </w:r>
    </w:p>
    <w:p>
      <w:pPr>
        <w:pStyle w:val="ConsPlus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 Средства безвозмездных поступлений зачисляются на счет Управления Федерального казначейства по Псковской области (балансовый счет 40101 «Доходы, распределяемые органами Федерального казначейства между бюджетами бюджетной системы Российской Федерации) для последующего перечисления в бюджет города Пскова. 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.2. Реквизиты для перечисления юридическими и физическими лицами средств безвозмездных поступлений направляются главными администраторами доходов бюджета города Пскова заявителям на основании их обращений.</w:t>
      </w:r>
    </w:p>
    <w:p>
      <w:pPr>
        <w:pStyle w:val="ConsPlus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4. Порядок расходования безвозмездных поступлений</w:t>
      </w:r>
    </w:p>
    <w:p>
      <w:pPr>
        <w:pStyle w:val="ConsPlus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 На сумму поступивших в бюджет города Пскова безвозмездных поступлений в установленном порядке вносятся изменения в Решение Псковской городской Думы о бюджете города Пскова на соответствующий финансовый год. В случае поступления безвозмездных поступлений, имеющих целевое назначение, изменения вносятся в сводную бюджетную роспись с последующим внесением изменений в Решение Псковской городской Думы о бюджете города Пскова на соответствующий финансовый год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 Безвозмездные поступления расходуются в соответствии со сводной бюджетной росписью на соответствующий финансовый год.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 Расходование безвозмездных поступлений осуществляется в соответствии со статьей 219 Бюджетного кодекса Российской Федераци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>
          <w:sz w:val="28"/>
          <w:szCs w:val="28"/>
        </w:rPr>
        <w:t>5. Контроль за целевым использованием безвозмездных поступлений</w:t>
      </w:r>
    </w:p>
    <w:p>
      <w:pPr>
        <w:pStyle w:val="ConsPlus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5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онтроль за целевым использованием безвозмездных поступлений, имеющих целевое назначение, осуществляется в соответствии с Бюджетным кодексом Российской Федерации и в порядке, установленном договором о безвозмездном перечислении (добровольном пожертвовании)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тветственность за нецелевое расходование безвозмездных поступлений, имеющих целевое назначение, несет главный администратор доходов бюджета города Пскова согласно действующему законодательству Российской Федераци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лавный администратор доходов бюджета города Пскова обязан по требованию жертвователя обеспечить доступность для ознакомления с информацией об использовании безвозмездных поступлений, имеющих целевое назначение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ConsPlusNormal"/>
        <w:jc w:val="both"/>
        <w:rPr/>
      </w:pPr>
      <w:r>
        <w:rPr>
          <w:sz w:val="28"/>
          <w:szCs w:val="28"/>
        </w:rPr>
        <w:t>города Пскова                                                                              И.В. Калашник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6:16:00Z</dcterms:created>
  <dc:creator>в</dc:creator>
  <dc:description/>
  <cp:keywords/>
  <dc:language>en-US</dc:language>
  <cp:lastModifiedBy>Андреева Людмила Алексеевна</cp:lastModifiedBy>
  <cp:lastPrinted>2017-05-23T09:15:00Z</cp:lastPrinted>
  <dcterms:modified xsi:type="dcterms:W3CDTF">2017-05-31T07:03:00Z</dcterms:modified>
  <cp:revision>3</cp:revision>
  <dc:subject/>
  <dc:title>БРЯНСКАЯ ГОРОДСКАЯ АДМИНИСТРАЦИЯ</dc:title>
</cp:coreProperties>
</file>