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761230" cy="2615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7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7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6.05.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6.05.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зачисления безвозмездных поступлений от юридических и физических лиц (в том числе добровольных пожертвований) в бюджет города Пскова и их расходования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за получением и расходованием средств безвозмездных поступлений от физических и юридических лиц, в том числе добровольных пожертвований, в соответствии с Бюджетным кодексом Российской Федерации, руководствуясь статьями 32, 34 Устава муниципального образования «Город Псков», Администрация города Псков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Положение о порядке зачисления безвозмездных поступлений от юридических и физических лиц (в том числе добровольных пожертвований) в бюджет города Пскова и их расходования согласно Приложению к настоящему Постановлению.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ConsPlus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города Пскова                                          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                        И.В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алаш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0" w:firstLine="709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6:15:00Z</dcterms:created>
  <dc:creator>в</dc:creator>
  <dc:description/>
  <cp:keywords/>
  <dc:language>en-US</dc:language>
  <cp:lastModifiedBy>Андреева Людмила Алексеевна</cp:lastModifiedBy>
  <cp:lastPrinted>2017-05-23T09:15:00Z</cp:lastPrinted>
  <dcterms:modified xsi:type="dcterms:W3CDTF">2017-05-31T07:02:00Z</dcterms:modified>
  <cp:revision>3</cp:revision>
  <dc:subject/>
  <dc:title>БРЯНСКАЯ ГОРОДСКАЯ АДМИНИСТРАЦИЯ</dc:title>
</cp:coreProperties>
</file>