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Пскова</w:t>
      </w:r>
    </w:p>
    <w:p>
      <w:pPr>
        <w:pStyle w:val="Normal"/>
        <w:jc w:val="right"/>
        <w:rPr>
          <w:u w:val="single"/>
        </w:rPr>
      </w:pPr>
      <w:r>
        <w:rPr/>
        <w:t xml:space="preserve"> </w:t>
      </w:r>
      <w:r>
        <w:rPr/>
        <w:t xml:space="preserve">от </w:t>
      </w:r>
      <w:r>
        <w:rPr>
          <w:u w:val="single"/>
        </w:rPr>
        <w:t>12.05.2017</w:t>
      </w:r>
      <w:r>
        <w:rPr/>
        <w:t xml:space="preserve"> № </w:t>
      </w:r>
      <w:r>
        <w:rPr>
          <w:u w:val="single"/>
        </w:rPr>
        <w:t xml:space="preserve">630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ого имущества муниципального образования "город Псков"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391"/>
        <w:gridCol w:w="2105"/>
        <w:gridCol w:w="2170"/>
        <w:gridCol w:w="1437"/>
        <w:gridCol w:w="1960"/>
        <w:gridCol w:w="23"/>
        <w:gridCol w:w="2263"/>
        <w:gridCol w:w="1907"/>
      </w:tblGrid>
      <w:tr>
        <w:trPr>
          <w:trHeight w:val="159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 (земельный участок, здание, строение, сооружение, нежилое помещение, оборудование, машина, механизм, установка, транспортное средство, инвентарь, инструмент и другое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(адрес) имущества, правооблада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мущества (дата ввода в эксплуатацию, площадь, этажность, балансовая стоимость и т.д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е назначение использования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бременениях объек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несения в перечень (наименование, дата и номер документ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исключения из перечня (наименование, дата и номер документа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10303:04:6796-А:10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Великой, д. 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1, площадь 386,5 кв. м, подвальный этаж. Балансовая стоимость - 395333,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 МБУ "Псковский бизнес-инкубатор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омитета социально-экономического развития и потребительского рынка от 14.04.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10303:04:6796-А:10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Великой, д. 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1, площадь 809,2 кв. м, первый этаж. Балансовая стоимость - 395333,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 МБУ "Псковский бизнес-инкубатор"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омитета социально-экономического развития и потребительского рынка от 14.04.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инвентарным номером 8115-А:1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городок "Кресты", д. 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59, площадь 34,1 кв. м. Балансовая стоимость - 55220,0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12.13 N 4135 с ООО "Сервис", до 01.12.20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КН 60:27:0020104:1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пр-т, д. 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17, кап. ремонт 1991, площадь 76,3 кв. м. Балансовая стоимость - 423446,0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8.07.2015с ИП Синельниковой О.В., (часть - площадью 44,9 кв. м), до 08.07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литера 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7, площадь - 375,9 кв. м. Балансовая стоимость - 262692,21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кладское, коммуналь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09.2015 № 4181 с ООО "Золотой Феникс" до 01.09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литера 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7, площадь - 371,0 кв. м. Балансовая стоимость - 262693,42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кладское, коммуналь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17.11.2014 № 4154 с ООО "Экологическое предприятие "Скарабей-Псков" до 17.11.201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литера 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7, площадь - 375,9 кв. м. Балансовая стоимость - 262692,21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кладское, коммуналь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ветственного хранения от 25.02.2015 с ООО "Экологическое предприятие "Скарабей-Псков"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010315:2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11/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32, площадь - 25,7 кв. м. Кадастровая стоимость - 999119,0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4.01.13 N 4088 с ИП Алексеевой Ю.Е., до 25.01.20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10330:03:2790-А:1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5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58, площадь 172,4 кв. м. Балансовая стоимость - 269300,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09.12 N 4063 с ООО "Микрорайон N 7", до 01.09.2017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080202:16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д. 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2, площадь 15,1 кв. м. Балансовая стоимость - 61524,0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17.05.2016 № 4195 с ИП Орловым А.Н. до 17.05.202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020302:3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.Фабрициуса, д. 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1, площадь 217,6 кв. м. Балансовая стоимость - 419616,00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10.08.2015 № 4176 с ООО "Купир" до 10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14.07.11 N 14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301:43:2557-А:10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43,5 кв. м. Балансовая стоимость - 54,06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06.14 N 4145 с ООО "Военный городок", до 01.06.1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301:43:2557-А:10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21,6 кв. м. Балансовая стоимость - 26,85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301:43:2557-А:1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12,5 кв. м. Балансовая стоимость - 15,54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301:43:2557-А:10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12,9 кв. м. Балансовая стоимость - 16,0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070201:1179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падная, д. 25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9, площадь 232,00 кв. м. Балансовая стоимость - 1157,69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5.11.2015 № 4188 с ООО УК "Жилсервис", до 25.11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5.02.2015 N 340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80109:13:8053-АУ:1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басской дивизии, д. 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7, площадь - 98,1 кв. м. Балансовая стоимость - 328,20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08.13 N 4119 с ООО УК "Жилсервис", до 01.08.20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т 11.11.2016 № 1458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20309:08:4160-А:1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77-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3, площадь 50,9 кв. м. Балансовая стоимость - 99,76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09.12 N 4064 с ООО "Микрорайон N 7", до 01.09.2017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211:15:3312-А:10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36,6 кв. м. Балансовая стоимость - 1922,98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12.13 N 4134 с ООО УО "Пароменское", до 01.12.20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Н 60:27:050211:15:3312-А: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9,0 кв. м. Балансовая стоимость - 268,17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1.12.13 N 4136 с ООО УО "Пароменское", до 01.12.20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28 с КН 60:27:050211:15:1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45,6 кв. м. Балансовая стоимость - 659,1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0.01.14 N 4139 с ООО УО "Пароменское", до 20.01.201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9.11 N 21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1,с КН 60:27:020108:0057:446-А:1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ский посад, д. 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3, площадь 50,1 кв. м. Балансовая стоимость - 100,90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7.08.2015 N 4174 с ООО "Саломея" до 07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4.04.13 N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1, КН 60:27:020302:08:1498-А:1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ажданская, д. 17-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5, площадь 59,8 кв. м. Балансовая стоимость - 79,987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N 1922 от 01.08.1999 с ИП Богдановой В.М., сроком до 31.07.202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4.04.13 N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26 с КН 60:27:0050211:2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0,8 кв. м. Балансовая стоимость - 6,134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08.07.2016 № 4199 с ООО "Чистый двор" до 08.07.202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4.04.13 N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18.09.2015 № 1973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3, КН 60:27:030508:0013:8918-А:1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лгунова, д. 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6, площадь 17,0 кв. м. Балансовая стоимость - 56,259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N 3873 от 16.07.2007 с ИП Батура Р.В., возобновлен на неопределенный срок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4.04.13 N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т 21.12.2016 № 1719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т 21.12.2016 № 1719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09.11.2015 № 2335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22, КН 60:27:0070201:105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одная, д. 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7,7 кв. м. Балансовая стоимость - 54051,0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7.10.2014 № 4153 с ИП Ивенским Е.Д. до 27.10.201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30.07.13 N 19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1001 КН 60:27:0050215: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-до 1917. площадь 105,5 кв.м., подвал, восстановительная стоимость 246,1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0.08.2015 № 4179 с ИП Даниловым А.М.до 20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6№ 967 (как часть здани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3 КН 60:27:0050215: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- 1917, площадь 111,5 кв.м., первый этаж, восстановительная стоимость 260,1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0.08.2015№ 4179 с ИП Даниловым А.М. до 20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4 КН 60:27:0050215: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- до 1917, площадь 101,3 кв.м., второй этаж, восстановительная стоимость 236,33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0.08.2015 № 4179 с ИП Даниловым А.М. до 20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5 КН 60:27:0050215: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- до 1917, площадь 128,2 кв.м., второй этаж, восстановительная стоимость 299,09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6.10.2015 № 4184с ИП Кудряшовой О.В.до 26.10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6 КН 60:27:0050215: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ода - до 1917, площадь 14,3 кв.м,второй этаж, восстановительная стоимость 33,36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6.10.2015 № 4184 с ИП Кудряшовой О.В. до 26.10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8 КН 60:27:0050215: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эксплуатацию - до 1917, площадь 25,9 кв..м, мансарда, восстановительная стоимость 60,43 тыс.руб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6.10.2015 № 4184 с ИП Кудряшовой О.В.до 26.10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9 КН 60:27:0050215:8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7/31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- до 1917 , площадь 24,5 кв.м., мансарда, восстановительная стоимость 57,16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от 20.08.2015 № 4179 с ИП Даниловым А.М. до 20.08.20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                                                                                        И.В. Калашн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9:00Z</dcterms:created>
  <dc:creator>User</dc:creator>
  <dc:description/>
  <cp:keywords/>
  <dc:language>en-US</dc:language>
  <cp:lastModifiedBy>Иванова Юлия Павловна</cp:lastModifiedBy>
  <cp:lastPrinted>2017-04-28T12:25:00Z</cp:lastPrinted>
  <dcterms:modified xsi:type="dcterms:W3CDTF">2017-05-12T09:13:00Z</dcterms:modified>
  <cp:revision>3</cp:revision>
  <dc:subject/>
  <dc:title/>
</cp:coreProperties>
</file>