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Пскова на 2014 год и плановый период 2015-2016 годов» </w:t>
      </w:r>
    </w:p>
    <w:p>
      <w:pPr>
        <w:pStyle w:val="Normal"/>
        <w:jc w:val="center"/>
        <w:rPr>
          <w:sz w:val="18"/>
          <w:szCs w:val="18"/>
          <w:highlight w:val="lightGray"/>
        </w:rPr>
      </w:pPr>
      <w:r>
        <w:rPr>
          <w:sz w:val="18"/>
          <w:szCs w:val="18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роект Решения вносится  с целью уточнения плановых показателей бюджета города Пскова на 2014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Изменение основных параметров бюджета города Пскова               на 2014 год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2207"/>
        <w:gridCol w:w="1353"/>
        <w:gridCol w:w="2207"/>
      </w:tblGrid>
      <w:tr>
        <w:trPr>
          <w:trHeight w:val="23" w:hRule="atLeast"/>
        </w:trPr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(от 27.11.2014 № 1246)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/-)</w:t>
            </w:r>
          </w:p>
        </w:tc>
        <w:tc>
          <w:tcPr>
            <w:tcW w:w="2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- всего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605 528,1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501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618 029,1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 754 912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54 912,5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50 615,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501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63 116,6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 376,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 876,0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1 883,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08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2 091,0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0 492,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0 358,0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 128,4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055,4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безвозмездные поступления от негосударственных организаций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736,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736,2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766 975,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501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779 476,9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ходы по вопросам местного значения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51 752,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08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64 460,9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ходы по переданным госполномочиям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15 223,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15 016,0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 447,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 447,8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7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зменения в бюджет вносятся без изменения основных параметров по доходам и расходам планового периода 2015 и 2016 год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е доходной части бюджета города Пскова на 2014 год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238"/>
        <w:gridCol w:w="1238"/>
        <w:gridCol w:w="1193"/>
        <w:gridCol w:w="2691"/>
      </w:tblGrid>
      <w:tr>
        <w:trPr>
          <w:tblHeader w:val="true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Бюджет (от </w:t>
            </w:r>
            <w:r>
              <w:rPr>
                <w:b/>
                <w:sz w:val="20"/>
                <w:szCs w:val="20"/>
              </w:rPr>
              <w:t>27.11.2014 № 1246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я (+/-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 с учетом изменени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50 61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50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3 116,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32 879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50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45 380,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 37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 876,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за достижение наилучших значений показателей деятельности органов местного самоуправления городских округов и муниципальных районов Псков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00,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. расп.:</w:t>
            </w:r>
            <w:r>
              <w:rPr>
                <w:b/>
                <w:color w:val="000000"/>
                <w:sz w:val="18"/>
                <w:szCs w:val="18"/>
              </w:rPr>
              <w:t xml:space="preserve"> УО АГП – </w:t>
            </w:r>
            <w:r>
              <w:rPr>
                <w:color w:val="000000"/>
                <w:sz w:val="18"/>
                <w:szCs w:val="18"/>
              </w:rPr>
              <w:t xml:space="preserve">дополнительные средства на оснащение МАОУ «СОШ № 47» - 1965,0 тыс. руб., разработку проекта и установку насосной станции МАДОУ № 22  - 535,0 тыс. руб. в рамках МП «Совершенствование защиты населения и территории…» </w:t>
            </w:r>
            <w:r>
              <w:rPr>
                <w:b/>
                <w:i/>
                <w:color w:val="000000"/>
                <w:sz w:val="18"/>
                <w:szCs w:val="18"/>
              </w:rPr>
              <w:t>(изменения вносятся в приложение по программам)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21 88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20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32 091,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реализацию мероприятий в рамках подпрограммы "Развитие системы общего, дополнительного и проффесионального образования в Псковской области" государственной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34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693,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. расп.: </w:t>
            </w:r>
            <w:r>
              <w:rPr>
                <w:b/>
                <w:color w:val="000000"/>
                <w:sz w:val="18"/>
                <w:szCs w:val="18"/>
              </w:rPr>
              <w:t>УО АГП</w:t>
            </w:r>
            <w:r>
              <w:rPr>
                <w:color w:val="000000"/>
                <w:sz w:val="18"/>
                <w:szCs w:val="18"/>
              </w:rPr>
              <w:t xml:space="preserve"> – дополнительные средства на приобретение учебников для МБОУ «ЦО ППК»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на предоставление молодым семьям социальных выплат на приобретение жилья или строительство индивидуального дома в рамках подпрограммы "Обеспечение жильем молодых семей Псковской области" государственной программы Псковской области "Обеспечение населения области качественным жильем и коммунальными услугами на 2014-2020 годы"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99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4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335,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. расп.: </w:t>
            </w:r>
            <w:r>
              <w:rPr>
                <w:b/>
                <w:color w:val="000000"/>
                <w:sz w:val="18"/>
                <w:szCs w:val="18"/>
              </w:rPr>
              <w:t>УУРЖП АГП</w:t>
            </w:r>
            <w:r>
              <w:rPr>
                <w:color w:val="000000"/>
                <w:sz w:val="18"/>
                <w:szCs w:val="18"/>
              </w:rPr>
              <w:t xml:space="preserve"> – дополнительные средства на предоставление сертификатов на приобретение жилья молодым семьям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мероприятия подпрограммы "Обеспечение жильем молодых семей" в рамках ФЦП "Жилище" на 2011-2015 годы  в рамках подпрограммы "Обеспечение жильем молодых семей Псковской области" государственной программы Псковской области "Обеспечение населения области качественным жильем и коммунальными услугами на 2014-2020 годы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26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8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983,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. расп.: </w:t>
            </w:r>
            <w:r>
              <w:rPr>
                <w:b/>
                <w:color w:val="000000"/>
                <w:sz w:val="18"/>
                <w:szCs w:val="18"/>
              </w:rPr>
              <w:t>УУРЖП АГП</w:t>
            </w:r>
            <w:r>
              <w:rPr>
                <w:color w:val="000000"/>
                <w:sz w:val="18"/>
                <w:szCs w:val="18"/>
              </w:rPr>
              <w:t xml:space="preserve"> – уменьшение средств на предоставление сертификатов на приобретение жилья молодым семьям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государственную поддержку малого и среднего предпринимательства, включая крестьянские (фермерские) хозяйства, в рамках подпрограммы «Развитие и поддержка малого и среднего предпринимательства» государственной программы Псковской области «Содействие экономическому развитию, инвестиционной и внешнеэкономической деятельности на 2014-2020 годы» (за счет средств федерального бюджета)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00,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. расп.: </w:t>
            </w:r>
            <w:r>
              <w:rPr>
                <w:b/>
                <w:color w:val="000000"/>
                <w:sz w:val="18"/>
                <w:szCs w:val="18"/>
              </w:rPr>
              <w:t>КСЭРиПР АГП</w:t>
            </w:r>
            <w:r>
              <w:rPr>
                <w:color w:val="000000"/>
                <w:sz w:val="18"/>
                <w:szCs w:val="18"/>
              </w:rPr>
              <w:t xml:space="preserve"> – средства на </w:t>
            </w:r>
            <w:r>
              <w:rPr>
                <w:sz w:val="18"/>
                <w:szCs w:val="18"/>
              </w:rPr>
              <w:t xml:space="preserve">реализацию мероприятия «Субсидирование части затрат субъектов малого и среднего предпринима-тельства, связанных с приобретением оборудования в целях создания/развития или модернизации производства»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программам)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80 49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3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80 358,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рамках подпрограммы "Обеспечение реализации гос. программы Псковской области "Развитие образования и повышение эффективности реализации молодежной политики на 2014-2020 годы" гос.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21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207,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. расп.: </w:t>
            </w:r>
            <w:r>
              <w:rPr>
                <w:b/>
                <w:color w:val="000000"/>
                <w:sz w:val="18"/>
                <w:szCs w:val="18"/>
              </w:rPr>
              <w:t>УО АГП</w:t>
            </w:r>
            <w:r>
              <w:rPr>
                <w:color w:val="000000"/>
                <w:sz w:val="18"/>
                <w:szCs w:val="18"/>
              </w:rPr>
              <w:t xml:space="preserve"> – уменьшение расходов на выплату классного руководства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.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02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904,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. расп.: </w:t>
            </w:r>
            <w:r>
              <w:rPr>
                <w:b/>
                <w:color w:val="000000"/>
                <w:sz w:val="18"/>
                <w:szCs w:val="18"/>
              </w:rPr>
              <w:t>УО АГП</w:t>
            </w:r>
            <w:r>
              <w:rPr>
                <w:color w:val="000000"/>
                <w:sz w:val="18"/>
                <w:szCs w:val="18"/>
              </w:rPr>
              <w:t xml:space="preserve"> – уменьшение расходов на компенсацию части родительской платы. Средства планируются из 100% посещаемости детей МДОУ и не учитывают пропуски по болезни и т.п.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беспечение жилыми помещениями детей-сирот и  детей, оставшихся без попечения родителей, лиц из числа детей сирот и детей, оставшихся без попечения родителей, по договорам найма специализированных жилых помещений в рамках подпрограммы "Социальное обслуживание детей сирот, детей, оставшихся без попечения родителей и лиц из их числа" государственной программы Псковской области "Социальная поддержка граждан и реализация демографической политики на 2014-2020 годы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 98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 986,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. расп.: </w:t>
            </w:r>
            <w:r>
              <w:rPr>
                <w:b/>
                <w:color w:val="000000"/>
                <w:sz w:val="18"/>
                <w:szCs w:val="18"/>
              </w:rPr>
              <w:t xml:space="preserve">УУРЖП АГП – </w:t>
            </w:r>
            <w:r>
              <w:rPr>
                <w:color w:val="000000"/>
                <w:sz w:val="18"/>
                <w:szCs w:val="18"/>
              </w:rPr>
              <w:t xml:space="preserve">средства на приобретение жилых помещений для детей-сирот </w:t>
            </w:r>
            <w:r>
              <w:rPr>
                <w:b/>
                <w:i/>
                <w:color w:val="000000"/>
                <w:sz w:val="18"/>
                <w:szCs w:val="18"/>
              </w:rPr>
              <w:t>(изменения вносятся в адресную программу)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 12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73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 055,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 12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73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 055,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социальных гарантий, предоставляемых педагогическим работникам образовательных учреждений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.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3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190,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. расп.: </w:t>
            </w:r>
            <w:r>
              <w:rPr>
                <w:b/>
                <w:color w:val="000000"/>
                <w:sz w:val="18"/>
                <w:szCs w:val="18"/>
              </w:rPr>
              <w:t>УО АГП</w:t>
            </w:r>
            <w:r>
              <w:rPr>
                <w:color w:val="000000"/>
                <w:sz w:val="18"/>
                <w:szCs w:val="18"/>
              </w:rPr>
              <w:t xml:space="preserve"> – уменьшение бюджетных ассигнований в связи с тем, что фактическое количество молодых специалистов, устроившихся в МОУ, оказалось меньше запланированного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мероприятий в рамках подпрограммы "Активная политика занятости населения и социальная поддержка безработных граждан" гос. программы Псковской области "Содействие занятости населения на 2014-2020 годы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,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. расп.: </w:t>
            </w:r>
            <w:r>
              <w:rPr>
                <w:b/>
                <w:color w:val="000000"/>
                <w:sz w:val="18"/>
                <w:szCs w:val="18"/>
              </w:rPr>
              <w:t>УО АГП</w:t>
            </w:r>
            <w:r>
              <w:rPr>
                <w:color w:val="000000"/>
                <w:sz w:val="18"/>
                <w:szCs w:val="18"/>
              </w:rPr>
              <w:t xml:space="preserve"> – дополнительные средства на организацию временной занятости несовершеннолетних граждан в возрасте от 14 до 18 лет в свободное от учебы врем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605 528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50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618 029,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е расходной части бюджета города Пскова на 2014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3.1. Проект предусматривает изменение расходной части бюджета города Пскова на 2014 год с соответствующим внесением изменений в </w:t>
      </w:r>
      <w:r>
        <w:rPr>
          <w:sz w:val="28"/>
          <w:szCs w:val="28"/>
        </w:rPr>
        <w:t xml:space="preserve">Приложение 7 </w:t>
      </w:r>
      <w:r>
        <w:rPr>
          <w:b/>
          <w:sz w:val="28"/>
          <w:szCs w:val="28"/>
        </w:rPr>
        <w:t>«Распределение расходов по разделам, подразделам, целевым статьям, группам и подгруппам видов расходов классификации расходов бюджета города Пскова на 2014 год»</w:t>
      </w:r>
      <w:r>
        <w:rPr>
          <w:sz w:val="28"/>
          <w:szCs w:val="28"/>
        </w:rPr>
        <w:t xml:space="preserve"> и Приложение 10 </w:t>
      </w:r>
      <w:r>
        <w:rPr>
          <w:b/>
          <w:sz w:val="28"/>
          <w:szCs w:val="28"/>
        </w:rPr>
        <w:t>«Ведомственная структура расходов бюджета города Пскова на 2014 год»: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3.1.1. Расходная часть бюджета города Пскова на 2014 год увеличивается на сумму </w:t>
      </w:r>
      <w:r>
        <w:rPr>
          <w:b/>
          <w:color w:val="000000"/>
          <w:sz w:val="28"/>
          <w:szCs w:val="28"/>
        </w:rPr>
        <w:t>12 501,0 тыс. руб.</w:t>
      </w:r>
      <w:r>
        <w:rPr>
          <w:color w:val="000000"/>
          <w:sz w:val="28"/>
          <w:szCs w:val="28"/>
        </w:rPr>
        <w:t xml:space="preserve"> за счет безвозмездных поступлений. Распределение указанных средств отражено в таблице раздела 2 Пояснительной записки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На основании предложений главных распорядителей бюджетных средств осуществляется передвижение бюджетных ассигнований по следующим позициям:</w:t>
      </w:r>
    </w:p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4276"/>
      </w:tblGrid>
      <w:tr>
        <w:trPr>
          <w:tblHeader w:val="true"/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правление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3 367,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 (детские са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37,8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37,8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бюджетных ассигнований в связи с необходимостью уплаты налога на имущество МАДОУ № 22 за счет экономии по размещению заказов на замену лифтов по МП «Замена лифтового оборудования..»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 (школ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,4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,8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бюджетных ассигнований в связи с необходимостью приобретения материалов для проведения ремонта в МБОУ «СОШ №16» – 60,0 тыс. руб. и МБОУ «СОШ № 11» - 155,8 тыс. руб. (учреждения проходят лицензирование) за счет МП «Развитие системы образования». </w:t>
            </w:r>
          </w:p>
        </w:tc>
      </w:tr>
      <w:tr>
        <w:trPr>
          <w:trHeight w:val="23" w:hRule="atLeast"/>
        </w:trPr>
        <w:tc>
          <w:tcPr>
            <w:tcW w:w="4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4,4 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ьшение бюджетных ассигнований с МБОУ «СОШ № 23» в сумме 44,4 тыс. руб. (ошибочно распределены) на текущие расходы МБОУ «Школа-интернат».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бюджетных ассигнований на оснащение МАОУ «СОШ № 47» за счет экономии средств по АГП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 (школа-интерна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4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бюджетных ассигнований на текущие расходы МБОУ «Школа-интернат» 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П «Совершенствование защиты населения и территории </w:t>
            </w:r>
            <w:r>
              <w:rPr>
                <w:b/>
                <w:bCs/>
                <w:sz w:val="20"/>
                <w:szCs w:val="20"/>
              </w:rPr>
              <w:t>от чрезвычайных ситуаций природного и техногенного характера, обеспечение пожарной безопасности и безопасности людей на водных объектах г. Пскова на 2012-2014 г.г.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4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техническое обслуживание пожарной сигнализации МБДОУ № 16 – 4,6 тыс. руб. и МБОУ «ПЛГ» - 1,9 тыс. руб.за счет экономии средств по техническому обслуживанию пожарной сигнализации в МАОУ "Гуманитарный лицей" - 4,5 тыс. руб. и МАДОУ № 6 - 0,1 тыс. руб. На указанные цели напраляются средства экономии по мероприятию МП "Профилактика терроризма и экстремизма" "услуги охраны и техобслуживание кнопок экстренного вызова полиции" МБОУ "ПЛГ" - 1,9 тыс. руб.</w:t>
            </w:r>
            <w:r>
              <w:rPr>
                <w:b/>
                <w:i/>
                <w:sz w:val="18"/>
                <w:szCs w:val="18"/>
              </w:rPr>
              <w:t xml:space="preserve"> (изменения вносятся в приложение по программам)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6</w:t>
            </w:r>
          </w:p>
        </w:tc>
        <w:tc>
          <w:tcPr>
            <w:tcW w:w="4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«Профилактика терроризма и экстремизма в МО «Г. Псков» (2012-2014 годы)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7,5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50,9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бюджетных ассигнований в результате экономии по мероприятиям: "услуги охраны и техническое обслуживание кнопок экстренного вызова полиции" - 1,9 тыс. руб. (б/у), "обслуживание КТС" - 107,8 тыс. руб. (б/у - 103,4 тыс. руб., а/у - 4,4 тыс. руб.), "содержание и услуги охраны - 134,1 тыс. руб. (б/у - 128,4 тыс. руб., а/у - 5,7 тыс. руб.), "установка и обслуживание видеонаблюдения" - 212,2 тыс. руб. (б/у), "установка и обслуживание домофонов" - 5,0 тыс. руб. (б/у). Часть экономии в сумме 13,5 тыс. руб. направляется на услуги охраны МАДОУ № 45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программам)</w:t>
            </w:r>
          </w:p>
        </w:tc>
      </w:tr>
      <w:tr>
        <w:trPr>
          <w:trHeight w:val="23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,1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МО «Г. Псков» «Развитие системы дошкольного образования г. Пскова на 2013 -2015 год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,1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6,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бюджетных ассигнований на текущий ремонт пищеблока, мед. кабинета и оснащение медкабинета МДОУ № 27 - 374,5 тыс. руб. за счет экономии средств по предоставлению льготы на питание детей-сотрудников МДОУ 55,54,33,48 в сумме 68,4 тыс. руб. и МП "Профилактика терроризма и экстремизма.." Кроме этого, средства экономии по капремонту пищеблока МБДОУ № 24 в сумме 63,3 тыс. руб. направляются на текущий ремонт кровли в МБДОУ № 47 , средства экономии по капремонту теневых навесов МБДОУ № 55 в сумме 126,2 тыс. руб. направляются на текущий ремонт помещений этого же учреждения </w:t>
            </w:r>
            <w:r>
              <w:rPr>
                <w:b/>
                <w:i/>
                <w:sz w:val="18"/>
                <w:szCs w:val="18"/>
              </w:rPr>
              <w:t>(изменения вносятся в план капремонта и приложение по программам).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МО «Г. Псков» «Развитие системы образования г. Пскова на 2012-2014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6,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15,8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, запланированных на проведение текущего ремонта в МБОУ "СОШ №16" и МБОУ "СОШ № 11" в сумме 215,8 тыс. руб. Из-за высокой стоимости работы будут производиться собственными силами.  Средства направляются на приобретение строительных материалов по статье "Школы".</w:t>
            </w:r>
          </w:p>
        </w:tc>
      </w:tr>
      <w:tr>
        <w:trPr>
          <w:trHeight w:val="23" w:hRule="atLeast"/>
        </w:trPr>
        <w:tc>
          <w:tcPr>
            <w:tcW w:w="4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,3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бюджетных ассигнований на питание школьников МБОУ "ПТПЛ" на сумму 172,3 тыс. руб. за счет экономии средств по питанию в МАОУ "СОШ № 47" – 32,8 тыс. руб. и МП «Профилактика терроризма и экстремизма»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программам)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2,8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 (МКУ «ЦТО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4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экономии средств по уплате налога на имущество (4 кв. будет оплачиваться в 2015 году) на приобретение материальных запасов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7</w:t>
            </w:r>
          </w:p>
        </w:tc>
        <w:tc>
          <w:tcPr>
            <w:tcW w:w="4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 (МКУ «ЦФБО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  <w:tc>
          <w:tcPr>
            <w:tcW w:w="4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экономии средств по уплате налога на имущество, транспортного налога (4 кв. будет оплачиваться в 2015 году) на приобретение бумаги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5</w:t>
            </w:r>
          </w:p>
        </w:tc>
        <w:tc>
          <w:tcPr>
            <w:tcW w:w="4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,0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4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экономии средств по уплате налога на имущество на приобретение бумаги, канцелярских товаров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6,2</w:t>
            </w:r>
          </w:p>
        </w:tc>
        <w:tc>
          <w:tcPr>
            <w:tcW w:w="4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  <w:r>
              <w:rPr>
                <w:bCs/>
                <w:sz w:val="18"/>
                <w:szCs w:val="18"/>
              </w:rPr>
              <w:t>,0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бюджетных ассигнований на приобретение цветов за счет экономии по налогу на имущество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5,7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5,7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отсутствием потребности в средствах – фактическое количество молодых специалистов, устроившихся в МОУ, оказалось меньше запланированного (средства передвигаются на КФИС АГП)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ДО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</w:tc>
        <w:tc>
          <w:tcPr>
            <w:tcW w:w="4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уточнением КВР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-150,0</w:t>
            </w:r>
          </w:p>
        </w:tc>
        <w:tc>
          <w:tcPr>
            <w:tcW w:w="4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ерриториальная избирательная коми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28,2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вижение бюджетных ассигнований на выплату заработной платы с начислениями за вторую половину декабря 2014 года в связи с переносом выходных дней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4,7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1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культуры Администрации города Пск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2 644,6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П «Совершенствование защиты населения и территории </w:t>
            </w:r>
            <w:r>
              <w:rPr>
                <w:b/>
                <w:bCs/>
                <w:sz w:val="20"/>
                <w:szCs w:val="20"/>
              </w:rPr>
              <w:t>от чрезвычайных ситуаций природного и техногенного характера, обеспечение пожарной безопасности и безопасности людей на водных объектах г. Пскова на 2012-2014 г.г.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44,6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44,6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бюджетных ассигнований на выполнение работ по монтажу системы автоматического пожаротушения и внутреннего противопожарного водопровода в помещениях МБУК «Дом офицеров» (за счет средств экономии КУМИ АГП и ФУ АГП, АГП) </w:t>
            </w:r>
            <w:r>
              <w:rPr>
                <w:b/>
                <w:bCs/>
                <w:i/>
                <w:sz w:val="18"/>
                <w:szCs w:val="18"/>
              </w:rPr>
              <w:t>(изменения вносятся в приложение по программам)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5,7         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2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вижение бюджетных ассигнований в связи с необходимостью оплаты ЕСН за ноябрь т.г. за счет экономии средств по приобретению материальных запасов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6,2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 (внешкольные учрежден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69,1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69,1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меньшение бюджетных ассигнований в связи с экономией средств по коммунальным услугам </w:t>
            </w:r>
            <w:r>
              <w:rPr>
                <w:sz w:val="18"/>
                <w:szCs w:val="18"/>
              </w:rPr>
              <w:t>МБОУ ДОД ДЮСШ «Ника» - 361,0 тыс. руб., МБОУ ДЮД СДОСШОР по плаванию «Барс» -  200,0 тыс. руб., МБОУ ДОД ДЮСШ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«Мастер» - 208,1 тыс. руб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Средства направляются на «спортмероприятия».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150,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0,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бюджетных ассигнований в связи с экономией средств по проведению мероприятий для молодежи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,9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2,9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величение бюджетных ассигнований в целях восстановления ранее уменьшенных расходов на проведение спортмероприятий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«Развитие физической культуры и спорта в МО «Г. Псков» на 2013-2015 год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3,8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3,8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меньшение бюджетных ассигнований в связи с экономией средств по приобретению спортинвентаря в </w:t>
            </w:r>
            <w:r>
              <w:rPr>
                <w:sz w:val="18"/>
                <w:szCs w:val="18"/>
              </w:rPr>
              <w:t xml:space="preserve">МБОУ ДОД СДЮСШОР по плаванию «Барс» - 37,8 тыс. руб., МБОУ ДОД ДЮСШ «Ника» -  9,8 тыс. руб., МБОУ ДОД ДЮСШ «Надежда» - 16,2 тыс. руб.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программам)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БУ «Стадион «Машиностроитель»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,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бюджетных ассигнований на проведение экспертного заключения обследования строительных конструкций большой и малой трибуны, осветительных башен МБУ «Стадион «Машиностроитель»»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«Совершенствование защиты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 г. Пскова на 2012-2014 г.г.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4,9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бюджетных ассигнований на проведение </w:t>
            </w:r>
            <w:r>
              <w:rPr>
                <w:bCs/>
                <w:sz w:val="18"/>
                <w:szCs w:val="18"/>
              </w:rPr>
              <w:t xml:space="preserve">текущего ремонта путей эвакуации МБУ «ПГМЦ» - 71,1 тыс. руб. Уменьшение расходов по мероприятию «ремонт внутреннего противопожарного водопровода МБУ «Стадион Машиностроитель» - 196,0 тыс. руб. Средства направляются на проведение экспертного заключения обследования строительных конструкций этого же учреждения. </w:t>
            </w:r>
            <w:r>
              <w:rPr>
                <w:b/>
                <w:bCs/>
                <w:i/>
                <w:sz w:val="18"/>
                <w:szCs w:val="18"/>
              </w:rPr>
              <w:t>(изменения вносятся в приложение по программам)</w:t>
            </w:r>
          </w:p>
        </w:tc>
      </w:tr>
      <w:tr>
        <w:trPr>
          <w:trHeight w:val="23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6,0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Профилактика терроризма и экстремизма в МО «Г. Псков» (2012-2014 годы)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1,1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1,1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Уменьшение бюджетных ассигнований в связи с экономией средств по услуге охраны МБУ «ПГМЦ». Средства направляются на проведение текущего ремонта путей эвакуации этого же учреждения  в рамках МП «Совершенствование защиты населения…» </w:t>
            </w:r>
            <w:r>
              <w:rPr>
                <w:b/>
                <w:bCs/>
                <w:i/>
                <w:sz w:val="18"/>
                <w:szCs w:val="18"/>
              </w:rPr>
              <w:t>(изменения вносятся в приложение по программам)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бюджетных ассигнований на единовременное пособие при увольнении педагогического работника за счет экономии средств субвенции по сфере «Образование»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6</w:t>
            </w:r>
            <w:r>
              <w:rPr>
                <w:bCs/>
                <w:sz w:val="18"/>
                <w:szCs w:val="18"/>
              </w:rPr>
              <w:t>,0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green"/>
              </w:rPr>
            </w:pPr>
            <w:r>
              <w:rPr>
                <w:bCs/>
                <w:sz w:val="18"/>
                <w:szCs w:val="18"/>
              </w:rPr>
              <w:t>Передвижение бюджетных ассигнований на выплату денежной премии к почетной грамоте Администрации г. Пскова сотрудникам управления (Распоряжение АГП от 27.11.2014 № 696-р)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0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,0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highlight w:val="green"/>
              </w:rPr>
            </w:pPr>
            <w:r>
              <w:rPr>
                <w:bCs/>
                <w:sz w:val="18"/>
                <w:szCs w:val="18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green"/>
              </w:rPr>
            </w:pPr>
            <w:r>
              <w:rPr>
                <w:bCs/>
                <w:sz w:val="18"/>
                <w:szCs w:val="18"/>
              </w:rPr>
              <w:t>Передвижение бюджетных ассигнований на приобретение монитора и системного блока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- 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0</w:t>
            </w:r>
          </w:p>
        </w:tc>
        <w:tc>
          <w:tcPr>
            <w:tcW w:w="4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highlight w:val="green"/>
              </w:rPr>
            </w:pPr>
            <w:r>
              <w:rPr>
                <w:bCs/>
                <w:sz w:val="18"/>
                <w:szCs w:val="18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Администрация города Пск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318,7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03,4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623" w:hRule="atLeast"/>
        </w:trPr>
        <w:tc>
          <w:tcPr>
            <w:tcW w:w="4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0,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бюджетных ассигнований  предусмотренных на проведение капитального ремонта здания  - 250,0 тыс. руб. </w:t>
            </w:r>
            <w:r>
              <w:rPr>
                <w:b/>
                <w:i/>
                <w:sz w:val="18"/>
                <w:szCs w:val="18"/>
              </w:rPr>
              <w:t>(изменения вносятся в план капремонта)</w:t>
            </w:r>
          </w:p>
        </w:tc>
      </w:tr>
      <w:tr>
        <w:trPr>
          <w:trHeight w:val="622" w:hRule="atLeast"/>
        </w:trPr>
        <w:tc>
          <w:tcPr>
            <w:tcW w:w="4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,4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бюджетных в связи с  экономией средств  по расходам, связанным с передачей дел в архив и юридическим услугам – 53,4 тыс. руб. на выплаты почетным гражданам – 52,5 тыс. руб. и выплаты пенсии за выслугу лет в соответствии с Постановлением АГП от  08.12.2014 № 3176 «О возобновлении выплаты пенсии за выслугу лет к трудовой пенсии по старости Григорьевой Н.В.» - 0,9 тыс. руб.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родские расхо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5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5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«Совершенствование защиты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 г. Пскова на 2012-2014 г.г.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,7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7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бюджетных ассигнований в связи с экономией средств по результатам размещения заказа на приобретение противогазов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программам)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 «Профилактика преступлений и иных правонарушений в МО «Г. Псков» на 2009-2014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0,0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,0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бюджетных ассигнований в связи с экономией средств, предусмотренных на выплаты денежных поощрений членам добровольных народных дружин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программам)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исполнение судебных а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с целью уточнения КВР по оплате судебных реше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- 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,0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плату исполнительных листов АС № 00397995 от 05.06.2014 – 219,3 тыс. руб., АС № 003696073 от 13.09.2013 – 193,7 тыс. руб., Ас № 00394853 от 22.10.2013 – 53,2 тыс. руб. за счет экономии средств по проекту «Тарту-Резекне-Псков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6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бюджетных ассигнований на текущий ремонт помещений управления – 200,0 тыс. руб., приобретение оргтехники – 200,0 тыс. руб., почтовые расходы    – 200,0 тыс. руб., мебели  - 138,6 тыс. руб. за счет экономии по проекту «Тарту-Резекне-Псков», содержания мест захоро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 (МКУ «Служба благоустройства города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12,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60,0</w:t>
            </w:r>
          </w:p>
        </w:tc>
        <w:tc>
          <w:tcPr>
            <w:tcW w:w="4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бюджетных ассигнований на приобретение оборудования – 1 300,0 тыс. руб., проведение оценки имущества по адресу: г. Псков, ул. Л. Поземского, д. 131 – 60,0 тыс. руб., оплату гос. пошлины по делам в судах  – 52,0 тыс. руб. за счет экономии по проекту «Тарту-Резекне-Псков»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- 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</w:tc>
        <w:tc>
          <w:tcPr>
            <w:tcW w:w="4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Обеспечение деятельности подведомственных учреждений (МБУ «Жилище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0,0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,0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величение бюджетных ассигнований на предоставление субсидии на выполнение муниципального задания МБУ «Жилище» за счет экономии средств по озеленению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780,0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780,0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экономией средств по факту выполнения работ, связанных с текущим содержания объектов зеленого хозяйства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49,4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49,4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я средств от размещения заказа на содержание городских кладбищ в сумме 249,4 тыс. руб. направляется на софининасирование работ по текущему ремонту памятника "Флотоводцам" - 49,9 тыс. руб., текущее содержание памятников и памятных знаков – 99,5 тыс. руб. в рамках  МП «Комплексные меры по содержанию, благоустройству.» Средства в сумме 100,0 тыс. руб. направляются на приобретение оргтехники УГХ АГП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8,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юджетные инве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8,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распределение средств экономии по строительству сетей водоснабжения по ул. Крупская в сумме 338,6 тыс. руб. на разработку проекта по строительству водопроводных сетей по пер. Красногорский и ул. Парковая – 100,0 тыс. руб., проектной документации для организации уличного освещения от ул. Инженерная до ул. Силово-Медведово – 100,0 тыс. руб., проектной документации для организации уличного освещения по ул. Ипподромная от ул. Труда до дома № 106 по ул. Автозаводская – 100,0 тыс. руб. Средства в сумме 38,6 тыс. руб. направляются на приобретение мебели для УГХ АГП. </w:t>
            </w:r>
            <w:r>
              <w:rPr>
                <w:b/>
                <w:i/>
                <w:sz w:val="18"/>
                <w:szCs w:val="18"/>
              </w:rPr>
              <w:t>(изменения вносятся в адресную программу)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МП «Комплексные меры по содержанию, благоустройству, капитальному ремонту и реконструкции воинских захоронений и памятных знаков на территории МО «Г. Псков» на 2011-2014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4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4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бюджетных ассигнований на софинансирование работ по текущему ремонту памятника "Флотоводцам" - 49,9 тыс. руб., текущее содержание памятников и памятных знаков – 99,5 тыс. руб.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программам)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Проект «Тарту-Резекне-Псков»: «Управление зелеными территориями для планирования и развития Эстонско-Латвийско-Российских приграничных «Столиц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-2 698,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 средства бюджета гор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Cs/>
                <w:i/>
                <w:sz w:val="18"/>
                <w:szCs w:val="18"/>
              </w:rPr>
              <w:t>-2 698,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бюджетных ассигнований в связи с тем, что оплата расходов по объекту «Благоустройство Дендропарка 2-я очередь» в сумме 2 253,7 тыс. руб., частичная оплата по объекту «Проектирование Ботанического сада» - 399,2 тыс. руб. производились из средств иностранных партнеров.  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769,6</w:t>
            </w:r>
          </w:p>
        </w:tc>
        <w:tc>
          <w:tcPr>
            <w:tcW w:w="427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19,6</w:t>
            </w:r>
          </w:p>
        </w:tc>
        <w:tc>
          <w:tcPr>
            <w:tcW w:w="4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,6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экономией средств по результатам размещения заказа на модернизацию и обслуживание АС «Хранилище – КС»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исполнение судебных ак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70,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отсутствием судебных решений обращенных на средства городского бюджета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50,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50,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изменением регионального стандарта максимально допустимой доли расходов граждан на оплату жилого помещения и коммунальных услуг в совокупном доходе семьи (с 01.07.2014 установлен в размере  18,0% вместо 22,0%).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по управлению муниципальным имуществом города Пско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 1 626,3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731,3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1 626,3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экономией средств по результатам размещения заказа на изготовление технических планов на сети водопровода и канализации (102 объекта) – 1 626,3 тыс. руб. Средства направляются на УК АГП.</w:t>
            </w:r>
          </w:p>
        </w:tc>
      </w:tr>
      <w:tr>
        <w:trPr>
          <w:trHeight w:val="23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5,0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ремонт оргтехники за счет экономии по общегородским расходам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0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3 274,6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бюджетных ассигнований на ежемесячные гарантированные выплаты (в бюджете утверждены не в полном объеме) – 46,4 тыс. руб., на оплату расходов за услуги связи,  диспансеризацию, приобретение расходных материалов - 50,7 тыс. руб. за счет экономии средств по уплате госпошлины и платы за негативное воздействие на окружающую среду – 99,3 тыс. руб.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9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- 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99,3                  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П «Замена лифтового оборудования в жилых многоквартирных домах МО «Г. Псков» на 2014-2016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274,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бюджетные инве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274,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бюджетных ассигнований в связи с экономией средств по результатам размещения заказа на замену лифтов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программам и адресную программу)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Cs/>
                <w:color w:val="000000"/>
                <w:sz w:val="22"/>
                <w:szCs w:val="22"/>
                <w:u w:val="single"/>
              </w:rPr>
              <w:t>Контрольно-счетная палата города Пско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0,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4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увеличение материальных запасов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е расходной части бюджета города Пскова на 2015 год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редусматривает передвижение бюджетных ассигнований по предложениям главных распорядителей бюджетных средств в плановом периоде (2015 год) без изменения общей суммы расходов с соответствующим внесением изменений в Приложение 8 «Распределение расходов по разделам, подразделам, целевым статьям, группам и подгруппам видов расходов классификации расходов бюджета города Пскова на 2015 год» и Приложение 11 «Ведомственная структура расходов бюджета на 2015 год»: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300"/>
        <w:gridCol w:w="4480"/>
      </w:tblGrid>
      <w:tr>
        <w:trPr>
          <w:tblHeader w:val="true"/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расход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799,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объектов муниципальной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3</w:t>
            </w:r>
          </w:p>
        </w:tc>
        <w:tc>
          <w:tcPr>
            <w:tcW w:w="4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бюджетных ассигнований на выполнение проектных работ по капитальному ремонту здания, расположенного по адресу: ул. Советской Армии, д. 51А, с последующим размещением в нем вытрезвителя за счет распределения  средств, предусмотренных по строке «Условно утверждаемые расходы»</w:t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УСЛОВНО УТВЕРЖДАЕМЫЕ РАСХ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799,3</w:t>
            </w:r>
          </w:p>
        </w:tc>
        <w:tc>
          <w:tcPr>
            <w:tcW w:w="4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. В Приложение 4 «Перечень главных администраторов доходов бюджета города Пскова – органов местного самоуправления» вносятся изменения в связи с закреплением за МКУ «Служба благоустройства города» КБК для учета доходов от сдачи в аренду имущества, переданного учреждению в оперативное управлени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В Приложение 19 </w:t>
      </w:r>
      <w:r>
        <w:rPr>
          <w:b/>
          <w:color w:val="000000"/>
          <w:sz w:val="28"/>
          <w:szCs w:val="28"/>
        </w:rPr>
        <w:t xml:space="preserve">«Перечень целевых программ, реализуемых за счет средств бюджета города Пскова в 2014 году» </w:t>
      </w:r>
      <w:r>
        <w:rPr>
          <w:color w:val="000000"/>
          <w:sz w:val="28"/>
          <w:szCs w:val="28"/>
        </w:rPr>
        <w:t>вносятся следующие изменения:</w:t>
      </w:r>
    </w:p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209"/>
        <w:gridCol w:w="1334"/>
        <w:gridCol w:w="1080"/>
        <w:gridCol w:w="1060"/>
        <w:gridCol w:w="1100"/>
        <w:gridCol w:w="1216"/>
      </w:tblGrid>
      <w:tr>
        <w:trPr>
          <w:tblHeader w:val="true"/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грамм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ование  на 2014 год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астной             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ой      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бюд-     жетные средства</w:t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П "Профилактика преступлений и иных правонарушений в муниципальном образовании "Город Псков" на 2009-2014 годы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МП МО "Город Псков" "Развитие системы образования на  2012-2014 годы 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 4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 40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 3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 3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МП МО "Город Псков" "Развитие системы дошкольного образования города Пскова на 2013-2015 годы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6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62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3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31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МП "Совершенствование защиты населения и территории МО "Город Псков" от чрезвычайных ситуаций и техногенного характера, обеспечение пожарной безопасности и безопасности людей на водных объектах города Пскова на 2012-2014 годы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7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72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7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77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47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МП "Профилактика терроризма и экстремизма в МО "Город Псков" 2012-2014 годы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1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10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5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58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1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физической культуры и спорта в муниципальном образовании «Город Псков» на  2013 - 2015 годы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5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58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5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51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П МО "Город Псков" "Содействие развитию малого и среднего предпринимательства города Пскова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на 2013 - 2015 годы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8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8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П "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"Город Псков" на 2011-2014 годы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МП «Замена лифтового оборудования в жилых многоквартирных домах МО «Г. Псков» на 2014-2016 годы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8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87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6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64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 2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 237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92 4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8 53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 0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 53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98 7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33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 0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 08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3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5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. На основании изменений, вносимых в расходную часть бюджета, в Приложение 20 </w:t>
      </w:r>
      <w:r>
        <w:rPr>
          <w:b/>
          <w:color w:val="000000"/>
          <w:sz w:val="28"/>
          <w:szCs w:val="28"/>
        </w:rPr>
        <w:t>«План финансирования капитального ремонта объектов муниципального сектора города Пскова на 2014 год»</w:t>
      </w:r>
      <w:r>
        <w:rPr>
          <w:color w:val="000000"/>
          <w:sz w:val="28"/>
          <w:szCs w:val="28"/>
        </w:rPr>
        <w:t xml:space="preserve"> вносятся следующие изменения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62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объектов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194 06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193 87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-189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образования Администрации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0 44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0 2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89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етские с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 96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 7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189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«Детский сад № 24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3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«Детский сад № 55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6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Административ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-2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4 15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3 7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439,5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На основании изменений, вносимых в расходную часть бюджета города Пскова, вносятся изменения в Приложение 23 </w:t>
      </w:r>
      <w:r>
        <w:rPr>
          <w:b/>
          <w:color w:val="000000"/>
          <w:sz w:val="28"/>
          <w:szCs w:val="28"/>
        </w:rPr>
        <w:t>«Адресная инвестиционная программа города Пскова на 2014 год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                                                               Т.Г. Винт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18"/>
          <w:szCs w:val="18"/>
        </w:rPr>
        <w:t>Волошенкова М.А.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9-04-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25:00Z</dcterms:created>
  <dc:creator>м</dc:creator>
  <dc:description/>
  <cp:keywords/>
  <dc:language>en-US</dc:language>
  <cp:lastModifiedBy>user</cp:lastModifiedBy>
  <cp:lastPrinted>2014-12-10T14:33:00Z</cp:lastPrinted>
  <dcterms:modified xsi:type="dcterms:W3CDTF">2014-12-10T11:55:00Z</dcterms:modified>
  <cp:revision>49</cp:revision>
  <dc:subject/>
  <dc:title>ПОЯСНИТЕЛЬНАЯ ЗАПИСКА</dc:title>
</cp:coreProperties>
</file>