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4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комплексных программ поддержки развития дошкольных образовательных  учреждений в субъектах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20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1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59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5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7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4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7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7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государственную поддержку (грант) больших, средних и малых городов- центров культуры и туриз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02132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на приобретение оборудования для быстровозводимых 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4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3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51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0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8 07173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1 0509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3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4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020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1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3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7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8 04 0002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9 04 0002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11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2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10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из бюджетов субъектов 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2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оступления от денежных пожертвований, предоставляемых нерезидентами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00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00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1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1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7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02078 04 0000 151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5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1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30 04 0000 18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208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7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ы, получаемые в виде арендной платы за земельные участки, расположенные в полосе отведения автомобильных дорог общего пользования местного значения, находящиеся в собственности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8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1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6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Комитет социально-экономического развития и потребительского рынк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2042 04 0000 4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8 04 0001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089 04 0001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1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2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3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040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города Пскова                                                                            И.Н. Цецерский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4:00Z</dcterms:created>
  <dc:creator>л</dc:creator>
  <dc:description/>
  <cp:keywords/>
  <dc:language>en-US</dc:language>
  <cp:lastModifiedBy>User</cp:lastModifiedBy>
  <cp:lastPrinted>2013-04-03T17:20:00Z</cp:lastPrinted>
  <dcterms:modified xsi:type="dcterms:W3CDTF">2014-11-13T10:34:00Z</dcterms:modified>
  <cp:revision>2</cp:revision>
  <dc:subject/>
  <dc:title>                                                                               </dc:title>
</cp:coreProperties>
</file>