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общественного транспорта на период с 01.11. – 04.11.2014 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ППО «Псковпассажиравтотранс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   ГОРОДСКИЕ ПЕРЕВОЗК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01.11.2014 г. - движение автобусов организовано по расписаниям - </w:t>
      </w:r>
      <w:r>
        <w:rPr>
          <w:rFonts w:cs="Times New Roman" w:ascii="Times New Roman" w:hAnsi="Times New Roman"/>
          <w:b/>
          <w:sz w:val="24"/>
          <w:szCs w:val="24"/>
        </w:rPr>
        <w:t>субботы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02.11;03.11;4.11.2014г.- движение автобусов организовано по расписаниям - </w:t>
      </w:r>
      <w:r>
        <w:rPr>
          <w:rFonts w:cs="Times New Roman" w:ascii="Times New Roman" w:hAnsi="Times New Roman"/>
          <w:b/>
          <w:sz w:val="24"/>
          <w:szCs w:val="24"/>
        </w:rPr>
        <w:t>воскресень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АДОВОДЧЕСКИЕ ПЕРЕВОЗК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01.11 и 04.11.2014г. - организовано движение автобусов на садоводческие товарище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02.11 и 03.11.2014 г.- движение автобусов на садоводческие товарищества - </w:t>
      </w:r>
      <w:r>
        <w:rPr>
          <w:rFonts w:cs="Times New Roman" w:ascii="Times New Roman" w:hAnsi="Times New Roman"/>
          <w:b/>
          <w:sz w:val="24"/>
          <w:szCs w:val="24"/>
        </w:rPr>
        <w:t>закрыт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568"/>
      <w:pgBorders w:display="allPages" w:offsetFrom="page">
        <w:top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Cs w:val="20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34:00Z</dcterms:created>
  <dc:creator>expl1</dc:creator>
  <dc:description/>
  <cp:keywords/>
  <dc:language>en-US</dc:language>
  <cp:lastModifiedBy>Прокофьева</cp:lastModifiedBy>
  <cp:lastPrinted>2014-10-07T10:46:00Z</cp:lastPrinted>
  <dcterms:modified xsi:type="dcterms:W3CDTF">2014-10-20T07:34:00Z</dcterms:modified>
  <cp:revision>4</cp:revision>
  <dc:subject/>
  <dc:title>                                                                                                              </dc:title>
</cp:coreProperties>
</file>