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Псковской городской Думы № 886 от 31.01.2014 год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Псков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ской Думы от 17.12.2013 № 835</w:t>
      </w:r>
      <w:r>
        <w:rPr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города Пскова на 2014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плановый период 2015 и 2016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highlight w:val="lightGray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         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ab/>
        <w:t>1.  Внести в Решение Псковской городской Думы от 17.12.2013 № 835  «О бюджете города Пскова на 2014 год и плановый период 2015 и 201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) в пункте 14 цифры «272 376,0» заменить цифрами «365 991,0»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ункт 14 дополнить следующим абзацем: «Направить в 2014 году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«Город Псков» часть поступлений единого налога на вмененный доход для отдельных видов деятельности в сумме        93 615,0 тыс. руб.». </w:t>
      </w:r>
    </w:p>
    <w:p>
      <w:pPr>
        <w:pStyle w:val="Normal"/>
        <w:ind w:firstLine="540"/>
        <w:jc w:val="both"/>
        <w:rPr/>
      </w:pPr>
      <w:r>
        <w:rPr/>
        <w:t>2) В Приложении 4 «Перечень главных администраторов доходов бюджета города Пскова – органов местного самоуправления»:</w:t>
      </w:r>
    </w:p>
    <w:p>
      <w:pPr>
        <w:pStyle w:val="Normal"/>
        <w:ind w:firstLine="720"/>
        <w:jc w:val="both"/>
        <w:rPr/>
      </w:pPr>
      <w:r>
        <w:rPr/>
        <w:t xml:space="preserve">- по главному администратору Администрации города Пскова  после строки  «700 1 17 05040 04 0000 180 Прочие неналоговые доходы бюджетов городских округов» включить строку «700 2 02 02150 04 0000 151 </w:t>
      </w:r>
      <w:r>
        <w:rPr>
          <w:color w:val="000000"/>
        </w:rPr>
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</w:r>
      <w:r>
        <w:rPr/>
        <w:t xml:space="preserve"> »;</w:t>
      </w:r>
    </w:p>
    <w:p>
      <w:pPr>
        <w:pStyle w:val="Normal"/>
        <w:ind w:firstLine="720"/>
        <w:jc w:val="both"/>
        <w:rPr/>
      </w:pPr>
      <w:r>
        <w:rPr/>
        <w:t>- по главному администратору Управлению по учету и распределению жилой площади Администрации города Пскова  строку «702 2 02 03026 04 0000 151 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 заменить на строку «702 2 02 03119 04 0000 151 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»;</w:t>
      </w:r>
    </w:p>
    <w:p>
      <w:pPr>
        <w:pStyle w:val="Normal"/>
        <w:ind w:firstLine="540"/>
        <w:jc w:val="both"/>
        <w:rPr/>
      </w:pPr>
      <w:r>
        <w:rPr/>
        <w:t xml:space="preserve">- по главному администратору доходов Комитет социально-экономического развития и потребительского рынка Администрации города Пскова  строку «949 1 11 090044 04 0000 120 Прочие поступления  от использования  имущества, находящегося в собственности городских </w:t>
      </w:r>
    </w:p>
    <w:p>
      <w:pPr>
        <w:pStyle w:val="Normal"/>
        <w:jc w:val="both"/>
        <w:rPr/>
      </w:pPr>
      <w:r>
        <w:rPr/>
        <w:t xml:space="preserve">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 изложить в следующей редакции   «949 1 11  09044 04 0000 120 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.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сле строки «949 2 19 04000 04 0000 151 Возврат остатков субсидий, субвенций и иных межбюджетных трансфертов, имеющих целевое назначение, прошлых лет из бюджетов городских округов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/>
        <w:t>«951  ИНН 6027153703 КПП 602701001 Управление строительства и капитального ремонта Администрации города Пскова»;</w:t>
      </w:r>
    </w:p>
    <w:p>
      <w:pPr>
        <w:pStyle w:val="Normal"/>
        <w:ind w:firstLine="708"/>
        <w:jc w:val="both"/>
        <w:rPr/>
      </w:pPr>
      <w:r>
        <w:rPr/>
        <w:t>«951 1 13 01994 04 0000 130  Прочие  доходы от оказания платных услуг (работ) получателями средств бюджетов городских округов»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«951 1 13 02994 04 0000 130 Прочие  доходы от компенсации затрат бюджетов городских округов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951  1 16 90040 04 0000 140 </w:t>
      </w:r>
      <w:r>
        <w:rPr/>
        <w:t>Прочие поступления от денежных взысканий (штрафов) и иных сумм в возмещение ущерба, зачисляемые в бюджеты городских округов»;</w:t>
      </w:r>
    </w:p>
    <w:p>
      <w:pPr>
        <w:pStyle w:val="Normal"/>
        <w:ind w:firstLine="708"/>
        <w:jc w:val="both"/>
        <w:rPr/>
      </w:pPr>
      <w:r>
        <w:rPr/>
        <w:t>«951 1 17 01040 04 0000 180 Невыясненные поступления, зачисляемые в  бюджеты городских округов»;</w:t>
      </w:r>
    </w:p>
    <w:p>
      <w:pPr>
        <w:pStyle w:val="Normal"/>
        <w:ind w:firstLine="708"/>
        <w:jc w:val="both"/>
        <w:rPr/>
      </w:pPr>
      <w:r>
        <w:rPr/>
        <w:t xml:space="preserve">«951  2 02 02051 04 0000 151 </w:t>
      </w:r>
      <w:r>
        <w:rPr>
          <w:color w:val="000000"/>
        </w:rPr>
        <w:t>Субсидии бюджетам городских округов на реализацию федеральных целевых программ»;</w:t>
      </w:r>
    </w:p>
    <w:p>
      <w:pPr>
        <w:pStyle w:val="Normal"/>
        <w:ind w:firstLine="708"/>
        <w:jc w:val="both"/>
        <w:rPr/>
      </w:pPr>
      <w:r>
        <w:rPr/>
        <w:t xml:space="preserve">«951 2 02 02088 04 0001 151 </w:t>
      </w:r>
      <w:r>
        <w:rPr>
          <w:color w:val="000000"/>
        </w:rPr>
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ind w:firstLine="708"/>
        <w:jc w:val="both"/>
        <w:rPr/>
      </w:pPr>
      <w:r>
        <w:rPr/>
        <w:t xml:space="preserve">«951 2 02 02089 04 0001 151 </w:t>
      </w:r>
      <w:r>
        <w:rPr>
          <w:color w:val="000000"/>
        </w:rPr>
        <w:t>Субсидии бюджетам городских округов на обеспечение мероприятий по капитальному ремонту многоквартирных домов за счет средств бюджетов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951 2 02 02109 04 0000 151 Субсидии бюджетам городских округов на проведение капитального ремонта многоквартирных домов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951 2 02 02999 04 0000 151 Прочие субсидии бюджетам городских округов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«951 2 02 03024 04 0000 151 </w:t>
      </w:r>
      <w:r>
        <w:rPr>
          <w:bCs/>
          <w:color w:val="000000"/>
        </w:rPr>
        <w:t>Субвенции бюджетам городских округов на выполнение передаваемых полномочий субъектов Российской Федерации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«951 2 02 04012 04 0000 151 </w:t>
      </w:r>
      <w:r>
        <w:rPr/>
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;</w:t>
      </w:r>
    </w:p>
    <w:p>
      <w:pPr>
        <w:pStyle w:val="Normal"/>
        <w:ind w:firstLine="540"/>
        <w:jc w:val="both"/>
        <w:rPr/>
      </w:pPr>
      <w:r>
        <w:rPr/>
        <w:t>«951 2 19 04000 04 0000 151</w:t>
      </w:r>
      <w:r>
        <w:rPr>
          <w:color w:val="000000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городских округов».</w:t>
      </w:r>
    </w:p>
    <w:p>
      <w:pPr>
        <w:pStyle w:val="Normal"/>
        <w:ind w:firstLine="540"/>
        <w:jc w:val="both"/>
        <w:rPr/>
      </w:pPr>
      <w:r>
        <w:rPr/>
        <w:t>3) В Приложении 6 «Перечень главных распорядителей средств бюджета города Пскова» после строки «12» добавить строку «13» следующего содержания:</w:t>
      </w:r>
    </w:p>
    <w:p>
      <w:pPr>
        <w:pStyle w:val="Normal"/>
        <w:ind w:firstLine="540"/>
        <w:jc w:val="both"/>
        <w:rPr/>
      </w:pPr>
      <w:r>
        <w:rPr/>
        <w:t>в графе «Код главного распорядителя бюджетных средств» указать «951», в графе «Наименование главного распорядителя» указать «Управление строительства и капитального ремонта Администрации города Пскова».</w:t>
      </w:r>
    </w:p>
    <w:p>
      <w:pPr>
        <w:pStyle w:val="Normal"/>
        <w:ind w:firstLine="540"/>
        <w:jc w:val="both"/>
        <w:rPr/>
      </w:pPr>
      <w:r>
        <w:rPr/>
        <w:t xml:space="preserve">4) В Приложении 13 «Объем бюджетных ассигнований Дорожного фонда муниципального образования «Город Псков» в 2014 году»: </w:t>
      </w:r>
    </w:p>
    <w:p>
      <w:pPr>
        <w:pStyle w:val="Normal"/>
        <w:ind w:firstLine="540"/>
        <w:jc w:val="both"/>
        <w:rPr/>
      </w:pPr>
      <w:r>
        <w:rPr/>
        <w:t>по строке «Содержание автомобильных дорог общего пользования местного значения и сооружений на них» цифры «208 776,0» заменить цифрами «207 696,3»;</w:t>
      </w:r>
    </w:p>
    <w:p>
      <w:pPr>
        <w:pStyle w:val="Normal"/>
        <w:ind w:firstLine="540"/>
        <w:jc w:val="both"/>
        <w:rPr/>
      </w:pPr>
      <w:r>
        <w:rPr/>
        <w:t>наименование строки «Капитальный ремонт дорог,  ремонт дворовых территорий многоквартирных домов, проездов к дворовым территориям, разработка проектной документации» заменить «Капитальный ремонт дорог,  ремонт дворовых территорий многоквартирных домов, проездов к дворовым территориям, тротуаров, разработка проектной документации», цифры «63 600,0» заменить цифрами «158 294,7»;</w:t>
      </w:r>
    </w:p>
    <w:p>
      <w:pPr>
        <w:pStyle w:val="Normal"/>
        <w:ind w:firstLine="540"/>
        <w:jc w:val="both"/>
        <w:rPr/>
      </w:pPr>
      <w:r>
        <w:rPr/>
        <w:t>по строке «Всего» цифры «272 376,0» заменить цифрами «365 991,0».</w:t>
      </w:r>
    </w:p>
    <w:p>
      <w:pPr>
        <w:pStyle w:val="Normal"/>
        <w:ind w:firstLine="540"/>
        <w:jc w:val="both"/>
        <w:rPr/>
      </w:pPr>
      <w:r>
        <w:rPr/>
        <w:t>5) В Приложении 20 «План финансирования капитального ремонта объектов муниципального сектора города Пскова на 2014 год»:</w:t>
      </w:r>
    </w:p>
    <w:p>
      <w:pPr>
        <w:pStyle w:val="Normal"/>
        <w:ind w:firstLine="540"/>
        <w:jc w:val="both"/>
        <w:rPr/>
      </w:pPr>
      <w:r>
        <w:rPr/>
        <w:t>по строке «ЖИЛИЩНОЕ ХОЗЯЙСТВО»  цифры «282 658,0» заменить цифрами «229 658,0»;</w:t>
      </w:r>
    </w:p>
    <w:p>
      <w:pPr>
        <w:pStyle w:val="Normal"/>
        <w:ind w:firstLine="540"/>
        <w:jc w:val="both"/>
        <w:rPr/>
      </w:pPr>
      <w:r>
        <w:rPr/>
        <w:t>по строке «</w:t>
      </w:r>
      <w:r>
        <w:rPr>
          <w:color w:val="000000"/>
        </w:rPr>
        <w:t>Управление  городского хозяйства Администрации г. Пскова» цифры «282 658,0» заменить цифрами «69 802,4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строке «Капитальный ремонт муниципального жилищного фонда» цифры «280 058,0» заменить цифрами «67 202,4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ле строки «Капитальный ремонт муниципального жилищного фонда за счет средств найма» добавить строку «Управление строительства и капитального ремонта Администрации г. Пскова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указанной добавленной строке в графе «Сумма» указать цифры «159 855,6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 строки «Управление строительства и капитального ремонта Администрации г. Пскова» добавить строку «Капитальный ремонт муниципального жилищного фонда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указанной добавленной строке в графе «Сумма» указать цифры «159 855,6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наименование строки «КОММУНАЛЬНОЕ ХОЗЯЙСТВО» заменить наименованием «ДОРОЖНОЕ ХОЗЯЙСТВО (ДОРОЖНЫЕ ФОНДЫ)», цифры «63 600,0» заменить цифрами «158 294,7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строке «Управление  городского хозяйства Администрации г. Пскова» цифры «63 600,0» заменить цифрами «158 294,7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сключить строку «Средства областного бюджета, в том числе: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указанной исключаемой строке убрать цифры «63 600,0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сключить строку «ремонт тротуаров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указанной исключаемой строке убрать цифры «43 600,0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сключить строку «ремонт объектов непроизводственного назначения (ПИР)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указанной исключаемой строке убрать цифры «20 000,0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обавить строку «ремонт дорог и тротуаров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указанной добавленной строке в графе «Сумма» указать цифры «117 679,7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сле строки «ремонт дорог и тротуаров» добавить строку «ремонт дворовых территорий и проездов (в т.ч. ПИР)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 указанной добавленной строке в графе «Сумма» указать цифры      «40 615,0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 строке «ИТОГО» цифры «380 562,5» заменить цифрами «422 257,2».</w:t>
      </w:r>
    </w:p>
    <w:p>
      <w:pPr>
        <w:pStyle w:val="Normal"/>
        <w:ind w:firstLine="540"/>
        <w:jc w:val="both"/>
        <w:rPr/>
      </w:pPr>
      <w:r>
        <w:rPr/>
        <w:t>6) Изложить в новой редакции следующие приложения:</w:t>
      </w:r>
    </w:p>
    <w:p>
      <w:pPr>
        <w:pStyle w:val="Normal"/>
        <w:ind w:firstLine="540"/>
        <w:jc w:val="both"/>
        <w:rPr/>
      </w:pPr>
      <w:r>
        <w:rPr/>
        <w:t>Приложение 7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Приложение 8 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5 год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риложение 9 «Распределение расходов по разделам, подразделам, целевым статьям, группам и подгруппам видов расходов классификации расходов бюджета города Пскова 2016 год»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риложение 10 «Ведомственная структура расходов бюджета города Пскова на 2014 год»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Приложение 11 «Ведомственная структура расходов бюджета города Пскова на 2015 год»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Приложение 12 «Ведомственная структура расходов бюджета города Пскова на 2016 год» согласно Приложению 6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Приложение 21 «План капитального ремонта жилищного фонда города Пскова на 2014 год» согласно Приложению 7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 Опубликовать настоящее Реш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 И.Н. Цецерский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User</dc:creator>
  <dc:description/>
  <dc:language>en-US</dc:language>
  <cp:lastModifiedBy>Любовь И. Пермякова</cp:lastModifiedBy>
  <cp:lastPrinted>2014-02-04T11:17:00Z</cp:lastPrinted>
  <dcterms:modified xsi:type="dcterms:W3CDTF">2014-02-04T08:41:00Z</dcterms:modified>
  <cp:revision>2</cp:revision>
  <dc:subject/>
  <dc:title>ПСКОВСКАЯ ГОРОДСКАЯ ДУМА</dc:title>
</cp:coreProperties>
</file>