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right"/>
        <w:rPr/>
      </w:pPr>
      <w:r>
        <w:rPr/>
        <w:t>Приложение</w:t>
      </w:r>
    </w:p>
    <w:p>
      <w:pPr>
        <w:pStyle w:val="Normal"/>
        <w:ind w:left="4140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4140" w:hanging="0"/>
        <w:jc w:val="right"/>
        <w:rPr/>
      </w:pPr>
      <w:r>
        <w:rPr/>
        <w:t>города Пскова</w:t>
      </w:r>
    </w:p>
    <w:p>
      <w:pPr>
        <w:pStyle w:val="ConsNormal"/>
        <w:widowControl/>
        <w:ind w:left="414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12.2013 № 3590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 среднесрочного финансов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 Псков»</w:t>
      </w:r>
      <w:r>
        <w:rPr>
          <w:sz w:val="28"/>
          <w:szCs w:val="28"/>
        </w:rPr>
        <w:t xml:space="preserve"> (далее - Порядо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егламентирует формирование среднесрочного финансового плана муниципального образования «Город Псков» (далее СФП) в целях обеспечения системности планирования, упорядочения работы по составлению СФП, установления единого порядка формирования основных параметров бюджета муниципального образования «Город Псков» (далее – бюджет город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д СФП понимается документ, содержащий основные параметры бюджета города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ФП разрабатывается в цел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информирования о финансовом отражении среднесрочных тенденций развития экономики и социальной сфе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комплексного прогнозирования финансовых последствий разрабатываемых и реализуемых реформ, программ, реш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ыявления необходимости и возможности осуществления мероприятий в области финансовой политики на перспекти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отслеживания долгосрочных негативных тенденций и своевременного принятия соответствующих ре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I. Основные понятия и термин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целях настоящего Порядка применяются следующие понятия и терми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текущий финансовый год - год, в котором осуществляется исполнение бюджета города, составление и рассмотрение проекта бюджета города на очередной финансовый год (очередной финансовый год и плановый период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чередной финансовый год - год, следующий за текущим финансовым год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тчетный финансовый период - год, предшествующий текущему финансовому го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лановый период - два финансовых года, следующие за очередным финансовым год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действующие обязательства - расходные обязательства города, подлежащие исполнению в плановом периоде за счет средств бюджета города в объеме, установленном в соответствии с действующими нормативными правовыми актами (за исключением нормативных правовых актов, действие которых истекает, приостановлено или предлагается к отмене, начиная с соответствующего года планового периода), договорами и соглашен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инимаемые обязательства - планируемое (предлагаемое) увеличение объема действующих обязательств в плановом период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бюджет действующих обязательств - объем ассигнований, необходимых для исполнения действующих обязательств в плановом периоде (с распределением по годам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бюджет принимаемых обязательств - объем ассигнований, необходимых для исполнения принимаемых обязательств в плановом периоде (с распределением по годам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) бюджет главного распорядителя средств бюджета города - используемый для целей бюджетного планирования общий объем расходов главного распорядителя средств бюджета города, включая подведомственные ему расход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) муниципальная программа - реализуемая (планируемая к реализации) главным распорядителем средств бюджета города муниципальная программ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Формирование СФ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СФП  осуществляет финансовое управление Администрации города Пскова (далее - финансовый орган) в сроки, установленные для составления проекта бюджета города на очередной финансовый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ФП формируется на трехлетний период, начиная с года, следующего за годом, в котором осуществляется его формирова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Значения показателей СФП и основных показателей проекта бюджета  города должны соответствовать друг друг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жденный СФП должен содержать следующие параметр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и расходов бюджета гор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ъемы бюджетных ассигнований по главным распорядителям бюджетных средств, разделам, подразделам классификации расходов бюджетов либо объемы бюджетных ассигнований по главным распорядителям бюджетных средств, муниципальным программам и непрограммным направлениям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ормативы отчислений от налоговых доходов в бюджет города, устанавливаемые (подлежащие установлению) законами Псковской обла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ефицит (профицит) бюджета гор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ерхний предел муниципального долга по состоянию на 1 января года, следующего за очередным финансовым годом (очередным финансовым годом и каждым годом планового периода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казатели СФП носят индикативный характер и могут быть изменены при разработке и утверждении СФП на очередной финансовый год и плановый перио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ФП разрабатывается путем уточнения параметров указанного плана на плановый период и добавления параметров на второй год планового пери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яснительной записке к проекту СФП приводится обоснование параметров СФП, в том числе их сопоставление с ранее одобренными параметрами с указанием причин планируемых измен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Основы разработки СФ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П разрабатывается в два этап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ервом этапе финансовым органом разрабатываются                              и согласовываются с Главой Администрации города Пскова основные показатели СФП с целью определения общего объема финансовых ресурсов, которые могут быть направлены на исполнение расходных обязательств муниципального образования «Город Псков» в предстоящие три год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тором этапе финансовым органом разрабатывается СФП с целью определения основных параметров состояния финансов города (доходы, расходы, дефицит, профицит, источники финансирования дефицита, долговые обязательства) и установления предельных объемов бюджетов главных распорядителей средств бюджета города на предстоящие три год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работке СФП предшествую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работка финансовым органом основных направлений бюджетной, налоговой и долговой политики на очередной финансовый год, а также в среднесрочной перспектив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работка Комитетом социально-экономического развития и потребительского рынка Администрации города Пскова (далее Комитет) прогноза социально-экономического развития города  на очередной финансовый год и среднесрочную перспекти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направления долговой политики должны разрабатываться              в соответствии с действующими нормативными правовыми актами                      по вопросам ведения долговой книги, осуществления заимствований                    и предоставления муниципальных гарантий и содержать анализ и прогноз объема и структуры муниципального долга, обоснование предложений                по объемам заимствований, оценку стоимости обслуживания и объемов погашения муниципального долга в предстоящий трехлетни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Разработка основных показателей СФ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сновные показатели СФП разрабатываются финансовым органом  по  формам согласно Приложению 1 и Приложению 2 к настоящему Порядку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тверждении программного бюджета на очередной финансовый год объемы бюджетных ассигнований формируются по главным распорядителям бюджетных средств, муниципальным программам и непрограммным направлениям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работка основных показателей СФП осуществляется на осно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а доходов бюджета города на предстоящие три года                             (с выделением сумм по годам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ъемов бюджетных ассигнований по главным распорядителям бюджетных средств, разделам, подразделам классификации расходов бюджетов либо объемы бюджетных ассигнований по главным распорядителям бюджетных средств, муниципальным программам и непрограммным направлениям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ормативов отчислений от налоговых доходов в бюджет города, устанавливаемые (подлежащие установлению) законами Псковской обла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гноза предельных объемов муниципальных заимствований                        и погашения муниципального долга на предстоящие три года (с выделением сумм по годам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а основных показателей расходов бюджета города                             на предстоящие три года (с выделением сумм по года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работка прогноза доходов бюджета города осуществляется                   на основан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конодательства Российской Федерации о налогах и сборах, законодательства Псковской области о налогах и сборах, нормативных правовых актах Псковской городской Думы, а также их предполагаемых измен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ормативов отчислений от федеральных, региональных, местных налогов и сборов, налогов, предусмотренных специальными налоговыми режимами, в бюджет гор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основных показателей расходов бюджета города                        на планируемые три года соста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ходя из ожидаемых доходов бюджета города, объема дефицита бюджета города в условиях действующего налогового и бюджетного законодательства и с учетом его ожидаемых измен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основании представленных главными распорядителями бюджетных средств муниципальных заданий с результатами оценки потребности бюджетных ассигнований на оказания муниципальных услуг физическим и юридическим   лицам подведомственными муниципальными учреждениями;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основании данных реестра расходных обязательств города                    об объемах действующих обязательств (с выделением расходов текущего               и инвестиционного характер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 основе оценки объема ресурсов для формирования бюджета</w:t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нимаем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гноз предельных объемов муниципальных заимствований                   и погашения муниципального долга на предстоящие три года разрабатывается в соответствии с нормативными правовыми актами                     по вопросам осуществления муниципальных заимствований, обслуживания                     и управления муниципальным долг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Если сумма объема бюджета действующих обязательств хотя бы на один из трех планируемых лет превышает планируемый объем доходов              и объем дефицита соответствующего бюджета, действующие расходные обязательства подлежат сокращ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 сокращении действующих расходных обязательств вносятся финансовым  орган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составлении прогнозов доходов и основных показателей расходов бюджета города в расчет не принимаются средства, передаваемые                             в бюджет города из бюджетов других уровней, в том числе для осуществления органами местного самоуправления переданных государственны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азработанные  варианты   основных  показателей  СФП представляются финансовым органом для рассмотрения и согласования Главе Администрации города Пско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огласованный вариант основных показателей СФП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спользуется финансовым органом в части показателей на очередной финансовый год в ходе разработки проекта бюджета города на очередной финансовы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водится до главных распорядителей бюджетных средств в части объема ресурсов для формирования бюджета принимаем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Применение СФ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жденный СФП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спользуется финансовым органом при формировании проекта бюджета города на очередной финансовый г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читывается при осуществлении органами местного самоуправления муниципального образования «Город Псков» нормотворческой деятельности, влияющей на состояние показателей среднесрочного финансового пла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спользование финансовым органом СФП при формировании проекта бюджета города на очередной финансовый год включает в себ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работку доходной части бюджета города в соответствии                                с параметрами СФП в части доходов (с учетом того, что в Решении Псковской городской Думы о бюджете города на очередной финансовый год должны найти отражение средства субвенций, субсидий и прочих безвозмездных поступлений, передаваемые в бюджет города из бюджетов других уровней, в том числе для осуществления органами местного самоуправления муниципального образования «Город Псков» переданных государственных полномочий, которые не учитываются при составлении СФП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работку расходной части бюджета города в соответствии                         с параметрами СФП в части расходов, включая бюджеты главных распорядителей бюджетных средств (с учетом того, что в  Решении Псковской городской Думы о бюджете города на очередной финансовый год должны найти отражение расходы, осуществляемые за счет средств субвенций, субсидий и прочих безвозмездных поступлений, передаваемых              в бюджет города из бюджетов других уровней, в том числе для осуществления органами местного самоуправления муниципального образования «Город Псков» отдельных государственных полномочий, которые не учитываются при составлении СФП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зработку в соответствии с параметрами СФП в части привлечения            и погашения муниципальных заимствований и предоставления муниципальных гарантий на очередной финансовый год и установление в Решении Псковской городской Думы о бюджете города на очередной финансовый год предельных объемов обязательств по муниципальным гарантия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чет показателей СФП при осуществлении органами местного самоуправления муниципального образования «Город Псков» нормотворческой деятельности предполага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нятие в установленные сроки нормативных правовых актов                    о принимаемых обязательствах, указанных в утвержденном в составе СФП перечне принимаемых обязатель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ведение новых действующих обязательств и (или) увеличение объемов существующих действующих обязательств только при условии соблюдения параметров последнего утвержденного СФП в части объемов бюджета действующих обязательств и перечня принимаем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екты нормативных правовых актов муниципального образования «Город Псков», принятие которых может повлиять на состояние показателей утвержденного СФП, подлежат обязательному согласованию с Комитетом и финансовым орган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Заключительный этап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ФП утверждается  Главой Администрации города Пскова и представляется  в Псковскую городскую Думу одновременно с проектом бюджета города на очередной финансовы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п. Главы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города Пскова                                                                                  А.А. Тимофеев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17:00Z</dcterms:created>
  <dc:creator>е</dc:creator>
  <dc:description/>
  <cp:keywords/>
  <dc:language>en-US</dc:language>
  <cp:lastModifiedBy>user1</cp:lastModifiedBy>
  <cp:lastPrinted>2013-12-24T10:15:00Z</cp:lastPrinted>
  <dcterms:modified xsi:type="dcterms:W3CDTF">2013-12-25T10:18:00Z</dcterms:modified>
  <cp:revision>3</cp:revision>
  <dc:subject/>
  <dc:title/>
</cp:coreProperties>
</file>