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Псков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6.12.2013 № 362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  установлении  размеров и условий осуществления выплат стимулирующего характера,  персональных надбавок, компенсационных выплат  руководителям муниципальных образовательных учреждений, подведомственных Управлению образования Администрации города Пскова</w:t>
      </w:r>
    </w:p>
    <w:p>
      <w:pPr>
        <w:pStyle w:val="Normal"/>
        <w:tabs>
          <w:tab w:val="clear" w:pos="708"/>
          <w:tab w:val="left" w:pos="34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Общие поло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Настоящее  Положение об  установлении размеров и условий осуществления  выплат стимулирующего характера,  персональных надбавок, компенсационных выплат руководителям муниципальных образовательных учреждений, подведомственных Управлению образования Администрации города Пскова (далее – Положение), разработано  с целью совершенствования оплаты труда руководителей через создание прозрачного механизма их оплаты труда  путём определения  единого  подхода к порядку установления выплат стимулирующего характера,  персональных надбавок, компенсационных выплат,  материальной помощи и в связи с переходом на эффективные контракт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ожение разработано в соответствии с Трудовым кодексом РФ,   Распоряжением Правительства РФ от 26.11.2012 №2190-р «Об утверждении Программы поэтапного совершенствования системы оплаты труда в государственных (муниципальных) учреждениях на 2012 – 2018 годы», Законом  Псковской области от 07.10.2010 № 1006-ОЗ «Об отраслевых системах оплаты труда работников бюджетной сферы Псковской области»   и  на основании Решения Псковской городской Думы от 23.11.2010  № 1486 «О новой системе оплаты труда работников бюджетных учреждений муниципального образования «Город Псков» и работников органов местного самоуправления города Пскова, не замещающих должности муниципальной службы и не являющихся муниципальными служащими»,   Постановления Администрации города Пскова от 15.12.2010 № 2647 «Об утверждении Положения о порядке оплаты труда работников муниципальных учреждений муниципального образования «Город Псков»  и работников Администрации города Пскова, не замещающих должности муниципальной службы и не являющихся муниципальными служащи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 Настоящее  Положение   направлено на обеспечение соответствия оплаты труда руководителей муниципальных образовательных учреждений, подведомственных Управлению образования Администрации города Пскова  (далее – руководители учреждений),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8"/>
          <w:szCs w:val="28"/>
          <w:lang w:eastAsia="ar-SA"/>
        </w:rPr>
        <w:t>качеству оказания муниципальных услуг (выполнения раб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8"/>
          <w:szCs w:val="28"/>
          <w:lang w:eastAsia="ar-SA"/>
        </w:rPr>
        <w:t xml:space="preserve">через </w:t>
      </w:r>
      <w:r>
        <w:rPr>
          <w:rFonts w:eastAsia="Times New Roman" w:cs="Times New Roman" w:ascii="Times New Roman" w:hAnsi="Times New Roman"/>
          <w:sz w:val="28"/>
          <w:szCs w:val="28"/>
          <w:lang w:eastAsia="ru-RU"/>
        </w:rPr>
        <w:t>установление размеров выплат стимулирующего характера (поощрения) за эффективность и высокие результаты  работы по заданным критериям и показател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 Разработанная система оплаты труда руководителей учреждений с  оценкой эффективности их деятельности в настоящем Положении является основой для использования принципов эффективного контракта (трудовой договор с руководителем учреждения, в котором конкретизированы его должностные обязанности, условия оплаты труда, с учётом выплат стимулирующего и компенсационного характера и мер социальной поддерж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bidi="ru-RU"/>
        </w:rPr>
        <w:t xml:space="preserve">       </w:t>
      </w:r>
    </w:p>
    <w:p>
      <w:pPr>
        <w:pStyle w:val="Normal"/>
        <w:suppressAutoHyphens w:val="true"/>
        <w:spacing w:lineRule="auto" w:line="240" w:before="0" w:after="0"/>
        <w:jc w:val="center"/>
        <w:rPr/>
      </w:pPr>
      <w:r>
        <w:rPr>
          <w:rFonts w:eastAsia="Times New Roman" w:cs="Times New Roman" w:ascii="Times New Roman" w:hAnsi="Times New Roman"/>
          <w:sz w:val="28"/>
          <w:szCs w:val="28"/>
          <w:lang w:val="en-US" w:eastAsia="ru-RU" w:bidi="ru-RU"/>
        </w:rPr>
        <w:t>II</w:t>
      </w: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rPr>
        <w:t xml:space="preserve">Порядок установления выплат стимулирующего характера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1. Выплаты стимулирующего характера руководителям учреждений осуществляются в целях повышения эффективности их деятельности и за высокие результаты работы, возглавляемых ими учрежд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bidi="ru-RU"/>
        </w:rPr>
        <w:t xml:space="preserve">2. </w:t>
      </w:r>
      <w:r>
        <w:rPr>
          <w:rFonts w:cs="Times New Roman" w:ascii="Times New Roman" w:hAnsi="Times New Roman"/>
          <w:sz w:val="28"/>
          <w:szCs w:val="28"/>
        </w:rPr>
        <w:t>К выплатам стимулирующего характера  руководителям учреждений,   относятс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жемесячное поощрение по результатам эффективности деятельности руководителя (далее – поощр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временные премии.</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3. Оценка  деятельности руководителей учреждений и возглавляемых ими учреждений для установления  размера поощрения производится 1 раз в год на начало учебного года (не позднее  01 сентября</w:t>
      </w:r>
      <w:bookmarkStart w:id="0" w:name="_GoBack"/>
      <w:bookmarkEnd w:id="0"/>
      <w:r>
        <w:rPr>
          <w:rFonts w:eastAsia="Times New Roman" w:cs="Times New Roman" w:ascii="Times New Roman" w:hAnsi="Times New Roman"/>
          <w:sz w:val="28"/>
          <w:szCs w:val="28"/>
          <w:lang w:eastAsia="ru-RU" w:bidi="ru-RU"/>
        </w:rPr>
        <w:t xml:space="preserve">) Комиссией по определению размера поощрения по результатам эффективности деятельности руководителям муниципальных образовательных учреждений, подведомственных Управлению образования Администрации  города Пскова (далее Комиссия). Положение о работе Комиссии, её состав утверждаются приказом Управления образования Администрации города Пскова (далее Управление). </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ab/>
        <w:t xml:space="preserve">4. Размер поощрения по результатам эффективности деятельности руководителям устанавливается на основании их отчёта.  </w:t>
      </w:r>
      <w:r>
        <w:rPr>
          <w:rFonts w:eastAsia="Arial" w:cs="Times New Roman" w:ascii="Times New Roman" w:hAnsi="Times New Roman"/>
          <w:sz w:val="28"/>
          <w:szCs w:val="28"/>
          <w:lang w:eastAsia="ru-RU" w:bidi="ru-RU"/>
        </w:rPr>
        <w:t xml:space="preserve">Отчёт руководителя представляет собой таблицу с указанием показателей, критериев оценки его </w:t>
      </w:r>
      <w:r>
        <w:rPr>
          <w:rFonts w:eastAsia="Times New Roman" w:cs="Times New Roman" w:ascii="Times New Roman" w:hAnsi="Times New Roman"/>
          <w:sz w:val="28"/>
          <w:szCs w:val="28"/>
          <w:lang w:eastAsia="ru-RU" w:bidi="ru-RU"/>
        </w:rPr>
        <w:t>деятельности и возглавляемого им учреждения и самооценки согласно:</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 xml:space="preserve">1) Приложению №1 к настоящему Положению для руководителя общеобразовательного учреждения;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 xml:space="preserve">2) Приложению №2 к настоящему Положению для руководителя учреждения дополнительного образования;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3) Приложению №3 к настоящему Положению для руководителя дошкольного образовательного учреждения;</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 xml:space="preserve">4) Приложению №4 к настоящему Положению для руководителя  МБОУ «Вечерняя (сменная) общеобразовательная школа №1»;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5) Приложению №5 к настоящему Положению для руководителя  МБОУ «Псковская общеобразовательная школа – интернат»;</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6) Приложению №6 к настоящему Положению для руководителя  МБОУ «Центр образования «Подросток»;</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7) Приложению №7 к настоящему Положению для руководителя  МБОУ для детей, нуждающихся в психолого-педагогической и медико-социальной помощи «Центр психолого-педагогической реабилитации и коррекции».</w:t>
      </w:r>
    </w:p>
    <w:p>
      <w:pPr>
        <w:pStyle w:val="Normal"/>
        <w:spacing w:lineRule="auto" w:line="240" w:before="0" w:after="0"/>
        <w:ind w:firstLine="708"/>
        <w:jc w:val="both"/>
        <w:rPr>
          <w:rFonts w:ascii="Times New Roman" w:hAnsi="Times New Roman" w:eastAsia="Arial" w:cs="Arial"/>
          <w:sz w:val="24"/>
          <w:szCs w:val="24"/>
          <w:lang w:eastAsia="ru-RU" w:bidi="ru-RU"/>
        </w:rPr>
      </w:pPr>
      <w:r>
        <w:rPr>
          <w:rFonts w:eastAsia="Arial" w:cs="Times New Roman" w:ascii="Times New Roman" w:hAnsi="Times New Roman"/>
          <w:sz w:val="28"/>
          <w:szCs w:val="28"/>
          <w:lang w:eastAsia="ru-RU" w:bidi="ru-RU"/>
        </w:rPr>
        <w:t xml:space="preserve">5. Отчёт для установления поощрения руководители учреждения направляют в Управление, в срок до  15 июля  текущего года.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6. Размер поощрения устанавливается в процентах к должностному окладу Комиссией в соответствии с итоговой суммой набранных баллов по показателям и критериям оценки эффективности деятельности руководителей и возглавляемых ими учреждений следующим образом:</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 xml:space="preserve">1) для руководителей общеобразовательных учреждений: </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1</w:t>
            </w:r>
            <w:r>
              <w:rPr>
                <w:rFonts w:eastAsia="Times New Roman" w:cs="Times New Roman" w:ascii="Times New Roman" w:hAnsi="Times New Roman"/>
                <w:lang w:val="en-US" w:eastAsia="ru-RU" w:bidi="ru-RU"/>
              </w:rPr>
              <w:t>1</w:t>
            </w:r>
            <w:r>
              <w:rPr>
                <w:rFonts w:eastAsia="Times New Roman" w:cs="Times New Roman" w:ascii="Times New Roman" w:hAnsi="Times New Roman"/>
                <w:lang w:eastAsia="ru-RU" w:bidi="ru-RU"/>
              </w:rPr>
              <w:t>0 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от 1</w:t>
            </w:r>
            <w:r>
              <w:rPr>
                <w:rFonts w:eastAsia="Times New Roman" w:cs="Times New Roman" w:ascii="Times New Roman" w:hAnsi="Times New Roman"/>
                <w:lang w:val="en-US" w:eastAsia="ru-RU" w:bidi="ru-RU"/>
              </w:rPr>
              <w:t>1</w:t>
            </w:r>
            <w:r>
              <w:rPr>
                <w:rFonts w:eastAsia="Times New Roman" w:cs="Times New Roman" w:ascii="Times New Roman" w:hAnsi="Times New Roman"/>
                <w:lang w:eastAsia="ru-RU" w:bidi="ru-RU"/>
              </w:rPr>
              <w:t xml:space="preserve">1б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до 2</w:t>
            </w:r>
            <w:r>
              <w:rPr>
                <w:rFonts w:eastAsia="Times New Roman" w:cs="Times New Roman" w:ascii="Times New Roman" w:hAnsi="Times New Roman"/>
                <w:lang w:val="en-US" w:eastAsia="ru-RU" w:bidi="ru-RU"/>
              </w:rPr>
              <w:t>2</w:t>
            </w:r>
            <w:r>
              <w:rPr>
                <w:rFonts w:eastAsia="Times New Roman" w:cs="Times New Roman" w:ascii="Times New Roman" w:hAnsi="Times New Roman"/>
                <w:lang w:eastAsia="ru-RU" w:bidi="ru-RU"/>
              </w:rPr>
              <w:t>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от 2</w:t>
            </w:r>
            <w:r>
              <w:rPr>
                <w:rFonts w:eastAsia="Times New Roman" w:cs="Times New Roman" w:ascii="Times New Roman" w:hAnsi="Times New Roman"/>
                <w:lang w:val="en-US" w:eastAsia="ru-RU" w:bidi="ru-RU"/>
              </w:rPr>
              <w:t>2</w:t>
            </w:r>
            <w:r>
              <w:rPr>
                <w:rFonts w:eastAsia="Times New Roman" w:cs="Times New Roman" w:ascii="Times New Roman" w:hAnsi="Times New Roman"/>
                <w:lang w:eastAsia="ru-RU" w:bidi="ru-RU"/>
              </w:rPr>
              <w:t xml:space="preserve">1б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до 3</w:t>
            </w:r>
            <w:r>
              <w:rPr>
                <w:rFonts w:eastAsia="Times New Roman" w:cs="Times New Roman" w:ascii="Times New Roman" w:hAnsi="Times New Roman"/>
                <w:lang w:val="en-US" w:eastAsia="ru-RU" w:bidi="ru-RU"/>
              </w:rPr>
              <w:t>3</w:t>
            </w:r>
            <w:r>
              <w:rPr>
                <w:rFonts w:eastAsia="Times New Roman" w:cs="Times New Roman" w:ascii="Times New Roman" w:hAnsi="Times New Roman"/>
                <w:lang w:eastAsia="ru-RU" w:bidi="ru-RU"/>
              </w:rPr>
              <w:t>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от 3</w:t>
            </w:r>
            <w:r>
              <w:rPr>
                <w:rFonts w:eastAsia="Times New Roman" w:cs="Times New Roman" w:ascii="Times New Roman" w:hAnsi="Times New Roman"/>
                <w:lang w:val="en-US" w:eastAsia="ru-RU" w:bidi="ru-RU"/>
              </w:rPr>
              <w:t>3</w:t>
            </w:r>
            <w:r>
              <w:rPr>
                <w:rFonts w:eastAsia="Times New Roman" w:cs="Times New Roman" w:ascii="Times New Roman" w:hAnsi="Times New Roman"/>
                <w:lang w:eastAsia="ru-RU" w:bidi="ru-RU"/>
              </w:rPr>
              <w:t>1б</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до 4</w:t>
            </w:r>
            <w:r>
              <w:rPr>
                <w:rFonts w:eastAsia="Times New Roman" w:cs="Times New Roman" w:ascii="Times New Roman" w:hAnsi="Times New Roman"/>
                <w:lang w:val="en-US" w:eastAsia="ru-RU" w:bidi="ru-RU"/>
              </w:rPr>
              <w:t>4</w:t>
            </w:r>
            <w:r>
              <w:rPr>
                <w:rFonts w:eastAsia="Times New Roman" w:cs="Times New Roman" w:ascii="Times New Roman" w:hAnsi="Times New Roman"/>
                <w:lang w:eastAsia="ru-RU" w:bidi="ru-RU"/>
              </w:rPr>
              <w:t>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от 4</w:t>
            </w:r>
            <w:r>
              <w:rPr>
                <w:rFonts w:eastAsia="Times New Roman" w:cs="Times New Roman" w:ascii="Times New Roman" w:hAnsi="Times New Roman"/>
                <w:lang w:val="en-US" w:eastAsia="ru-RU" w:bidi="ru-RU"/>
              </w:rPr>
              <w:t>4</w:t>
            </w:r>
            <w:r>
              <w:rPr>
                <w:rFonts w:eastAsia="Times New Roman" w:cs="Times New Roman" w:ascii="Times New Roman" w:hAnsi="Times New Roman"/>
                <w:lang w:eastAsia="ru-RU" w:bidi="ru-RU"/>
              </w:rPr>
              <w:t>1б</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до 5</w:t>
            </w:r>
            <w:r>
              <w:rPr>
                <w:rFonts w:eastAsia="Times New Roman" w:cs="Times New Roman" w:ascii="Times New Roman" w:hAnsi="Times New Roman"/>
                <w:lang w:val="en-US" w:eastAsia="ru-RU" w:bidi="ru-RU"/>
              </w:rPr>
              <w:t>5</w:t>
            </w:r>
            <w:r>
              <w:rPr>
                <w:rFonts w:eastAsia="Times New Roman" w:cs="Times New Roman" w:ascii="Times New Roman" w:hAnsi="Times New Roman"/>
                <w:lang w:eastAsia="ru-RU" w:bidi="ru-RU"/>
              </w:rPr>
              <w:t>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от 5</w:t>
            </w:r>
            <w:r>
              <w:rPr>
                <w:rFonts w:eastAsia="Times New Roman" w:cs="Times New Roman" w:ascii="Times New Roman" w:hAnsi="Times New Roman"/>
                <w:lang w:val="en-US" w:eastAsia="ru-RU" w:bidi="ru-RU"/>
              </w:rPr>
              <w:t>5</w:t>
            </w:r>
            <w:r>
              <w:rPr>
                <w:rFonts w:eastAsia="Times New Roman" w:cs="Times New Roman" w:ascii="Times New Roman" w:hAnsi="Times New Roman"/>
                <w:lang w:eastAsia="ru-RU" w:bidi="ru-RU"/>
              </w:rPr>
              <w:t>1б</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до 6</w:t>
            </w:r>
            <w:r>
              <w:rPr>
                <w:rFonts w:eastAsia="Times New Roman" w:cs="Times New Roman" w:ascii="Times New Roman" w:hAnsi="Times New Roman"/>
                <w:lang w:val="en-US" w:eastAsia="ru-RU" w:bidi="ru-RU"/>
              </w:rPr>
              <w:t>6</w:t>
            </w:r>
            <w:r>
              <w:rPr>
                <w:rFonts w:eastAsia="Times New Roman" w:cs="Times New Roman" w:ascii="Times New Roman" w:hAnsi="Times New Roman"/>
                <w:lang w:eastAsia="ru-RU" w:bidi="ru-RU"/>
              </w:rPr>
              <w:t>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от 6</w:t>
            </w:r>
            <w:r>
              <w:rPr>
                <w:rFonts w:eastAsia="Times New Roman" w:cs="Times New Roman" w:ascii="Times New Roman" w:hAnsi="Times New Roman"/>
                <w:lang w:val="en-US" w:eastAsia="ru-RU" w:bidi="ru-RU"/>
              </w:rPr>
              <w:t>6</w:t>
            </w:r>
            <w:r>
              <w:rPr>
                <w:rFonts w:eastAsia="Times New Roman" w:cs="Times New Roman" w:ascii="Times New Roman" w:hAnsi="Times New Roman"/>
                <w:lang w:eastAsia="ru-RU" w:bidi="ru-RU"/>
              </w:rPr>
              <w:t>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785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ab/>
        <w:t>2) для руководителей учреждений дополнительного образования:</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100 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1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2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2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3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3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4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4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50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50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0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60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75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pPr>
      <w:r>
        <w:rPr>
          <w:rFonts w:eastAsia="Arial" w:cs="Times New Roman" w:ascii="Times New Roman" w:hAnsi="Times New Roman"/>
          <w:sz w:val="28"/>
          <w:szCs w:val="28"/>
          <w:lang w:eastAsia="ru-RU" w:bidi="ru-RU"/>
        </w:rPr>
        <w:tab/>
        <w:t xml:space="preserve">3) </w:t>
      </w:r>
      <w:r>
        <w:rPr>
          <w:rFonts w:eastAsia="Times New Roman" w:cs="Times New Roman" w:ascii="Times New Roman" w:hAnsi="Times New Roman"/>
          <w:sz w:val="28"/>
          <w:szCs w:val="28"/>
          <w:lang w:eastAsia="ru-RU" w:bidi="ru-RU"/>
        </w:rPr>
        <w:t>для руководителей дошкольного образовательного учреждения:</w:t>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90 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9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18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18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27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27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36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36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45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45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54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541б</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до  </w:t>
            </w:r>
            <w:r>
              <w:rPr>
                <w:rFonts w:eastAsia="Times New Roman" w:cs="Times New Roman" w:ascii="Times New Roman" w:hAnsi="Times New Roman"/>
                <w:lang w:val="en-US" w:eastAsia="ru-RU" w:bidi="ru-RU"/>
              </w:rPr>
              <w:t>6</w:t>
            </w:r>
            <w:r>
              <w:rPr>
                <w:rFonts w:eastAsia="Times New Roman" w:cs="Times New Roman" w:ascii="Times New Roman" w:hAnsi="Times New Roman"/>
                <w:lang w:eastAsia="ru-RU" w:bidi="ru-RU"/>
              </w:rPr>
              <w:t>15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4)</w:t>
      </w:r>
      <w:r>
        <w:rPr/>
        <w:t xml:space="preserve"> для руководителя  МБОУ «Вечерняя (сменная) общеобразовательная школа №1»:</w:t>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100 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1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2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2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3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3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4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4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50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50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0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601б</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до  </w:t>
            </w:r>
            <w:r>
              <w:rPr>
                <w:rFonts w:eastAsia="Times New Roman" w:cs="Times New Roman" w:ascii="Times New Roman" w:hAnsi="Times New Roman"/>
                <w:lang w:val="en-US" w:eastAsia="ru-RU" w:bidi="ru-RU"/>
              </w:rPr>
              <w:t>6</w:t>
            </w:r>
            <w:r>
              <w:rPr>
                <w:rFonts w:eastAsia="Times New Roman" w:cs="Times New Roman" w:ascii="Times New Roman" w:hAnsi="Times New Roman"/>
                <w:lang w:eastAsia="ru-RU" w:bidi="ru-RU"/>
              </w:rPr>
              <w:t>55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 xml:space="preserve">5) </w:t>
      </w:r>
      <w:r>
        <w:rPr/>
        <w:t>для руководителя  МБОУ «Псковская общеобразовательная школа – интернат»:</w:t>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100 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1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2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2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3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3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4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4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50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50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0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60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85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r>
      <w:r>
        <w:rPr/>
        <w:t>6) для руководителя  МБОУ «Центр образования «Подросток»:</w:t>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120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12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24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 xml:space="preserve">от </w:t>
            </w:r>
            <w:r>
              <w:rPr>
                <w:rFonts w:eastAsia="Times New Roman" w:cs="Times New Roman" w:ascii="Times New Roman" w:hAnsi="Times New Roman"/>
                <w:lang w:val="en-US" w:eastAsia="ru-RU" w:bidi="ru-RU"/>
              </w:rPr>
              <w:t>2</w:t>
            </w:r>
            <w:r>
              <w:rPr>
                <w:rFonts w:eastAsia="Times New Roman" w:cs="Times New Roman" w:ascii="Times New Roman" w:hAnsi="Times New Roman"/>
                <w:lang w:eastAsia="ru-RU" w:bidi="ru-RU"/>
              </w:rPr>
              <w:t>4</w:t>
            </w:r>
            <w:r>
              <w:rPr>
                <w:rFonts w:eastAsia="Times New Roman" w:cs="Times New Roman" w:ascii="Times New Roman" w:hAnsi="Times New Roman"/>
                <w:lang w:val="en-US" w:eastAsia="ru-RU" w:bidi="ru-RU"/>
              </w:rPr>
              <w:t>1</w:t>
            </w:r>
            <w:r>
              <w:rPr>
                <w:rFonts w:eastAsia="Times New Roman" w:cs="Times New Roman" w:ascii="Times New Roman" w:hAnsi="Times New Roman"/>
                <w:lang w:eastAsia="ru-RU" w:bidi="ru-RU"/>
              </w:rPr>
              <w:t xml:space="preserve">б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 xml:space="preserve">до </w:t>
            </w:r>
            <w:r>
              <w:rPr>
                <w:rFonts w:eastAsia="Times New Roman" w:cs="Times New Roman" w:ascii="Times New Roman" w:hAnsi="Times New Roman"/>
                <w:lang w:val="en-US" w:eastAsia="ru-RU" w:bidi="ru-RU"/>
              </w:rPr>
              <w:t>3</w:t>
            </w:r>
            <w:r>
              <w:rPr>
                <w:rFonts w:eastAsia="Times New Roman" w:cs="Times New Roman" w:ascii="Times New Roman" w:hAnsi="Times New Roman"/>
                <w:lang w:eastAsia="ru-RU" w:bidi="ru-RU"/>
              </w:rPr>
              <w:t>6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lang w:eastAsia="ru-RU" w:bidi="ru-RU"/>
              </w:rPr>
              <w:t xml:space="preserve">от </w:t>
            </w:r>
            <w:r>
              <w:rPr>
                <w:rFonts w:eastAsia="Times New Roman" w:cs="Times New Roman" w:ascii="Times New Roman" w:hAnsi="Times New Roman"/>
                <w:lang w:val="en-US" w:eastAsia="ru-RU" w:bidi="ru-RU"/>
              </w:rPr>
              <w:t>3</w:t>
            </w:r>
            <w:r>
              <w:rPr>
                <w:rFonts w:eastAsia="Times New Roman" w:cs="Times New Roman" w:ascii="Times New Roman" w:hAnsi="Times New Roman"/>
                <w:lang w:eastAsia="ru-RU" w:bidi="ru-RU"/>
              </w:rPr>
              <w:t>6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48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48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0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от </w:t>
            </w:r>
            <w:r>
              <w:rPr>
                <w:rFonts w:eastAsia="Times New Roman" w:cs="Times New Roman" w:ascii="Times New Roman" w:hAnsi="Times New Roman"/>
                <w:lang w:val="en-US" w:eastAsia="ru-RU" w:bidi="ru-RU"/>
              </w:rPr>
              <w:t>6</w:t>
            </w:r>
            <w:r>
              <w:rPr>
                <w:rFonts w:eastAsia="Times New Roman" w:cs="Times New Roman" w:ascii="Times New Roman" w:hAnsi="Times New Roman"/>
                <w:lang w:eastAsia="ru-RU" w:bidi="ru-RU"/>
              </w:rPr>
              <w:t>01б</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до </w:t>
            </w:r>
            <w:r>
              <w:rPr>
                <w:rFonts w:eastAsia="Times New Roman" w:cs="Times New Roman" w:ascii="Times New Roman" w:hAnsi="Times New Roman"/>
                <w:lang w:val="en-US" w:eastAsia="ru-RU" w:bidi="ru-RU"/>
              </w:rPr>
              <w:t>7</w:t>
            </w:r>
            <w:r>
              <w:rPr>
                <w:rFonts w:eastAsia="Times New Roman" w:cs="Times New Roman" w:ascii="Times New Roman" w:hAnsi="Times New Roman"/>
                <w:lang w:eastAsia="ru-RU" w:bidi="ru-RU"/>
              </w:rPr>
              <w:t>2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от </w:t>
            </w:r>
            <w:r>
              <w:rPr>
                <w:rFonts w:eastAsia="Times New Roman" w:cs="Times New Roman" w:ascii="Times New Roman" w:hAnsi="Times New Roman"/>
                <w:lang w:val="en-US" w:eastAsia="ru-RU" w:bidi="ru-RU"/>
              </w:rPr>
              <w:t>7</w:t>
            </w:r>
            <w:r>
              <w:rPr>
                <w:rFonts w:eastAsia="Times New Roman" w:cs="Times New Roman" w:ascii="Times New Roman" w:hAnsi="Times New Roman"/>
                <w:lang w:eastAsia="ru-RU" w:bidi="ru-RU"/>
              </w:rPr>
              <w:t>21б</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до  </w:t>
            </w:r>
            <w:r>
              <w:rPr>
                <w:rFonts w:eastAsia="Times New Roman" w:cs="Times New Roman" w:ascii="Times New Roman" w:hAnsi="Times New Roman"/>
                <w:lang w:val="en-US" w:eastAsia="ru-RU" w:bidi="ru-RU"/>
              </w:rPr>
              <w:t>8</w:t>
            </w:r>
            <w:r>
              <w:rPr>
                <w:rFonts w:eastAsia="Times New Roman" w:cs="Times New Roman" w:ascii="Times New Roman" w:hAnsi="Times New Roman"/>
                <w:lang w:eastAsia="ru-RU" w:bidi="ru-RU"/>
              </w:rPr>
              <w:t>35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7)</w:t>
      </w:r>
      <w:r>
        <w:rPr/>
        <w:t xml:space="preserve"> для руководителя  МБОУ для детей, нуждающихся в психолого-педагогической и медико-социальной помощи «Центр психолого-педагогической реабилитации и коррекции»: </w:t>
      </w:r>
    </w:p>
    <w:tbl>
      <w:tblPr>
        <w:tblW w:w="9571" w:type="dxa"/>
        <w:jc w:val="left"/>
        <w:tblInd w:w="-113" w:type="dxa"/>
        <w:tblLayout w:type="fixed"/>
        <w:tblCellMar>
          <w:top w:w="0" w:type="dxa"/>
          <w:left w:w="108" w:type="dxa"/>
          <w:bottom w:w="0" w:type="dxa"/>
          <w:right w:w="108" w:type="dxa"/>
        </w:tblCellMar>
      </w:tblPr>
      <w:tblGrid>
        <w:gridCol w:w="1767"/>
        <w:gridCol w:w="1151"/>
        <w:gridCol w:w="1123"/>
        <w:gridCol w:w="1155"/>
        <w:gridCol w:w="1155"/>
        <w:gridCol w:w="1155"/>
        <w:gridCol w:w="1060"/>
        <w:gridCol w:w="100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ая сумма набранных б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100 б  и мене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1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2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 xml:space="preserve">от 201б </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3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3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400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401б</w:t>
            </w:r>
          </w:p>
          <w:p>
            <w:pPr>
              <w:pStyle w:val="Normal"/>
              <w:tabs>
                <w:tab w:val="clear" w:pos="708"/>
                <w:tab w:val="left" w:pos="851" w:leader="none"/>
              </w:tabs>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500б</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501б</w:t>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о 600б</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т 601б</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lang w:eastAsia="ru-RU" w:bidi="ru-RU"/>
              </w:rPr>
              <w:t xml:space="preserve">до  </w:t>
            </w:r>
            <w:r>
              <w:rPr>
                <w:rFonts w:eastAsia="Times New Roman" w:cs="Times New Roman" w:ascii="Times New Roman" w:hAnsi="Times New Roman"/>
                <w:lang w:val="en-US" w:eastAsia="ru-RU" w:bidi="ru-RU"/>
              </w:rPr>
              <w:t>6</w:t>
            </w:r>
            <w:r>
              <w:rPr>
                <w:rFonts w:eastAsia="Times New Roman" w:cs="Times New Roman" w:ascii="Times New Roman" w:hAnsi="Times New Roman"/>
                <w:lang w:eastAsia="ru-RU" w:bidi="ru-RU"/>
              </w:rPr>
              <w:t>70б</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р  поощре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 от должностного оклад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0%</w:t>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spacing w:lineRule="auto" w:line="240" w:before="0" w:after="0"/>
        <w:ind w:firstLine="708"/>
        <w:jc w:val="both"/>
        <w:rPr/>
      </w:pPr>
      <w:r>
        <w:rPr>
          <w:rFonts w:eastAsia="Arial" w:cs="Times New Roman" w:ascii="Times New Roman" w:hAnsi="Times New Roman"/>
          <w:sz w:val="28"/>
          <w:szCs w:val="28"/>
          <w:lang w:eastAsia="ru-RU" w:bidi="ru-RU"/>
        </w:rPr>
        <w:t>7.</w:t>
      </w:r>
      <w:r>
        <w:rPr>
          <w:rFonts w:cs="Times New Roman" w:ascii="Times New Roman" w:hAnsi="Times New Roman"/>
          <w:sz w:val="28"/>
          <w:szCs w:val="28"/>
        </w:rPr>
        <w:t xml:space="preserve"> Основанием для  получения руководителями учреждений поощрения является Распоряжение Администрации города Пскова. Установленный в соответствии с показателями и критериями эффективности деятельности  размер  поощрения (в денежном выражении) указывается в трудовом договоре с руководителем учреждения сроком на один учебный год (с 01 сентября текущего года по 01 сентября последующего года). </w:t>
      </w:r>
    </w:p>
    <w:p>
      <w:pPr>
        <w:pStyle w:val="Normal"/>
        <w:spacing w:lineRule="auto" w:line="240" w:before="0" w:after="0"/>
        <w:ind w:firstLine="708"/>
        <w:jc w:val="both"/>
        <w:rPr/>
      </w:pPr>
      <w:r>
        <w:rPr>
          <w:rFonts w:eastAsia="Arial" w:cs="Times New Roman" w:ascii="Times New Roman" w:hAnsi="Times New Roman"/>
          <w:sz w:val="28"/>
          <w:szCs w:val="28"/>
          <w:lang w:eastAsia="ru-RU" w:bidi="ru-RU"/>
        </w:rPr>
        <w:t>Максимальный размер поощрения составляет 200% должностного оклада руководителя. Выплата поощрения  осуществляется за счёт средств, утверждённых на оплату труда учреждению.</w:t>
      </w:r>
    </w:p>
    <w:p>
      <w:pPr>
        <w:pStyle w:val="Normal"/>
        <w:spacing w:lineRule="auto" w:line="240" w:before="0" w:after="0"/>
        <w:ind w:firstLine="708"/>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8. Если руководитель учреждения работает  не полный отчётный период, то ему устанавливается   поощрение в размере 100% от должностного оклада.</w:t>
      </w:r>
    </w:p>
    <w:p>
      <w:pPr>
        <w:pStyle w:val="Normal"/>
        <w:spacing w:lineRule="auto" w:line="240" w:before="0" w:after="0"/>
        <w:ind w:firstLine="708"/>
        <w:jc w:val="both"/>
        <w:rPr/>
      </w:pPr>
      <w:r>
        <w:rPr>
          <w:rFonts w:cs="Times New Roman" w:ascii="Times New Roman" w:hAnsi="Times New Roman"/>
          <w:sz w:val="28"/>
          <w:szCs w:val="28"/>
        </w:rPr>
        <w:t>9. К единовременным премиям, которые выплачиваются руководителям учреждений, относятся:</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rPr>
        <w:t>1) премия в размере одного должностного оклада в связи с юбилейными датами (50, 55, 60 и 65 лет);</w:t>
      </w:r>
      <w:r>
        <w:rPr>
          <w:rFonts w:eastAsia="Arial" w:cs="Arial" w:ascii="Times New Roman" w:hAnsi="Times New Roman"/>
          <w:sz w:val="24"/>
          <w:szCs w:val="24"/>
          <w:lang w:eastAsia="ar-SA"/>
        </w:rPr>
        <w:t xml:space="preserve">  </w:t>
      </w:r>
    </w:p>
    <w:p>
      <w:pPr>
        <w:pStyle w:val="Normal"/>
        <w:suppressAutoHyphens w:val="true"/>
        <w:autoSpaceDE w:val="false"/>
        <w:spacing w:lineRule="auto" w:line="240" w:before="0" w:after="0"/>
        <w:ind w:firstLine="708"/>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xml:space="preserve">2) премия   к  </w:t>
      </w:r>
      <w:r>
        <w:rPr>
          <w:rFonts w:eastAsia="Times New Roman" w:cs="Times New Roman" w:ascii="Times New Roman" w:hAnsi="Times New Roman"/>
          <w:sz w:val="28"/>
          <w:szCs w:val="28"/>
          <w:lang w:eastAsia="ru-RU"/>
        </w:rPr>
        <w:t>профессиональному празднику в размере 50% от должностного оклада.</w:t>
      </w:r>
    </w:p>
    <w:p>
      <w:pPr>
        <w:pStyle w:val="Normal"/>
        <w:spacing w:lineRule="auto" w:line="240" w:before="0" w:after="0"/>
        <w:ind w:firstLine="708"/>
        <w:jc w:val="both"/>
        <w:rPr>
          <w:rFonts w:ascii="Times New Roman" w:hAnsi="Times New Roman" w:eastAsia="Arial" w:cs="Times New Roman"/>
          <w:sz w:val="28"/>
          <w:szCs w:val="28"/>
          <w:lang w:eastAsia="ru-RU" w:bidi="ru-RU"/>
        </w:rPr>
      </w:pPr>
      <w:r>
        <w:rPr>
          <w:rFonts w:cs="Times New Roman" w:ascii="Times New Roman" w:hAnsi="Times New Roman"/>
          <w:sz w:val="28"/>
          <w:szCs w:val="28"/>
        </w:rPr>
        <w:t xml:space="preserve">10. Премирование руководителей производится из средств экономии фонда оплаты труда учреждения. Основанием для выплаты премии является Распоряжение Администрации города Пскова. Распоряжение издаётся на основании ходатайства начальника Управления на имя Главы Администрации города Пскова с согласованием Заместителя Главы Администрации города Пскова, осуществляющего контроль и обеспечивающего координацию деятельности Управл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Размеры и порядок установления персональных надбавок к должностным окладам руководителя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Руководителям учреждений при наличии оснований устанавливаются персональные надбавки к их должностным окладам. Персональные надбавки   руководителю включаются  в  штатное расписание учрежд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уководителям, имеющим ученую степень по профилю деятельности, устанавливается персональная надбавка за ученую степень в размер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андидата наук - 900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октора наук - 1500 руб.</w:t>
      </w:r>
    </w:p>
    <w:p>
      <w:pPr>
        <w:pStyle w:val="Normal"/>
        <w:autoSpaceDE w:val="false"/>
        <w:spacing w:lineRule="auto" w:line="240" w:before="0" w:after="0"/>
        <w:ind w:firstLine="708"/>
        <w:jc w:val="both"/>
        <w:rPr/>
      </w:pPr>
      <w:r>
        <w:rPr>
          <w:rFonts w:cs="Times New Roman" w:ascii="Times New Roman" w:hAnsi="Times New Roman"/>
          <w:sz w:val="28"/>
          <w:szCs w:val="28"/>
        </w:rPr>
        <w:t>3. Руководителям, имеющим почетные звания "Народный" и "Заслуженный", устанавливается персональная надбавка за почетное звание независимо от  вида экономической деятельности учреждения в размерах и с учётом Положения об оплате труда работников, действующего в данном учрежд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четное звание "Народный" - 30 процентов от должностного окла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четное звание "Заслуженный" - 20 процентов от должностного окла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у руководителя нескольких почетных званий персональная надбавка устанавливается по одному из оснований по выбору самого руководителя.</w:t>
      </w:r>
    </w:p>
    <w:p>
      <w:pPr>
        <w:pStyle w:val="Normal"/>
        <w:autoSpaceDE w:val="false"/>
        <w:spacing w:lineRule="auto" w:line="240" w:before="0" w:after="0"/>
        <w:ind w:firstLine="708"/>
        <w:jc w:val="both"/>
        <w:rPr/>
      </w:pPr>
      <w:r>
        <w:rPr>
          <w:rFonts w:cs="Times New Roman" w:ascii="Times New Roman" w:hAnsi="Times New Roman"/>
          <w:sz w:val="28"/>
          <w:szCs w:val="28"/>
        </w:rPr>
        <w:t>4. Руководителям, имеющим отраслевые (ведомственные), в том числе спортивные звания и награды, устанавливается персональная надбавка за наличие отраслевых (ведомственных) званий и наград при условии, что работник занимает должность в учреждении соответствующего вида экономической деятельности и с учётом Положения об оплате труда работников, действующего в данном учреждении,   в размере 10 процентов от должностного окла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уководителям  устанавливается персональная надбавка за квалификационную категорию в размера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меющим высшую квалификационную категорию - 15 процентов от должностного окла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меющим первую квалификационную категорию - 10 процентов от должностного окла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имеющим вторую квалификационную категорию - 5 процентов от должностного окла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личие квалификационной категории должно быть подтверждено соответствующим документом аттестационной комисс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6. Руководителям устанавливается надбавка за стаж непрерывной работы в отрасли с учётом Положения об оплате труда работников, действующего в данном учреждении, в процентах к должностному окладу в размер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стаже непрерыв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к должностному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5 лет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0 лет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708"/>
        <w:jc w:val="both"/>
        <w:rPr/>
      </w:pPr>
      <w:r>
        <w:rPr>
          <w:rFonts w:cs="Times New Roman" w:ascii="Times New Roman" w:hAnsi="Times New Roman"/>
          <w:sz w:val="28"/>
          <w:szCs w:val="28"/>
        </w:rPr>
        <w:t>7. Руководителям устанавливается надбавка за особые условия, сложность и напряженность в работе в размере 15 процентов от должностного оклада в пределах фонда оплаты труда учреждений при наличии одного или более оснований,  а имен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чреждение работает  в две сме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учреждении  реализуется уровень дошкольного общего образования или классы «Предшколы»;</w:t>
      </w:r>
    </w:p>
    <w:p>
      <w:pPr>
        <w:pStyle w:val="Normal"/>
        <w:spacing w:lineRule="auto" w:line="240" w:before="0" w:after="0"/>
        <w:ind w:left="708" w:hanging="0"/>
        <w:jc w:val="both"/>
        <w:rPr/>
      </w:pPr>
      <w:r>
        <w:rPr>
          <w:rFonts w:cs="Times New Roman" w:ascii="Times New Roman" w:hAnsi="Times New Roman"/>
          <w:sz w:val="28"/>
          <w:szCs w:val="28"/>
        </w:rPr>
        <w:t xml:space="preserve">3) в учреждении работают  группы продлённого дня; </w:t>
      </w:r>
    </w:p>
    <w:p>
      <w:pPr>
        <w:pStyle w:val="Normal"/>
        <w:spacing w:lineRule="auto" w:line="240" w:before="0" w:after="0"/>
        <w:ind w:firstLine="708"/>
        <w:jc w:val="both"/>
        <w:rPr/>
      </w:pPr>
      <w:r>
        <w:rPr>
          <w:rFonts w:cs="Times New Roman" w:ascii="Times New Roman" w:hAnsi="Times New Roman"/>
          <w:sz w:val="28"/>
          <w:szCs w:val="28"/>
        </w:rPr>
        <w:t>4) имеются в учреждении специальные (коррекционные) классы, работающие по  адаптированной общеобразовательной программе;</w:t>
      </w:r>
    </w:p>
    <w:p>
      <w:pPr>
        <w:pStyle w:val="Normal"/>
        <w:spacing w:lineRule="auto" w:line="240" w:before="0" w:after="0"/>
        <w:ind w:firstLine="708"/>
        <w:jc w:val="both"/>
        <w:rPr/>
      </w:pPr>
      <w:r>
        <w:rPr>
          <w:rFonts w:cs="Times New Roman" w:ascii="Times New Roman" w:hAnsi="Times New Roman"/>
          <w:sz w:val="28"/>
          <w:szCs w:val="28"/>
        </w:rPr>
        <w:t>5) в учреждении  ведётся обучение по договорам с организациями, согласованными с Управлением образования Администрации города Псков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лиц, находящихся в следственном изоляторе №1 Управления федеральной службы исполнения наказания по Псковской области;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есовершеннолетних, находящихся в центре временного содержания несовершеннолетних правонарушителей Управления внутренних дел  Псковской области;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есовершеннолетних, находящихся на лечении в наркологическом диспансере  Псковской области;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есовершеннолетних, находящихся на длительном лечении в  ГБУЗ «Детская областная больница»;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езориентированных подростков с нарушением мотивации к учебной деятельно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  в  учреждении имеется  бассей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7) в оперативном управлении учреждения имеется загородный оздоровительный лагер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8) в учреждении имеется общежитие для проживания обучающих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 Порядок принятия решения по установлению персональных надбавок   к должностным окладам руководителям:</w:t>
      </w:r>
    </w:p>
    <w:p>
      <w:pPr>
        <w:pStyle w:val="Normal"/>
        <w:spacing w:lineRule="auto" w:line="240" w:before="0" w:after="0"/>
        <w:ind w:firstLine="708"/>
        <w:jc w:val="both"/>
        <w:rPr>
          <w:rFonts w:ascii="Times New Roman" w:hAnsi="Times New Roman" w:eastAsia="Arial" w:cs="Times New Roman"/>
          <w:sz w:val="28"/>
          <w:szCs w:val="28"/>
          <w:lang w:eastAsia="ru-RU" w:bidi="ru-RU"/>
        </w:rPr>
      </w:pPr>
      <w:r>
        <w:rPr>
          <w:rFonts w:cs="Times New Roman" w:ascii="Times New Roman" w:hAnsi="Times New Roman"/>
          <w:sz w:val="28"/>
          <w:szCs w:val="28"/>
        </w:rPr>
        <w:t xml:space="preserve">1) Для принятия решения руководители учреждений  подают заявление на имя Главы Администрации города Пскова с просьбой установления персональных надбавок к  их должностным окладам, в котором указывают  вид персональной надбавки с приложением  подтверждающих документов. Заявление согласовывается с начальником Управления и заместителем Главы Администрации города Пскова, осуществляющего контроль и обеспечивающего координацию деятельности Управле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Основанием для  получения руководителями персональных надбавок    является Распоряжение Администрации города Пс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Размеры  и порядок  установления выплат компенсационного характера  </w:t>
      </w:r>
    </w:p>
    <w:p>
      <w:pPr>
        <w:pStyle w:val="Normal"/>
        <w:spacing w:lineRule="auto" w:line="240" w:before="0" w:after="0"/>
        <w:ind w:firstLine="708"/>
        <w:jc w:val="both"/>
        <w:rPr/>
      </w:pPr>
      <w:r>
        <w:rPr>
          <w:rFonts w:cs="Times New Roman" w:ascii="Times New Roman" w:hAnsi="Times New Roman"/>
          <w:sz w:val="28"/>
          <w:szCs w:val="28"/>
        </w:rPr>
        <w:t xml:space="preserve">1. Руководителям учреждений при наличии оснований устанавливаются выплаты компенсационного характера (далее компенсационные выплаты). Компенсационные выплаты устанавливаются в процентном отношении к должностному окладу руководителю и включаются в  штатное расписание учреждения. </w:t>
      </w:r>
    </w:p>
    <w:p>
      <w:pPr>
        <w:pStyle w:val="Normal"/>
        <w:autoSpaceDE w:val="false"/>
        <w:spacing w:lineRule="auto" w:line="240" w:before="0" w:after="0"/>
        <w:ind w:firstLine="708"/>
        <w:jc w:val="both"/>
        <w:rPr/>
      </w:pPr>
      <w:r>
        <w:rPr>
          <w:rFonts w:cs="Times New Roman" w:ascii="Times New Roman" w:hAnsi="Times New Roman"/>
          <w:sz w:val="28"/>
          <w:szCs w:val="28"/>
        </w:rPr>
        <w:t>2.  Компенсационные выплаты за работу с вредными и (или) опасными условиями труда и иными особыми условиями труда устанавливаются в процентах от должностного оклада, и осуществляется пропорционально отработанному времени в таких условиях тру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размеры повышений (до 4%) определяются по результатам аттестации рабочих мест и оценки условий труда на них. Если по итогам аттестации рабочее место признается безопасным, осуществление указанной выплаты не производи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уководителям учреждений   оплата труда за работу в выходные и нерабочие праздничные дни, за совмещение профессий (должностей), устанавливается  в соответствие с действующим законодательством.</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Порядок оказания материальной помощи руководителям учре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8"/>
          <w:szCs w:val="28"/>
        </w:rPr>
        <w:t>1. В пределах общего фонда оплаты труда (при наличии экономии фонда оплаты труда) руководителям учреждений может выплачиваться материальная помощь в размере двух должностных окладов в год.</w:t>
      </w:r>
    </w:p>
    <w:p>
      <w:pPr>
        <w:pStyle w:val="Normal"/>
        <w:spacing w:lineRule="auto" w:line="240" w:before="0" w:after="0"/>
        <w:jc w:val="both"/>
        <w:rPr>
          <w:rFonts w:ascii="Times New Roman" w:hAnsi="Times New Roman" w:eastAsia="Arial" w:cs="Times New Roman"/>
          <w:sz w:val="28"/>
          <w:szCs w:val="28"/>
          <w:lang w:eastAsia="ru-RU" w:bidi="ru-RU"/>
        </w:rPr>
      </w:pPr>
      <w:r>
        <w:rPr>
          <w:rFonts w:cs="Times New Roman" w:ascii="Times New Roman" w:hAnsi="Times New Roman"/>
          <w:sz w:val="28"/>
          <w:szCs w:val="28"/>
        </w:rPr>
        <w:t xml:space="preserve">2. Материальная помощь руководителю учреждения выплачивается в соответствии с условиями, определёнными его трудовым договором, на основании личного заявления на имя Главы Администрации города Пскова, согласованного с начальником Управления и заместителем Главы Администрации города Пскова, осуществляющего контроль и обеспечивающего координацию деятельности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плата материальной помощи руководителю учреждения производится на основании Распоряжения Администрации города Пс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города Пскова      </w:t>
        <w:tab/>
        <w:tab/>
        <w:tab/>
        <w:t xml:space="preserve">                                     И. В.  Калашников</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ложение №1</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осуществ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лат стимулирующего характера,  персональных надбавок, компенсационных выплат  руководителям муниципальных</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разовательных учреждений, подведомствен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правлению образования Администрации города Псков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чёт руководителя муниципального общеобразовательного учреждения    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 xml:space="preserve">         </w:t>
      </w:r>
      <w:r>
        <w:rPr>
          <w:rFonts w:eastAsia="Times New Roman" w:cs="Times New Roman" w:ascii="Times New Roman" w:hAnsi="Times New Roman"/>
          <w:lang w:eastAsia="ru-RU" w:bidi="ru-RU"/>
        </w:rPr>
        <w:t>(полное название учреждения)</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___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rFonts w:eastAsia="Times New Roman" w:cs="Times New Roman" w:ascii="Times New Roman" w:hAnsi="Times New Roman"/>
          <w:lang w:eastAsia="ru-RU" w:bidi="ru-RU"/>
        </w:rPr>
        <w:t>(Фамилия Имя Отчество руководителя)</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750" w:type="dxa"/>
        <w:jc w:val="left"/>
        <w:tblInd w:w="-113" w:type="dxa"/>
        <w:tblLayout w:type="fixed"/>
        <w:tblCellMar>
          <w:top w:w="0" w:type="dxa"/>
          <w:left w:w="108" w:type="dxa"/>
          <w:bottom w:w="0" w:type="dxa"/>
          <w:right w:w="108" w:type="dxa"/>
        </w:tblCellMar>
      </w:tblPr>
      <w:tblGrid>
        <w:gridCol w:w="4079"/>
        <w:gridCol w:w="2411"/>
        <w:gridCol w:w="1086"/>
        <w:gridCol w:w="899"/>
        <w:gridCol w:w="1275"/>
      </w:tblGrid>
      <w:tr>
        <w:trPr>
          <w:trHeight w:val="1974" w:hRule="atLeast"/>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Критерии</w:t>
            </w:r>
          </w:p>
        </w:tc>
        <w:tc>
          <w:tcPr>
            <w:tcW w:w="24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Эффективность реализации образовательной программ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ЕГЭ</w:t>
            </w:r>
          </w:p>
          <w:p>
            <w:pPr>
              <w:pStyle w:val="Normal"/>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0 % получение  аттестатов выпускниками 11-х класс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Средний балл выпускников выше среднего балла  по городу Пскову по результатам ЕГЭ по русскому языку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Средний балл выпускников выше среднего балла  по городу Пскову по результатам ЕГЭ по математике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100балльник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ГИ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0 % получение  аттестатов выпускниками 9-х класс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реждение, вошедшее в десятку лучших  по городу Пскова  по результатам ГИА по русскому языку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чреждение, вошедшее в десятку лучших  по  городу Пскова  по результатам ГИА по математике   - 5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РКМ</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удовлетворительных отметок по результатам РКМ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Наличие победителей (личных и командных) в конкурсных мероприятиях (предметных олимпиадах, спортивных соревнованиях, творческих конкурсах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Наличие премий и грантов обучающимс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Наличие премий и грантов учреждению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7. Наличие премий и грантов педагогическим работникам, в том числе и членам администрации учрежд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Сохранность контингента обучающихся (отсутствие случаев перевода (отчисления) неуспевающих  в период учебного года в другие учреждения общего образова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сутствие случаев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случаев - 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Создание условий  для  перехода на новые образовательные стандарт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проведённые  на базе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выступления педагог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еспеченность учебниками обучающихся из фонда  библиотеки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00% обеспеченность детей из малообеспеченных семей, детей – инвалидов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100% обеспеченность детей из  многодетных семей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обеспеченность всех обучающихся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в деятельности городской образовательной сети (сетевые элективные  курсы по предпрофильной подготовк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сетевых курсов:</w:t>
            </w:r>
          </w:p>
          <w:p>
            <w:pPr>
              <w:pStyle w:val="Normal"/>
              <w:numPr>
                <w:ilvl w:val="0"/>
                <w:numId w:val="8"/>
              </w:numPr>
              <w:tabs>
                <w:tab w:val="clear" w:pos="708"/>
                <w:tab w:val="left" w:pos="34" w:leader="none"/>
                <w:tab w:val="left" w:pos="318" w:leader="none"/>
              </w:tabs>
              <w:spacing w:lineRule="auto" w:line="240" w:before="0" w:after="0"/>
              <w:ind w:left="32" w:hanging="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Только в одном полугодии уч. года – 5б;</w:t>
            </w:r>
          </w:p>
          <w:p>
            <w:pPr>
              <w:pStyle w:val="Normal"/>
              <w:numPr>
                <w:ilvl w:val="0"/>
                <w:numId w:val="8"/>
              </w:numPr>
              <w:tabs>
                <w:tab w:val="clear" w:pos="708"/>
                <w:tab w:val="left" w:pos="34" w:leader="none"/>
                <w:tab w:val="left" w:pos="318" w:leader="none"/>
              </w:tabs>
              <w:spacing w:lineRule="auto" w:line="240" w:before="0" w:after="0"/>
              <w:ind w:left="32" w:hanging="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В двух полугодиях уч.  года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Организация профильного обучения (наличие профильных групп или классов, организация обучения по индивидуальным учебным планам)</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профильных класс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профильных групп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учение по индивидуальным учебным планам (более 10 уч-с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Участие обучающихся в городских и областных социальных акциях и проектах, в том числе реализация модели «Общественно активная школ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и участии 100 человек (среднее количество)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участии   свыше 100 человек (средн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Ведение электронного дневн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Количество активных пользователей (семей учащихс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Сайт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color w:val="FF0000"/>
                <w:lang w:eastAsia="ru-RU" w:bidi="ru-RU"/>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оформления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наличие публичного доклада</w:t>
            </w:r>
            <w:r>
              <w:rPr>
                <w:rFonts w:eastAsia="Arial" w:cs="Times New Roman" w:ascii="Times New Roman" w:hAnsi="Times New Roman"/>
                <w:color w:val="FF0000"/>
                <w:lang w:eastAsia="ru-RU" w:bidi="ru-RU"/>
              </w:rPr>
              <w:t>,</w:t>
            </w:r>
            <w:r>
              <w:rPr>
                <w:rFonts w:eastAsia="Arial" w:cs="Times New Roman" w:ascii="Times New Roman" w:hAnsi="Times New Roman"/>
                <w:lang w:eastAsia="ru-RU" w:bidi="ru-RU"/>
              </w:rPr>
              <w:t xml:space="preserve"> содержащего факты подтверждающие информацию данного отчёта руководителя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рганизация  дополнительного образования в учрежде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творческих объединений детей (кружков, клубов и т.п.)  и секций: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шт.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шт.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Реализация программ дополнительного образования детей различной направленности: </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5  и менее направлений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учащихся,  получающих дополнительное образование на базе учреждения от общего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4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б) более  40%.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 Развитие сети вариатив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sz w:val="28"/>
                <w:szCs w:val="28"/>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Функционирование групп для детей дошкольного возраста,   «Предшкола»)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нклюзивное образование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I</w:t>
            </w:r>
            <w:r>
              <w:rPr>
                <w:rFonts w:eastAsia="Arial" w:cs="Times New Roman" w:ascii="Times New Roman" w:hAnsi="Times New Roman"/>
                <w:b/>
                <w:lang w:eastAsia="ru-RU" w:bidi="ru-RU"/>
              </w:rPr>
              <w:t>. Развитие педагогического потенци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Педагоги учреждения, включенные в состав жюри олимпиад, конкурсов, конференций, смотров, соревнований, экспертных комиссий   различного уровн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сутствие педагогических ваканси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ваканс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вакансий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педагогов в городских методических марафонах (проведение мастер – класс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Участие в городских предметных неделях (проведение открытых уроков, мастер – классов, выступления на семинарах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активно участвующих в предметных неделях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олучение сертификатов, свидетельств педагогами за участие в городских методических марафонах и предметных  неделях</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победителей и призеров профессиональных конкурсов «Учитель года»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муницип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ровн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Наличие договорных отношений  с социальными партнёрами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с указанием общего количеств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9.  Эффективная  работа с молодыми специалистами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 Проведение на базе учреждения мероприятий, в том числе пункты проведения ЕГЭ и ГИ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Arial" w:cs="Times New Roman" w:ascii="Times New Roman" w:hAnsi="Times New Roman"/>
                <w:lang w:eastAsia="ru-RU" w:bidi="ru-RU"/>
              </w:rPr>
              <w:t>3) на муницип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1.  Инновационная деятельность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статуса  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2. Общественная активность руководит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3.  Выступления  руководителя по определённым темам  на совещаниях, конференциях и др.  люб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4.  Средняя заработная плата работников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рганизация горячего пита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хват горячим питанием:</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51% до 7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7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рганизация оздоровительных лагерей с дневным пребыванием детей во время  школьных каникул</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лагере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6 смен  - 1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5 смен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4 смены и менее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рганизация работы профильных лагерей   для  старшеклассников на базе учреждения на летних каникулах</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Работа профильного лагер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смена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смены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3 и более смен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Отсутствие правонарушений  обучающихс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правонаруше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42" w:leader="none"/>
                <w:tab w:val="left" w:pos="284" w:leader="none"/>
                <w:tab w:val="left" w:pos="461"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пропусков занятий учащимися без уважительной прич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Отсутствие случаев травматизма обучающихся во время образовательного процесса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травматизм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ограничения доступа в учреждение посторонним лицам</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эффективного ограничения доступа в учреждени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Отсутствие замечаний    контролирующих  организаций государственн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тсутствие невыполненных в срок пунктов предписаний контролирующих   организаций государственн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Привлечение внебюджетных средств для образовательной  деятельности в учрежде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едоставление платных образовательных услуг и иной приносящей доход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едоставление плат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реализуемых образовательных программ: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до 10 шт.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10 шт.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различной направленности  образовательных программ</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до 5  направленностей–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носте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средств полученных за счёт предоставления платных услуг  и иной приносящей доход деятельности  от общего количества внебюджетных средст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оведение благотворительных акций, марафонов, фестивалей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 проведённых благотворительных акций, марафонов, фестивалей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мероприяти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и более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Привлечение внебюджетных средств для укрепления материально- технической базы учреждения и на нужды образовательного проце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от общего количества средств потраченных  на укрепления материально- технической базы учреждения и на нужды образовательного процесс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Привлечение внебюджетных средств для  поощрения талантливых обучающихся и работников учрежд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Привлечение внебюджетных средств для обеспечения участия обучающихся  и педагогов в различных конкурсных мероприятиях на разных уровнях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78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го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кова</w:t>
        <w:tab/>
        <w:tab/>
        <w:tab/>
        <w:t xml:space="preserve"> </w:t>
        <w:tab/>
        <w:tab/>
        <w:tab/>
        <w:tab/>
        <w:tab/>
        <w:tab/>
        <w:t xml:space="preserve"> И. В. Калаш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ложение №2 </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осуществ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лат стимулирующего характера,  персональных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надбавок, компенсационных выпла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ям муниципальных образовательных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подведомственных Управлению образова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Администрации города Пскова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чёт руководителя муниципального учреждения  дополнительного образования   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r>
      <w:r>
        <w:rPr>
          <w:rFonts w:eastAsia="Times New Roman" w:cs="Times New Roman" w:ascii="Times New Roman" w:hAnsi="Times New Roman"/>
          <w:lang w:eastAsia="ru-RU" w:bidi="ru-RU"/>
        </w:rPr>
        <w:t xml:space="preserve">         (полное название учреждения)</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_________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rFonts w:eastAsia="Times New Roman" w:cs="Times New Roman" w:ascii="Times New Roman" w:hAnsi="Times New Roman"/>
          <w:lang w:eastAsia="ru-RU" w:bidi="ru-RU"/>
        </w:rPr>
        <w:t>(Фамилия Имя Отчество руководителя)</w:t>
      </w:r>
    </w:p>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750" w:type="dxa"/>
        <w:jc w:val="left"/>
        <w:tblInd w:w="-113" w:type="dxa"/>
        <w:tblLayout w:type="fixed"/>
        <w:tblCellMar>
          <w:top w:w="0" w:type="dxa"/>
          <w:left w:w="108" w:type="dxa"/>
          <w:bottom w:w="0" w:type="dxa"/>
          <w:right w:w="108" w:type="dxa"/>
        </w:tblCellMar>
      </w:tblPr>
      <w:tblGrid>
        <w:gridCol w:w="3512"/>
        <w:gridCol w:w="3120"/>
        <w:gridCol w:w="992"/>
        <w:gridCol w:w="851"/>
        <w:gridCol w:w="1275"/>
      </w:tblGrid>
      <w:tr>
        <w:trPr>
          <w:trHeight w:val="197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Критерии</w:t>
            </w:r>
          </w:p>
        </w:tc>
        <w:tc>
          <w:tcPr>
            <w:tcW w:w="31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Эффективность реализации образовательной программы</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Используемые образовательные программы</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30 и менее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31 до 6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 61 и более – 15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Сроки реализации образовательных программ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к общему количеству программ, реализуемых в учреждении, указывается по наибольшему показател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 год и менее – 5б</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более 1 года  до 3 лет (включительно)–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Реализация долгосрочных образовательных програм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 программ со сроком реализации более 4 лет –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Конкурентоспособность образовательных программ (наличие победителей 1-3 мес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победителей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spacing w:lineRule="auto" w:line="240" w:before="0" w:after="0"/>
              <w:rPr>
                <w:rFonts w:ascii="Times New Roman" w:hAnsi="Times New Roman" w:eastAsia="Times New Roman" w:cs="Times New Roman"/>
                <w:lang w:eastAsia="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Наличие победителей 1 места (личных и командных) в конкурсных мероприятиях (спортивных соревнованиях, творческих конкурсах и др.)</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Наличие премий и грантов обучающихся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7. Наличие премий и грантов учреждению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Сохранность контингента: средняя  наполняемость в творческих объединениях (общее количество обучающихся в учреждении на количество объединений)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ать среднее значени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10 до 12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12 до 15 -2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более 13  - 3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Развитие педагогического потенциал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проведённые  на баз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выступления педагогов)</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Участие в деятельности городской образовательной сети (сетевые элективные  курсы по предпрофильной подготовке)</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сетевых курсов:</w:t>
            </w:r>
          </w:p>
          <w:p>
            <w:pPr>
              <w:pStyle w:val="Normal"/>
              <w:numPr>
                <w:ilvl w:val="0"/>
                <w:numId w:val="8"/>
              </w:numPr>
              <w:tabs>
                <w:tab w:val="clear" w:pos="708"/>
                <w:tab w:val="left" w:pos="34" w:leader="none"/>
                <w:tab w:val="left" w:pos="318" w:leader="none"/>
              </w:tabs>
              <w:spacing w:lineRule="auto" w:line="240" w:before="0" w:after="0"/>
              <w:ind w:left="360" w:firstLine="34"/>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Только в одном полугодии уч. года – 5б;</w:t>
            </w:r>
          </w:p>
          <w:p>
            <w:pPr>
              <w:pStyle w:val="Normal"/>
              <w:numPr>
                <w:ilvl w:val="0"/>
                <w:numId w:val="8"/>
              </w:numPr>
              <w:tabs>
                <w:tab w:val="clear" w:pos="708"/>
                <w:tab w:val="left" w:pos="34" w:leader="none"/>
                <w:tab w:val="left" w:pos="318" w:leader="none"/>
              </w:tabs>
              <w:spacing w:lineRule="auto" w:line="240" w:before="0" w:after="0"/>
              <w:ind w:left="360" w:firstLine="34"/>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В двух полугодиях уч.  года – 10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Наличие премий и грантов педагогическим работникам, в том числе и членам администрации учреждения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Педагоги учреждения, включенные в жюри олимпиад, конкурсов, конференций, смотров, соревнований, в состав экспертных комиссий и др. на различных уровнях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Участие педагогов в городских методических марафонах (проведение мастер – классов)</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Получение сертификатов, свидетельств педагогами за участие в городских методических марафонах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Наличие  победителей и призеров профессиональных конкурсов «Сердце отдаю детям»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муниципального уровней</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0.  Эффективная  работа с молодыми специалистами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1.  Инновационная деятельность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статуса 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2.  Средняя заработная плата работников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I</w:t>
            </w:r>
            <w:r>
              <w:rPr>
                <w:rFonts w:eastAsia="Arial" w:cs="Times New Roman" w:ascii="Times New Roman" w:hAnsi="Times New Roman"/>
                <w:b/>
                <w:lang w:eastAsia="ru-RU" w:bidi="ru-RU"/>
              </w:rPr>
              <w:t>. Социальная активность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0"/>
                <w:lang w:eastAsia="ru-RU" w:bidi="ru-RU"/>
              </w:rPr>
            </w:pPr>
            <w:r>
              <w:rPr>
                <w:rFonts w:eastAsia="Times New Roman" w:cs="Times New Roman" w:ascii="Times New Roman" w:hAnsi="Times New Roman"/>
                <w:b/>
                <w:color w:val="000000"/>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color w:val="000000"/>
                <w:lang w:eastAsia="ru-RU" w:bidi="ru-RU"/>
              </w:rPr>
            </w:pPr>
            <w:r>
              <w:rPr>
                <w:rFonts w:eastAsia="Arial" w:cs="Times New Roman" w:ascii="Times New Roman" w:hAnsi="Times New Roman"/>
                <w:color w:val="000000"/>
                <w:lang w:eastAsia="ru-RU"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Участие обучающихся в городских социальных акциях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и участии 100 человек (среднее количество)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участии   свыше 100 человек (среднее количество)   -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договорных отношений направленных на сотрудничество педагогических сообществ, партнерские связи</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щественная активность руководи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Выступления  руководителя по определённым темам  на совещаниях, конференциях и др.  любого уровн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Сайт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color w:val="FF0000"/>
                <w:lang w:eastAsia="ru-RU" w:bidi="ru-RU"/>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оформления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наличие публичного доклада</w:t>
            </w:r>
            <w:r>
              <w:rPr>
                <w:rFonts w:eastAsia="Arial" w:cs="Times New Roman" w:ascii="Times New Roman" w:hAnsi="Times New Roman"/>
                <w:color w:val="FF0000"/>
                <w:lang w:eastAsia="ru-RU" w:bidi="ru-RU"/>
              </w:rPr>
              <w:t>,</w:t>
            </w:r>
            <w:r>
              <w:rPr>
                <w:rFonts w:eastAsia="Arial" w:cs="Times New Roman" w:ascii="Times New Roman" w:hAnsi="Times New Roman"/>
                <w:lang w:eastAsia="ru-RU" w:bidi="ru-RU"/>
              </w:rPr>
              <w:t xml:space="preserve"> содержащего факты подтверждающие информацию данного отчёта руководителя – 10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одготовка и проведение городских массовых мероприятий, в том числе в микрорайонах</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 и менее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6 до 10 – 1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1 и более – 2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Проведение благотворительных акций, марафонов, фестивалей и др.</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 проведённых благотворительных акций, марафонов, фестивалей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мероприяти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и более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рганизация оздоровительных лагерей с дневным пребыванием детей во время  школьных каникул</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лагере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6 смен  - 1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5 смен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4 смены и менее – 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Организация работы профильных лагерей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Работа профильного лагер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смена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смены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3 и более смен – 1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Отсутствие случаев травматизма обучающихся во время образовательного процесса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травматизма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Наличие ограничения доступа в учреждение посторонним лицам</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эффективного ограничения доступа в учреждение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Отсутствие замечаний    контролирующих  организаций государственного уровн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Отсутствие невыполненных в срок пунктов предписаний контролирующих   организаций государственного уровн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 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val="en-US" w:eastAsia="ru-RU" w:bidi="ru-RU"/>
              </w:rPr>
            </w:pPr>
            <w:r>
              <w:rPr>
                <w:rFonts w:eastAsia="Arial" w:cs="Times New Roman" w:ascii="Times New Roman" w:hAnsi="Times New Roman"/>
                <w:lang w:val="en-US"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val="en-US" w:eastAsia="ru-RU" w:bidi="ru-RU"/>
              </w:rPr>
            </w:pPr>
            <w:r>
              <w:rPr>
                <w:rFonts w:eastAsia="Arial" w:cs="Times New Roman" w:ascii="Times New Roman" w:hAnsi="Times New Roman"/>
                <w:lang w:val="en-US"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Привлечение внебюджетных средств для образовательной  деятельности в учрежде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едоставление платных образовательных услуг и иной приносящей доход деятель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едоставление плат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реализуемых образовательных программ: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до 1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1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различной направленности  образовательных программ</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до 5  направленностей–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носте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средств полученных за счёт предоставления платных услуг  и иной приносящей доход деятельности  от общего количества внебюджетных средст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Привлечение внебюджетных средств для обеспечения участия обучающихся  и педагогов в различных конкурсных мероприятиях на разных уровнях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Привлечение внебюджетных средств для укрепления материально- технической базы учреждения и на нужды образовательного процесс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от общего количества средств потраченных  на укрепления материально- технической базы учреждения и на нужды образовательного процесс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Привлечение внебюджетных средств для  поощрения талантливых обучающихся и работников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 – 1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 xml:space="preserve">675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w:t>
        <w:tab/>
        <w:tab/>
        <w:tab/>
        <w:tab/>
        <w:t xml:space="preserve">    И. В. Калашников</w:t>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ложение №3 </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я  выплат стимулирующего характера,  персональных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надбавок, компенсационных выпла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руководителям муниципальных образовательных учреждений, подведомственных Управлению образования Администрации города Псков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чёт руководителя муниципального дошкольного образовательного  учреждения     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r>
      <w:r>
        <w:rPr>
          <w:rFonts w:eastAsia="Times New Roman" w:cs="Times New Roman" w:ascii="Times New Roman" w:hAnsi="Times New Roman"/>
          <w:lang w:eastAsia="ru-RU" w:bidi="ru-RU"/>
        </w:rPr>
        <w:t xml:space="preserve">         (полное название учреждения)</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pPr>
      <w:r>
        <w:rPr>
          <w:rFonts w:eastAsia="Times New Roman" w:cs="Times New Roman" w:ascii="Times New Roman" w:hAnsi="Times New Roman"/>
          <w:sz w:val="28"/>
          <w:szCs w:val="28"/>
          <w:lang w:eastAsia="ru-RU" w:bidi="ru-RU"/>
        </w:rPr>
        <w:t>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rFonts w:eastAsia="Times New Roman" w:cs="Times New Roman" w:ascii="Times New Roman" w:hAnsi="Times New Roman"/>
          <w:lang w:eastAsia="ru-RU" w:bidi="ru-RU"/>
        </w:rPr>
        <w:t>(Фамилия Имя Отчество руководителя)</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bl>
      <w:tblPr>
        <w:tblW w:w="9750" w:type="dxa"/>
        <w:jc w:val="left"/>
        <w:tblInd w:w="-113" w:type="dxa"/>
        <w:tblLayout w:type="fixed"/>
        <w:tblCellMar>
          <w:top w:w="0" w:type="dxa"/>
          <w:left w:w="108" w:type="dxa"/>
          <w:bottom w:w="0" w:type="dxa"/>
          <w:right w:w="108" w:type="dxa"/>
        </w:tblCellMar>
      </w:tblPr>
      <w:tblGrid>
        <w:gridCol w:w="4079"/>
        <w:gridCol w:w="2411"/>
        <w:gridCol w:w="1086"/>
        <w:gridCol w:w="899"/>
        <w:gridCol w:w="1275"/>
      </w:tblGrid>
      <w:tr>
        <w:trPr>
          <w:trHeight w:val="1974" w:hRule="atLeast"/>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eastAsia="Arial"/>
              </w:rPr>
            </w:pPr>
            <w:r>
              <w:rPr>
                <w:rFonts w:eastAsia="Times New Roman" w:cs="Times New Roman" w:ascii="Times New Roman" w:hAnsi="Times New Roman"/>
                <w:b/>
                <w:sz w:val="24"/>
                <w:szCs w:val="24"/>
                <w:lang w:val="en-US" w:eastAsia="ru-RU" w:bidi="ru-RU"/>
              </w:rPr>
              <w:t xml:space="preserve"> </w:t>
            </w:r>
          </w:p>
        </w:tc>
        <w:tc>
          <w:tcPr>
            <w:tcW w:w="24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Развитие творческого потенциала участников образовательного проце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победителей  и призеров (1,2,3 место)    педагогов  в  различных конкурсных мероприятиях</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обедителей  и призеров (1,2,3  место) воспитанников, воспитанников с родителями в  различных конкурсных мероприятиях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Наличие  участников  (педагогов, воспитанников, воспитанников с родителями) различных конкурсов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Наличие премий и грантов учреждению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Наличие премий и грантов педагогическим работникам, в том числе и членам администрации учрежд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Инновационная деятельность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 xml:space="preserve">1) Наличие статуса </w:t>
            </w:r>
            <w:r>
              <w:rPr>
                <w:rFonts w:eastAsia="Arial" w:cs="Times New Roman" w:ascii="Times New Roman" w:hAnsi="Times New Roman"/>
                <w:color w:val="FF0000"/>
                <w:lang w:eastAsia="ru-RU" w:bidi="ru-RU"/>
              </w:rPr>
              <w:t xml:space="preserve"> </w:t>
            </w:r>
            <w:r>
              <w:rPr>
                <w:rFonts w:eastAsia="Arial" w:cs="Times New Roman" w:ascii="Times New Roman" w:hAnsi="Times New Roman"/>
                <w:lang w:eastAsia="ru-RU" w:bidi="ru-RU"/>
              </w:rPr>
              <w:t>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color w:val="FF0000"/>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FF0000"/>
                <w:lang w:eastAsia="ru-RU" w:bidi="ru-RU"/>
              </w:rPr>
            </w:pPr>
            <w:r>
              <w:rPr>
                <w:rFonts w:eastAsia="Arial" w:cs="Times New Roman" w:ascii="Times New Roman" w:hAnsi="Times New Roman"/>
                <w:color w:val="FF0000"/>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победителей и призеров профессиональных конкурсов «Воспитатель год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муницип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ровн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Создание условий  для  реализации федеральных государственных требова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конференции, методические объединения, проведённые  на базе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конференциях  (выступления педагог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выступающих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Участие в семинарах, конференциях, вебинарах (в качестве слушател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Ведение сайта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наличие публичного отчёта, содержащего факты подтверждающие информацию данного отчёта руководителя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Выступления  руководителя по определённым темам  на совещаниях, конференциях и др.  люб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Организация бесплатных дополнительных образовательных услуг</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образовательных программ:</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3 программы и менее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Развитие педагогического потенци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Педагоги учреждения, включенные в жюри конкурсов, конференций, смотров, соревнований, в состав экспертных комиссий и др. на различных уровнях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сутствие  вакансий педагогических кадр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ваканс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вакансий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специалистов учреждения  в городских методических марафонах, фестивалях (проведение мастер – класс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Получение сертификатов, свидетельств специалистов учреждения за участие в городских методических марафонах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Наличие договорных отношений направленных на сотрудничество педагогических сообществ, партнерские связ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7.  Эффективная  работа с молодыми специалистами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Средняя заработная плата работников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бщественная активность руководит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before="5" w:after="0"/>
              <w:jc w:val="both"/>
              <w:rPr>
                <w:rFonts w:ascii="Times New Roman" w:hAnsi="Times New Roman" w:eastAsia="Times New Roman" w:cs="Times New Roman"/>
                <w:iCs/>
                <w:color w:val="000000"/>
                <w:spacing w:val="-4"/>
                <w:lang w:eastAsia="ru-RU"/>
              </w:rPr>
            </w:pPr>
            <w:r>
              <w:rPr>
                <w:rFonts w:eastAsia="Times New Roman" w:cs="Times New Roman" w:ascii="Times New Roman" w:hAnsi="Times New Roman"/>
                <w:iCs/>
                <w:color w:val="000000"/>
                <w:spacing w:val="-4"/>
                <w:lang w:eastAsia="ru-RU"/>
              </w:rPr>
              <w:t xml:space="preserve">1. Выполнение натуральных норм по основным продуктам питания дошкольников – расписать в % </w:t>
            </w:r>
          </w:p>
          <w:p>
            <w:pPr>
              <w:pStyle w:val="Normal"/>
              <w:widowControl w:val="false"/>
              <w:shd w:fill="FFFFFF" w:val="clear"/>
              <w:autoSpaceDE w:val="false"/>
              <w:spacing w:lineRule="exact" w:line="240" w:before="5" w:after="0"/>
              <w:jc w:val="both"/>
              <w:rPr>
                <w:rFonts w:ascii="Times New Roman" w:hAnsi="Times New Roman" w:eastAsia="Times New Roman" w:cs="Times New Roman"/>
                <w:iCs/>
                <w:color w:val="000000"/>
                <w:spacing w:val="-4"/>
                <w:lang w:eastAsia="ru-RU"/>
              </w:rPr>
            </w:pPr>
            <w:r>
              <w:rPr>
                <w:rFonts w:eastAsia="Times New Roman" w:cs="Times New Roman" w:ascii="Times New Roman" w:hAnsi="Times New Roman"/>
                <w:iCs/>
                <w:color w:val="000000"/>
                <w:spacing w:val="-4"/>
                <w:lang w:eastAsia="ru-RU"/>
              </w:rPr>
            </w:r>
          </w:p>
          <w:p>
            <w:pPr>
              <w:pStyle w:val="Normal"/>
              <w:tabs>
                <w:tab w:val="clear" w:pos="708"/>
                <w:tab w:val="left" w:pos="851" w:leader="none"/>
              </w:tabs>
              <w:spacing w:lineRule="auto" w:line="240" w:before="0" w:after="0"/>
              <w:rPr>
                <w:rFonts w:ascii="Times New Roman" w:hAnsi="Times New Roman" w:eastAsia="Arial" w:cs="Times New Roman"/>
                <w:iCs/>
                <w:color w:val="000000"/>
                <w:spacing w:val="-4"/>
                <w:lang w:eastAsia="ru-RU" w:bidi="ru-RU"/>
              </w:rPr>
            </w:pPr>
            <w:r>
              <w:rPr>
                <w:rFonts w:eastAsia="Arial" w:cs="Times New Roman" w:ascii="Times New Roman" w:hAnsi="Times New Roman"/>
                <w:iCs/>
                <w:color w:val="000000"/>
                <w:spacing w:val="-4"/>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iCs/>
                <w:color w:val="000000"/>
                <w:spacing w:val="-3"/>
              </w:rPr>
            </w:pPr>
            <w:r>
              <w:rPr>
                <w:rFonts w:cs="Times New Roman" w:ascii="Times New Roman" w:hAnsi="Times New Roman"/>
                <w:iCs/>
                <w:color w:val="000000"/>
                <w:spacing w:val="-3"/>
              </w:rPr>
              <w:t>Выполнение натуральных норм питания по основным продуктам более 90%</w:t>
            </w:r>
          </w:p>
          <w:p>
            <w:pPr>
              <w:pStyle w:val="Normal"/>
              <w:widowControl w:val="false"/>
              <w:tabs>
                <w:tab w:val="clear" w:pos="708"/>
                <w:tab w:val="left" w:pos="343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вощи </w:t>
            </w:r>
          </w:p>
          <w:p>
            <w:pPr>
              <w:pStyle w:val="Normal"/>
              <w:widowControl w:val="false"/>
              <w:tabs>
                <w:tab w:val="clear" w:pos="708"/>
                <w:tab w:val="left" w:pos="343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рукты </w:t>
            </w:r>
          </w:p>
          <w:p>
            <w:pPr>
              <w:pStyle w:val="Normal"/>
              <w:widowControl w:val="false"/>
              <w:tabs>
                <w:tab w:val="clear" w:pos="708"/>
                <w:tab w:val="left" w:pos="343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ясо </w:t>
            </w:r>
          </w:p>
          <w:p>
            <w:pPr>
              <w:pStyle w:val="Normal"/>
              <w:widowControl w:val="false"/>
              <w:tabs>
                <w:tab w:val="clear" w:pos="708"/>
                <w:tab w:val="left" w:pos="3436"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ыба</w:t>
            </w:r>
          </w:p>
          <w:p>
            <w:pPr>
              <w:pStyle w:val="Normal"/>
              <w:widowControl w:val="false"/>
              <w:tabs>
                <w:tab w:val="clear" w:pos="708"/>
                <w:tab w:val="left" w:pos="343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олоко </w:t>
            </w:r>
          </w:p>
          <w:p>
            <w:pPr>
              <w:pStyle w:val="Normal"/>
              <w:widowControl w:val="false"/>
              <w:tabs>
                <w:tab w:val="clear" w:pos="708"/>
                <w:tab w:val="left" w:pos="343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воро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before="5" w:after="0"/>
              <w:jc w:val="both"/>
              <w:rPr>
                <w:rFonts w:ascii="Times New Roman" w:hAnsi="Times New Roman" w:eastAsia="Times New Roman" w:cs="Times New Roman"/>
                <w:iCs/>
                <w:color w:val="000000"/>
                <w:spacing w:val="-4"/>
                <w:lang w:eastAsia="ru-RU"/>
              </w:rPr>
            </w:pPr>
            <w:r>
              <w:rPr>
                <w:rFonts w:eastAsia="Times New Roman" w:cs="Times New Roman" w:ascii="Times New Roman" w:hAnsi="Times New Roman"/>
                <w:iCs/>
                <w:color w:val="000000"/>
                <w:spacing w:val="-4"/>
                <w:lang w:eastAsia="ru-RU"/>
              </w:rPr>
              <w:t xml:space="preserve">2. </w:t>
            </w:r>
            <w:r>
              <w:rPr>
                <w:rFonts w:eastAsia="Times New Roman" w:cs="Times New Roman" w:ascii="Times New Roman" w:hAnsi="Times New Roman"/>
                <w:iCs/>
                <w:color w:val="000000"/>
                <w:spacing w:val="-3"/>
                <w:lang w:eastAsia="ru-RU"/>
              </w:rPr>
              <w:t>Пропущено одним ребенком по болезни в детоднях (указать количество пропущенных детодней на одного ребенк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iCs/>
                <w:color w:val="000000"/>
                <w:spacing w:val="-3"/>
              </w:rPr>
            </w:pPr>
            <w:r>
              <w:rPr>
                <w:rFonts w:cs="Times New Roman" w:ascii="Times New Roman" w:hAnsi="Times New Roman"/>
                <w:iCs/>
                <w:color w:val="000000"/>
                <w:spacing w:val="-3"/>
              </w:rPr>
              <w:t xml:space="preserve">Ниже  среднего показателя по городу  - </w:t>
            </w:r>
          </w:p>
          <w:p>
            <w:pPr>
              <w:pStyle w:val="Normal"/>
              <w:tabs>
                <w:tab w:val="clear" w:pos="708"/>
                <w:tab w:val="left" w:pos="851" w:leader="none"/>
              </w:tabs>
              <w:spacing w:lineRule="auto" w:line="240" w:before="0" w:after="0"/>
              <w:rPr>
                <w:rFonts w:ascii="Times New Roman" w:hAnsi="Times New Roman" w:cs="Times New Roman"/>
                <w:iCs/>
                <w:color w:val="000000"/>
                <w:spacing w:val="-3"/>
              </w:rPr>
            </w:pPr>
            <w:r>
              <w:rPr>
                <w:rFonts w:cs="Times New Roman" w:ascii="Times New Roman" w:hAnsi="Times New Roman"/>
                <w:iCs/>
                <w:color w:val="000000"/>
                <w:spacing w:val="-3"/>
              </w:rPr>
              <w:t>10б</w:t>
            </w:r>
          </w:p>
          <w:p>
            <w:pPr>
              <w:pStyle w:val="Normal"/>
              <w:tabs>
                <w:tab w:val="clear" w:pos="708"/>
                <w:tab w:val="left" w:pos="851" w:leader="none"/>
              </w:tabs>
              <w:spacing w:lineRule="auto" w:line="240" w:before="0" w:after="0"/>
              <w:rPr>
                <w:rFonts w:ascii="Times New Roman" w:hAnsi="Times New Roman" w:cs="Times New Roman"/>
                <w:iCs/>
                <w:color w:val="000000"/>
                <w:spacing w:val="-3"/>
              </w:rPr>
            </w:pPr>
            <w:r>
              <w:rPr>
                <w:rFonts w:cs="Times New Roman" w:ascii="Times New Roman" w:hAnsi="Times New Roman"/>
                <w:iCs/>
                <w:color w:val="000000"/>
                <w:spacing w:val="-3"/>
              </w:rPr>
              <w:t>Выше -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личие ограничения доступа в учреждение посторонних лиц</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Организация эффективных мероприятий, направленных на ограничение доступа в учреждени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Отсутствие случаев травматизма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Отсутствие замечаний    контролирующих  организаций государственн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Отсутствие невыполненных в срок пунктов предписаний контролирующих   организаций государственн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Привлечение внебюджетных средств для образовательной  деятельности в учрежде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едоставление платных образовательных услуг и иной приносящей доход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едоставление плат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реализуемых образовательных программ: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до 1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1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различной направленности  образовательных программ</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до 5  направленностей–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носте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средств полученных за счёт предоставления платных услуг  от общего количества внебюджетных средст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влечение внебюджетных средств для укрепления материально- технической базы учреждения и  на нужды образовательного проце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без родительской платы) от общего количества средств потраченных  на укрепления материально- технической базы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Привлечение внебюджетных средств для  поощрения  работников учрежд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w:t>
            </w:r>
          </w:p>
          <w:p>
            <w:pPr>
              <w:pStyle w:val="Normal"/>
              <w:numPr>
                <w:ilvl w:val="0"/>
                <w:numId w:val="13"/>
              </w:numPr>
              <w:tabs>
                <w:tab w:val="clear" w:pos="708"/>
                <w:tab w:val="left" w:pos="316" w:leader="none"/>
              </w:tabs>
              <w:spacing w:lineRule="auto" w:line="240" w:before="0" w:after="0"/>
              <w:ind w:left="32" w:hanging="36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азовые 5 б;</w:t>
            </w:r>
          </w:p>
          <w:p>
            <w:pPr>
              <w:pStyle w:val="Normal"/>
              <w:numPr>
                <w:ilvl w:val="0"/>
                <w:numId w:val="6"/>
              </w:numPr>
              <w:tabs>
                <w:tab w:val="clear" w:pos="708"/>
                <w:tab w:val="left" w:pos="316" w:leader="none"/>
              </w:tabs>
              <w:spacing w:lineRule="auto" w:line="240" w:before="0" w:after="0"/>
              <w:ind w:left="32" w:hanging="36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постоянны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Привлечение внебюджетных средств для обеспечения участия педагогов в различных конкурсных мероприятиях на разных уровнях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I</w:t>
            </w:r>
            <w:r>
              <w:rPr>
                <w:rFonts w:eastAsia="Arial" w:cs="Times New Roman" w:ascii="Times New Roman" w:hAnsi="Times New Roman"/>
                <w:b/>
                <w:lang w:eastAsia="ru-RU" w:bidi="ru-RU"/>
              </w:rPr>
              <w:t xml:space="preserve">.Развитие сети вариативных услуг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Функционирование групп кратковременного пребывания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групп КП с количеством детей:</w:t>
            </w:r>
          </w:p>
          <w:p>
            <w:pPr>
              <w:pStyle w:val="Normal"/>
              <w:numPr>
                <w:ilvl w:val="0"/>
                <w:numId w:val="14"/>
              </w:numPr>
              <w:tabs>
                <w:tab w:val="clear" w:pos="708"/>
                <w:tab w:val="left" w:pos="32" w:leader="none"/>
                <w:tab w:val="left" w:pos="316" w:leader="none"/>
              </w:tabs>
              <w:spacing w:lineRule="auto" w:line="240" w:before="0" w:after="0"/>
              <w:ind w:left="174" w:hanging="142"/>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менее 10  – 5б;</w:t>
            </w:r>
          </w:p>
          <w:p>
            <w:pPr>
              <w:pStyle w:val="Normal"/>
              <w:numPr>
                <w:ilvl w:val="0"/>
                <w:numId w:val="4"/>
              </w:numPr>
              <w:tabs>
                <w:tab w:val="clear" w:pos="708"/>
                <w:tab w:val="left" w:pos="32" w:leader="none"/>
                <w:tab w:val="left" w:pos="316" w:leader="none"/>
              </w:tabs>
              <w:spacing w:lineRule="auto" w:line="240" w:before="0" w:after="0"/>
              <w:ind w:left="174" w:hanging="142"/>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10 и боле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Функционирование групп:</w:t>
            </w:r>
          </w:p>
          <w:p>
            <w:pPr>
              <w:pStyle w:val="Normal"/>
              <w:spacing w:lineRule="auto" w:line="240" w:before="0" w:after="0"/>
              <w:jc w:val="both"/>
              <w:rPr>
                <w:rFonts w:ascii="Times New Roman" w:hAnsi="Times New Roman" w:cs="Times New Roman"/>
              </w:rPr>
            </w:pPr>
            <w:r>
              <w:rPr>
                <w:rFonts w:cs="Times New Roman" w:ascii="Times New Roman" w:hAnsi="Times New Roman"/>
              </w:rPr>
              <w:t>- вечерних;</w:t>
            </w:r>
          </w:p>
          <w:p>
            <w:pPr>
              <w:pStyle w:val="Normal"/>
              <w:spacing w:lineRule="auto" w:line="240" w:before="0" w:after="0"/>
              <w:jc w:val="both"/>
              <w:rPr>
                <w:rFonts w:ascii="Times New Roman" w:hAnsi="Times New Roman" w:cs="Times New Roman"/>
              </w:rPr>
            </w:pPr>
            <w:r>
              <w:rPr>
                <w:rFonts w:cs="Times New Roman" w:ascii="Times New Roman" w:hAnsi="Times New Roman"/>
              </w:rPr>
              <w:t>-круглосуточных;</w:t>
            </w:r>
          </w:p>
          <w:p>
            <w:pPr>
              <w:pStyle w:val="Normal"/>
              <w:spacing w:lineRule="auto" w:line="240" w:before="0" w:after="0"/>
              <w:jc w:val="both"/>
              <w:rPr>
                <w:rFonts w:ascii="Times New Roman" w:hAnsi="Times New Roman" w:cs="Times New Roman"/>
              </w:rPr>
            </w:pPr>
            <w:r>
              <w:rPr>
                <w:rFonts w:cs="Times New Roman" w:ascii="Times New Roman" w:hAnsi="Times New Roman"/>
              </w:rPr>
              <w:t>- дежурных;</w:t>
            </w:r>
          </w:p>
          <w:p>
            <w:pPr>
              <w:pStyle w:val="Normal"/>
              <w:spacing w:lineRule="auto" w:line="240" w:before="0" w:after="0"/>
              <w:jc w:val="both"/>
              <w:rPr>
                <w:rFonts w:ascii="Times New Roman" w:hAnsi="Times New Roman" w:cs="Times New Roman"/>
              </w:rPr>
            </w:pPr>
            <w:r>
              <w:rPr>
                <w:rFonts w:cs="Times New Roman" w:ascii="Times New Roman" w:hAnsi="Times New Roman"/>
              </w:rPr>
              <w:t>- комбинированных;</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компенсирующих</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eastAsia="Times New Roman" w:cs="Times New Roman" w:ascii="Times New Roman" w:hAnsi="Times New Roman"/>
                <w:b/>
                <w:lang w:eastAsia="ru-RU" w:bidi="ru-RU"/>
              </w:rPr>
              <w:t xml:space="preserve"> </w:t>
            </w:r>
            <w:r>
              <w:rPr>
                <w:rFonts w:eastAsia="Arial" w:cs="Times New Roman" w:ascii="Times New Roman" w:hAnsi="Times New Roman"/>
                <w:b/>
                <w:lang w:val="en-US" w:eastAsia="ru-RU" w:bidi="ru-RU"/>
              </w:rPr>
              <w:t>6</w:t>
            </w:r>
            <w:r>
              <w:rPr>
                <w:rFonts w:eastAsia="Arial" w:cs="Times New Roman" w:ascii="Times New Roman" w:hAnsi="Times New Roman"/>
                <w:b/>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bl>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w:t>
        <w:tab/>
        <w:tab/>
        <w:tab/>
        <w:tab/>
        <w:tab/>
        <w:t xml:space="preserve"> И. В. Калашников</w:t>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ложение №4 </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я  выплат стимулирующего характера,  персональных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бавок, компенсационных выпла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ям муниципальных образовательных учреждений, подведомственных Управлению образова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Администрации города Псков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Отчёт руководителя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8"/>
          <w:szCs w:val="28"/>
          <w:lang w:eastAsia="ru-RU" w:bidi="ru-RU"/>
        </w:rPr>
        <w:t xml:space="preserve">МБОУ «Вечерняя (сменная) общеобразовательная школа №1»  </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t>(Фамилия Имя Отчество руководителя)</w:t>
      </w:r>
    </w:p>
    <w:tbl>
      <w:tblPr>
        <w:tblW w:w="9750" w:type="dxa"/>
        <w:jc w:val="left"/>
        <w:tblInd w:w="-113" w:type="dxa"/>
        <w:tblLayout w:type="fixed"/>
        <w:tblCellMar>
          <w:top w:w="0" w:type="dxa"/>
          <w:left w:w="108" w:type="dxa"/>
          <w:bottom w:w="0" w:type="dxa"/>
          <w:right w:w="108" w:type="dxa"/>
        </w:tblCellMar>
      </w:tblPr>
      <w:tblGrid>
        <w:gridCol w:w="4079"/>
        <w:gridCol w:w="2411"/>
        <w:gridCol w:w="1086"/>
        <w:gridCol w:w="896"/>
        <w:gridCol w:w="1278"/>
      </w:tblGrid>
      <w:tr>
        <w:trPr>
          <w:trHeight w:val="1974" w:hRule="atLeast"/>
          <w:cantSplit w:val="true"/>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Критерии</w:t>
            </w:r>
          </w:p>
        </w:tc>
        <w:tc>
          <w:tcPr>
            <w:tcW w:w="24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Эффективность реализации образовательной программ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ЕГЭ</w:t>
            </w:r>
          </w:p>
          <w:p>
            <w:pPr>
              <w:pStyle w:val="Normal"/>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00 % получение  аттестатов несовершеннолетними выпускниками 12-х классов, допущенных до ЕГЭ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70% и более получение аттестатов выпускниками старше 18 лет, допущенных до ЕГЭ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Разнообразие предоставляемых форм обучения (очная, заочная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3-х и менее форм обучения  -5 б;</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4 и более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3. Результаты ГИ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100 % получение  аттестатов выпускниками 9-х,</w:t>
            </w:r>
            <w:r>
              <w:rPr>
                <w:rFonts w:eastAsia="Arial" w:cs="Times New Roman" w:ascii="Times New Roman" w:hAnsi="Times New Roman"/>
                <w:i/>
                <w:color w:val="A139DB"/>
                <w:lang w:eastAsia="ru-RU" w:bidi="ru-RU"/>
              </w:rPr>
              <w:t xml:space="preserve"> </w:t>
            </w:r>
            <w:r>
              <w:rPr>
                <w:rFonts w:eastAsia="Arial" w:cs="Times New Roman" w:ascii="Times New Roman" w:hAnsi="Times New Roman"/>
                <w:lang w:eastAsia="ru-RU" w:bidi="ru-RU"/>
              </w:rPr>
              <w:t>допущенных до ГИА</w:t>
            </w:r>
            <w:r>
              <w:rPr>
                <w:rFonts w:eastAsia="Arial" w:cs="Times New Roman" w:ascii="Times New Roman" w:hAnsi="Times New Roman"/>
                <w:i/>
                <w:lang w:eastAsia="ru-RU" w:bidi="ru-RU"/>
              </w:rPr>
              <w:t xml:space="preserve"> </w:t>
            </w:r>
            <w:r>
              <w:rPr>
                <w:rFonts w:eastAsia="Arial" w:cs="Times New Roman" w:ascii="Times New Roman" w:hAnsi="Times New Roman"/>
                <w:lang w:eastAsia="ru-RU" w:bidi="ru-RU"/>
              </w:rPr>
              <w:t>класс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Arial" w:cs="Times New Roman"/>
                <w:lang w:eastAsia="ru-RU" w:bidi="ru-RU"/>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Наличие победителей (личных и командных) в конкурсных мероприятиях (предметных олимпиадах, спортивных соревнованиях, творческих конкурсах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Наличие премий и грантов учреждению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Arial" w:cs="Times New Roman"/>
                <w:lang w:eastAsia="ru-RU" w:bidi="ru-RU"/>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Наличие премий и грантов педагогическим работникам, в том числе и членам администрации учрежд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Arial" w:cs="Times New Roman"/>
                <w:lang w:eastAsia="ru-RU" w:bidi="ru-RU"/>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Сохранность контингента несовершеннолетних обучающихся (отсутствие случаев перевода (отчисления) неуспевающих  в период учебного год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сутствие случаев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случаев - 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Создание условий  для  перехода на новые образовательные стандарт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проведённые  на базе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выступления педагог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Arial" w:cs="Times New Roman"/>
                <w:lang w:eastAsia="ru-RU" w:bidi="ru-RU"/>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еспеченность учебниками обучающихся из фонда школьной библиотек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0% обеспеченность всех обучающихся на учебных занятиях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в деятельности городской образовательной сети (сетевые элективные  курсы по предпрофильной подготовк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сетевых курсов:</w:t>
            </w:r>
          </w:p>
          <w:p>
            <w:pPr>
              <w:pStyle w:val="Normal"/>
              <w:numPr>
                <w:ilvl w:val="0"/>
                <w:numId w:val="9"/>
              </w:numPr>
              <w:tabs>
                <w:tab w:val="clear" w:pos="708"/>
                <w:tab w:val="left" w:pos="34" w:leader="none"/>
                <w:tab w:val="left" w:pos="318" w:leader="none"/>
              </w:tabs>
              <w:spacing w:lineRule="auto" w:line="240" w:before="0" w:after="0"/>
              <w:ind w:left="0" w:firstLine="34"/>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Только в одном полугодии уч. года – 5б;</w:t>
            </w:r>
          </w:p>
          <w:p>
            <w:pPr>
              <w:pStyle w:val="Normal"/>
              <w:numPr>
                <w:ilvl w:val="0"/>
                <w:numId w:val="9"/>
              </w:numPr>
              <w:tabs>
                <w:tab w:val="clear" w:pos="708"/>
                <w:tab w:val="left" w:pos="34" w:leader="none"/>
                <w:tab w:val="left" w:pos="318" w:leader="none"/>
              </w:tabs>
              <w:spacing w:lineRule="auto" w:line="240" w:before="0" w:after="0"/>
              <w:ind w:left="0" w:firstLine="34"/>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В двух полугодиях уч.  года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Организация профильного обучения (наличие профильных групп или классов, организация обучения по индивидуальным учебным планам)</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профильных класс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профильных групп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учение по индивидуальным учебным планам (более 10 уч-с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Участие обучающихся в городских и областных социальных акциях и проектах, в том числе реализация модели «Общественно активная школ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и участии 100 человек (среднее количество)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участии   свыше 100 человек (средн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Ведение электронного дневн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Количество активных пользователей (семей несовершеннолетних учащихс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 1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количество активных пользователей совершеннолетних обучающихся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Сайт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color w:val="FF0000"/>
                <w:lang w:eastAsia="ru-RU" w:bidi="ru-RU"/>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оформления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Наличие публичного доклада</w:t>
            </w:r>
            <w:r>
              <w:rPr>
                <w:rFonts w:eastAsia="Arial" w:cs="Times New Roman" w:ascii="Times New Roman" w:hAnsi="Times New Roman"/>
                <w:color w:val="FF0000"/>
                <w:lang w:eastAsia="ru-RU" w:bidi="ru-RU"/>
              </w:rPr>
              <w:t>,</w:t>
            </w:r>
            <w:r>
              <w:rPr>
                <w:rFonts w:eastAsia="Arial" w:cs="Times New Roman" w:ascii="Times New Roman" w:hAnsi="Times New Roman"/>
                <w:lang w:eastAsia="ru-RU" w:bidi="ru-RU"/>
              </w:rPr>
              <w:t xml:space="preserve"> содержащего факты подтверждающие информацию данного отчёта руководителя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рганизация  дополнительного образования в учрежде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Доля несовершеннолетних  учащихся,  получающих дополнительное образование на базе учреждения от общего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4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б) более  40%.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I</w:t>
            </w:r>
            <w:r>
              <w:rPr>
                <w:rFonts w:eastAsia="Arial" w:cs="Times New Roman" w:ascii="Times New Roman" w:hAnsi="Times New Roman"/>
                <w:b/>
                <w:lang w:eastAsia="ru-RU" w:bidi="ru-RU"/>
              </w:rPr>
              <w:t>. Развитие педагогического потенци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Педагоги учреждения, включенные в состав жюри олимпиад, конкурсов, конференций, смотров, соревнований, экспертных комиссий   различного уровня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сутствие педагогических ваканси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ваканс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вакансий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педагогов в городских методических марафонах (проведение мастер – классов)</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Участие в городских предметных неделях (проведение открытых уроков, мастер – классов, выступления на семинарах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активно участвующих в предметных неделях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олучение сертификатов, свидетельств педагогами за участие в городских методических марафонах и предметных  неделях</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победителей и призеров профессиональных конкурсов «Учитель года»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муницип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ровней</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Наличие договорных отношений  с социальными партнёрами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с указанием общего количеств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9.  Эффективная  работа с молодыми специалистами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 Проведение на базе учреждения мероприятий, в том числе пункты проведения ЕГЭ и ГИ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Arial" w:cs="Times New Roman" w:ascii="Times New Roman" w:hAnsi="Times New Roman"/>
                <w:lang w:eastAsia="ru-RU" w:bidi="ru-RU"/>
              </w:rPr>
              <w:t>3) на муницип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1.  Инновационная деятельность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статуса 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2. Общественная активность руководител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3.  Выступления  руководителя по определённым темам  на совещаниях, конференциях и др.  люб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4.  Средняя заработная плата работников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сутствие правонарушений  обучающихс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правонаруше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61"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2. Положительная динамика в снижении  случаев  пропусков занятий учащимися без уважительной прич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положительной динамики в снижении случаев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Отсутствие случаев травматизма обучающихся во время образовательного процесса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травматизм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Наличие ограничения доступа в учреждение посторонним лицам</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эффективного ограничения доступа в учреждени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Отсутствие замечаний    контролирующих  организаций государственн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Отсутствие невыполненных в срок пунктов предписаний контролирующих   организаций государственн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 xml:space="preserve">V. </w:t>
            </w:r>
            <w:r>
              <w:rPr>
                <w:rFonts w:eastAsia="Arial" w:cs="Times New Roman" w:ascii="Times New Roman" w:hAnsi="Times New Roman"/>
                <w:b/>
                <w:lang w:eastAsia="ru-RU" w:bidi="ru-RU"/>
              </w:rPr>
              <w:t>Внебюджетная деятель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едоставление платных образовательных услуг и иной приносящей доход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едоставление плат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реализуемых образовательных программ: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до 1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1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различной направленности  образовательных программ</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до 5  направленностей–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носте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средств полученных за счёт предоставления платных услуг и иной приносящей доход деятельности  от общего количества внебюджетных средст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оведение благотворительных акций, марафонов, фестивалей и др.</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 проведённых благотворительных акций, марафонов, фестивалей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мероприяти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и более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Привлечение внебюджетных средств для укрепления материально- технической базы учреждения и на нужды образовательного проце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от общего количества средств потраченных  на укрепления материально- технической базы учреждения и на нужды образовательного процесс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Привлечение внебюджетных средств для  поощрения талантливых обучающихся и работников учрежд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color w:val="A139DB"/>
                <w:lang w:eastAsia="ru-RU" w:bidi="ru-RU"/>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Привлечение внебюджетных средств для обеспечения участия обучающихся  и педагогов в различных конкурсных мероприятиях на разных уровнях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65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color w:val="A139DB"/>
                <w:lang w:eastAsia="ru-RU" w:bidi="ru-RU"/>
              </w:rPr>
            </w:pPr>
            <w:r>
              <w:rPr>
                <w:rFonts w:eastAsia="Arial" w:cs="Times New Roman" w:ascii="Times New Roman" w:hAnsi="Times New Roman"/>
                <w:color w:val="A139DB"/>
                <w:lang w:eastAsia="ru-RU" w:bidi="ru-RU"/>
              </w:rPr>
            </w:r>
          </w:p>
        </w:tc>
      </w:tr>
    </w:tbl>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И. В. Калашников</w:t>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ложение №5 </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осуществ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лат стимулирующего характера,  персональных надбавок, компенсационных выплат руководителям муниципальных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ых учреждений, подведомствен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правлению образования Администрации города Псков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Отчёт руководителя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8"/>
          <w:szCs w:val="28"/>
          <w:lang w:eastAsia="ru-RU" w:bidi="ru-RU"/>
        </w:rPr>
        <w:t xml:space="preserve">МБОУ «Псковская общеобразовательная школа – интернат»    </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rFonts w:eastAsia="Times New Roman" w:cs="Times New Roman" w:ascii="Times New Roman" w:hAnsi="Times New Roman"/>
          <w:lang w:eastAsia="ru-RU" w:bidi="ru-RU"/>
        </w:rPr>
        <w:t>(Фамилия Имя Отчество руководителя)</w:t>
      </w:r>
    </w:p>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750" w:type="dxa"/>
        <w:jc w:val="left"/>
        <w:tblInd w:w="-113" w:type="dxa"/>
        <w:tblLayout w:type="fixed"/>
        <w:tblCellMar>
          <w:top w:w="0" w:type="dxa"/>
          <w:left w:w="108" w:type="dxa"/>
          <w:bottom w:w="0" w:type="dxa"/>
          <w:right w:w="108" w:type="dxa"/>
        </w:tblCellMar>
      </w:tblPr>
      <w:tblGrid>
        <w:gridCol w:w="3938"/>
        <w:gridCol w:w="2552"/>
        <w:gridCol w:w="1086"/>
        <w:gridCol w:w="899"/>
        <w:gridCol w:w="1275"/>
      </w:tblGrid>
      <w:tr>
        <w:trPr>
          <w:trHeight w:val="1974" w:hRule="atLeast"/>
          <w:cantSplit w:val="true"/>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Критерии</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Эффективность реализации образовате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ГИ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0 % получение  аттестатов выпускниками 9-х класс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РК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удовлетворительных отметок по результатам РКМ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личие победителей (личных и командных) в конкурсных мероприятиях (предметных олимпиадах, спортивных соревнованиях, творческих конкурсах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Наличие премий и грантов обучающимс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Наличие премий и грантов учреждению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Наличие премий и грантов педагогическим работникам, в том числе и членам администрации учреж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Сохранность контингента обучающихся (отсутствие случаев перевода (отчисления) неуспевающих  в период учебного года в другие учреждения обще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сутствие случаев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случаев - 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Наполняемость  учреж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Доля занятости койко-мест в учреж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менее 90%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90% -95%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96% и более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Доля обучающихся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ез круглосуточного пребывания к общему количеству:</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менее 20%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20% до 4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41% и боле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Создание условий  для  перехода на новые образовательные стандарт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проведённые  на базе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выступления педагог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еспеченность учебниками обучающихся из фонда школьной библиоте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00% обеспеченность детей из малообеспеченных семей, детей – инвалидов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100% обеспеченность детей из  многодетных семей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обеспеченность всех обучающихся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в деятельности городской образовательной сети (сетевые элективные  курсы по предпрофильной подгото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сетевых курсов:</w:t>
            </w:r>
          </w:p>
          <w:p>
            <w:pPr>
              <w:pStyle w:val="Style19"/>
              <w:numPr>
                <w:ilvl w:val="0"/>
                <w:numId w:val="5"/>
              </w:numPr>
              <w:tabs>
                <w:tab w:val="clear" w:pos="708"/>
                <w:tab w:val="left" w:pos="31" w:leader="none"/>
                <w:tab w:val="left" w:pos="457" w:leader="none"/>
              </w:tabs>
              <w:spacing w:lineRule="auto" w:line="240" w:before="0" w:after="0"/>
              <w:ind w:left="31" w:hanging="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Только в одном полугодии уч. года – 5б;</w:t>
            </w:r>
          </w:p>
          <w:p>
            <w:pPr>
              <w:pStyle w:val="Style19"/>
              <w:numPr>
                <w:ilvl w:val="0"/>
                <w:numId w:val="5"/>
              </w:numPr>
              <w:tabs>
                <w:tab w:val="clear" w:pos="708"/>
                <w:tab w:val="left" w:pos="31" w:leader="none"/>
                <w:tab w:val="left" w:pos="457" w:leader="none"/>
              </w:tabs>
              <w:spacing w:lineRule="auto" w:line="240" w:before="0" w:after="0"/>
              <w:ind w:left="173" w:hanging="142"/>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В двух полугодиях уч.  года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Участие обучающихся в городских и областных социальных акциях и проектах, в том числе реализация модели «Общественно активная шк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и участии 100 человек (среднее количество)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участии   свыше 100 человек (средн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Ведение электронного днев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Количество активных пользователей (семей учащихс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Сайт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color w:val="FF0000"/>
                <w:lang w:eastAsia="ru-RU" w:bidi="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оформления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наличие публичного доклада</w:t>
            </w:r>
            <w:r>
              <w:rPr>
                <w:rFonts w:eastAsia="Arial" w:cs="Times New Roman" w:ascii="Times New Roman" w:hAnsi="Times New Roman"/>
                <w:color w:val="FF0000"/>
                <w:lang w:eastAsia="ru-RU" w:bidi="ru-RU"/>
              </w:rPr>
              <w:t>,</w:t>
            </w:r>
            <w:r>
              <w:rPr>
                <w:rFonts w:eastAsia="Arial" w:cs="Times New Roman" w:ascii="Times New Roman" w:hAnsi="Times New Roman"/>
                <w:lang w:eastAsia="ru-RU" w:bidi="ru-RU"/>
              </w:rPr>
              <w:t xml:space="preserve"> содержащего факты подтверждающие информацию данного отчёта руководителя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Организация  дополнительного образования в учрежд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творческих объединений детей (кружков, клубов и т.п.)  и секций: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шт.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шт.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Реализация программ дополнительного образования детей различной направленности: </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5  и менее направлений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учащихся,  получающих дополнительное образование на базе учреждения от общего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4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б) более  40%.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Развитие сети вариативных образовате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Функционирование групп для детей дошкольного возраста (дошкольное отделение, «предшкола»)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I</w:t>
            </w:r>
            <w:r>
              <w:rPr>
                <w:rFonts w:eastAsia="Arial" w:cs="Times New Roman" w:ascii="Times New Roman" w:hAnsi="Times New Roman"/>
                <w:b/>
                <w:lang w:eastAsia="ru-RU" w:bidi="ru-RU"/>
              </w:rPr>
              <w:t>. Развитие педагогического потенци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Педагоги учреждения, включенные в состав жюри олимпиад, конкурсов, конференций, смотров, соревнований, экспертных комиссий   различного уровн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сутствие педагогических ваканс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ваканс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вакансий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педагогов в городских методических марафонах (проведение мастер – клас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Участие в городских предметных неделях (проведение открытых уроков, мастер – классов, выступления на семинарах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активно участвующих в предметных неделях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олучение сертификатов, свидетельств педагогами за участие в городских методических марафонах и предметных  неделя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победителей и призеров профессиональных конкурсов «Учитель года»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муницип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ров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Наличие договорных отношений  с социальными партнёр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с указанием общего количеств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9.  Эффективная  работа с молодыми специалист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0.  Инновационная деятельно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статуса  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1. Общественная активность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2.  Выступления  руководителя по определённым темам  на совещаниях, конференциях и др.  люб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3.  Средняя заработная плата работников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рганизация горячего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хват горячим питанием:</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51% до 7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7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рганизация оздоровительных лагерей с дневным пребыванием детей во время  школьных канику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лагере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6 смен  - 1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5 смен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4 смены и менее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рганизация работы  ученических бригад для старшеклассников на базе учреждения на летних каникула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Работа ученических бригад:</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смена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смены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3 и более смен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Отсутствие правонарушений  обучаю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правонаруше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61"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5. Отсутствие случаев  пропусков занятий учащимися без уважительной прич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Отсутствие случаев травматизма обучающихся во время образовательного процесс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травматизм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ограничения доступа в учреждение посторонним лица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эффективного ограничения доступа в учреждени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Отсутствие замечаний    контролирующих  организаций государствен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тсутствие невыполненных в срок пунктов предписаний контролирующих   организаций государствен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Привлечение внебюджетных средств для образовательной  деятельности в учрежд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оведение благотворительных акций, марафонов, фестивалей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 проведённых благотворительных акций, марафонов, фестивалей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мероприяти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и более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влечение внебюджетных средств для укрепления материально- технической базы учреждения и нужды образовательного проце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от общего количества средств потраченных  на укрепления материально- технической базы учреждения и нужды образовательного процесс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Привлечение внебюджетных средств для  поощрения  обучающихся и работников учреж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Привлечение внебюджетных средств для обеспечения участия обучающихся  и педагогов в различных конкурсных мероприятиях на разных уровнях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Обеспечение за счёт  внебюджетных средств   обучающихся одеждой, дополнительным пит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еспечение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85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bl>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w:t>
        <w:tab/>
        <w:tab/>
        <w:tab/>
        <w:tab/>
        <w:t xml:space="preserve">       И. В. Калашников</w:t>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Приложение №6 </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выплат стимулирующего характера,  персональных</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дбавок, компенсационных выплат руководителям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муниципальных образовательных учреждений, подведомственных Управлению образования Администрации города Псков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Отчёт руководителя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8"/>
          <w:szCs w:val="28"/>
          <w:lang w:eastAsia="ru-RU" w:bidi="ru-RU"/>
        </w:rPr>
        <w:t xml:space="preserve">МБОУ «Центр образования «Подросток»      </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rFonts w:eastAsia="Times New Roman" w:cs="Times New Roman" w:ascii="Times New Roman" w:hAnsi="Times New Roman"/>
          <w:lang w:eastAsia="ru-RU" w:bidi="ru-RU"/>
        </w:rPr>
        <w:t>(Фамилия Имя Отчество)</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bl>
      <w:tblPr>
        <w:tblW w:w="9750" w:type="dxa"/>
        <w:jc w:val="left"/>
        <w:tblInd w:w="-113" w:type="dxa"/>
        <w:tblLayout w:type="fixed"/>
        <w:tblCellMar>
          <w:top w:w="0" w:type="dxa"/>
          <w:left w:w="108" w:type="dxa"/>
          <w:bottom w:w="0" w:type="dxa"/>
          <w:right w:w="108" w:type="dxa"/>
        </w:tblCellMar>
      </w:tblPr>
      <w:tblGrid>
        <w:gridCol w:w="3796"/>
        <w:gridCol w:w="2694"/>
        <w:gridCol w:w="1086"/>
        <w:gridCol w:w="899"/>
        <w:gridCol w:w="1275"/>
      </w:tblGrid>
      <w:tr>
        <w:trPr>
          <w:trHeight w:val="1974" w:hRule="atLeast"/>
          <w:cantSplit w:val="true"/>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Критерии</w:t>
            </w:r>
          </w:p>
        </w:tc>
        <w:tc>
          <w:tcPr>
            <w:tcW w:w="2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Эффективность реализации образовательной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ЕГЭ</w:t>
            </w:r>
          </w:p>
          <w:p>
            <w:pPr>
              <w:pStyle w:val="Normal"/>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0 % получение  аттестатов выпускниками 11-х класс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284"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Результаты ГИ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0 % получение  аттестатов выпускниками 9-х классов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Разнообразие предоставляемых форм обучения (очная, заочная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3-х и менее форм обучения  -5 б;</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4 и более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4. Реализация профессиональных образовательных программ с выдачей удостоверения о квалиф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Количество профессиональных образовательных программ:</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3 программы – 5б;</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4 и более – 10б;</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Доля обучающихся, получивших удостоверение  о квалификации:</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менее 100%  - 0б;</w:t>
            </w:r>
          </w:p>
          <w:p>
            <w:pPr>
              <w:pStyle w:val="Normal"/>
              <w:tabs>
                <w:tab w:val="clear" w:pos="708"/>
                <w:tab w:val="left" w:pos="33"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100%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Наличие победителей (личных и командных) в конкурсных мероприятиях (предметных олимпиадах, спортивных соревнованиях, творческих конкурсах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Наличие премий и грантов обучающимс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7. Наличие премий и грантов учреждению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Наличие премий и грантов педагогическим работникам, в том числе и членам администрации учрежд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Сохранность контингента обучающихся (отсутствие случаев перевода (отчисления) неуспевающих  в период учебного года в другие учреждения обще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сутствие случаев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случаев - 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 Организация дополнительного образования в учреждении: используемые образовательные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30 и менее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31 до 6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 61 и более – 1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11.</w:t>
            </w:r>
            <w:r>
              <w:rPr>
                <w:rFonts w:eastAsia="Arial" w:cs="Times New Roman" w:ascii="Times New Roman" w:hAnsi="Times New Roman"/>
                <w:lang w:eastAsia="ru-RU" w:bidi="ru-RU"/>
              </w:rPr>
              <w:t xml:space="preserve"> Организация дополнительного образования в учреждении: </w:t>
            </w:r>
            <w:r>
              <w:rPr>
                <w:rFonts w:eastAsia="Times New Roman" w:cs="Times New Roman" w:ascii="Times New Roman" w:hAnsi="Times New Roman"/>
                <w:lang w:eastAsia="ru-RU"/>
              </w:rPr>
              <w:t xml:space="preserve">сроки реализации образовательных програм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к общему количеству программ, реализуемых в учреждении, указывается по наибольшему показател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 год и менее – 5б</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более 1 года  до 3 лет (включительно)–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12.</w:t>
            </w:r>
            <w:r>
              <w:rPr>
                <w:rFonts w:eastAsia="Arial" w:cs="Times New Roman" w:ascii="Times New Roman" w:hAnsi="Times New Roman"/>
                <w:lang w:eastAsia="ru-RU" w:bidi="ru-RU"/>
              </w:rPr>
              <w:t xml:space="preserve"> Организация дополнительного образования в учреждении: </w:t>
            </w:r>
            <w:r>
              <w:rPr>
                <w:rFonts w:eastAsia="Times New Roman" w:cs="Times New Roman" w:ascii="Times New Roman" w:hAnsi="Times New Roman"/>
                <w:lang w:eastAsia="ru-RU"/>
              </w:rPr>
              <w:t xml:space="preserve"> реализация долгосрочных образовательных програм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 программ со сроком реализации более 4 лет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3.</w:t>
            </w:r>
            <w:r>
              <w:rPr>
                <w:rFonts w:eastAsia="Arial" w:cs="Times New Roman" w:ascii="Times New Roman" w:hAnsi="Times New Roman"/>
                <w:lang w:eastAsia="ru-RU" w:bidi="ru-RU"/>
              </w:rPr>
              <w:t xml:space="preserve"> Организация дополнительного образования в учреждении: </w:t>
            </w:r>
            <w:r>
              <w:rPr>
                <w:rFonts w:eastAsia="Times New Roman" w:cs="Times New Roman" w:ascii="Times New Roman" w:hAnsi="Times New Roman"/>
                <w:lang w:eastAsia="ru-RU"/>
              </w:rPr>
              <w:t xml:space="preserve"> конкурентоспособность образовательных программ (наличие победителей 1-3 ме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победителей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spacing w:lineRule="auto" w:line="240" w:before="0" w:after="0"/>
              <w:rPr>
                <w:rFonts w:ascii="Times New Roman" w:hAnsi="Times New Roman" w:eastAsia="Times New Roman" w:cs="Times New Roman"/>
                <w:lang w:eastAsia="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Создание условий  для  перехода на новые образовательные стандарт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проведённые  на базе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выступления педагого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еспеченность учебниками обучающихся из фонда школьной библиотек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00% обеспеченность детей из малообеспеченных семей, детей – инвалидов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100% обеспеченность детей из  многодетных семей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обеспеченность всех обучающихся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в деятельности городской образовательной сети (сетевые элективные  курсы по предпрофильной подготовк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сетевых курсов:</w:t>
            </w:r>
          </w:p>
          <w:p>
            <w:pPr>
              <w:pStyle w:val="Normal"/>
              <w:tabs>
                <w:tab w:val="clear" w:pos="708"/>
                <w:tab w:val="left" w:pos="34" w:leader="none"/>
                <w:tab w:val="left" w:pos="318" w:leader="none"/>
              </w:tabs>
              <w:spacing w:lineRule="auto" w:line="240" w:before="0" w:after="0"/>
              <w:contextualSpacing/>
              <w:rPr/>
            </w:pPr>
            <w:r>
              <w:rPr>
                <w:rFonts w:eastAsia="Arial" w:cs="Times New Roman" w:ascii="Times New Roman" w:hAnsi="Times New Roman"/>
                <w:lang w:eastAsia="ru-RU" w:bidi="ru-RU"/>
              </w:rPr>
              <w:t>1) Только в одном полугодии уч. года – 5б;</w:t>
            </w:r>
          </w:p>
          <w:p>
            <w:pPr>
              <w:pStyle w:val="Normal"/>
              <w:tabs>
                <w:tab w:val="clear" w:pos="708"/>
                <w:tab w:val="left" w:pos="34" w:leader="none"/>
                <w:tab w:val="left" w:pos="318" w:leader="none"/>
              </w:tabs>
              <w:spacing w:lineRule="auto" w:line="240" w:before="0" w:after="0"/>
              <w:contextualSpacing/>
              <w:rPr/>
            </w:pPr>
            <w:r>
              <w:rPr>
                <w:rFonts w:eastAsia="Arial" w:cs="Times New Roman" w:ascii="Times New Roman" w:hAnsi="Times New Roman"/>
                <w:lang w:eastAsia="ru-RU" w:bidi="ru-RU"/>
              </w:rPr>
              <w:t xml:space="preserve">2) В двух полугодиях уч.  года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Организация профильного обучения (наличие профильных групп или классов, организация обучения по индивидуальным учебным планам)</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профильных класс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профильных групп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бучение по индивидуальным учебным планам (более 10 уч-с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eastAsia="Arial"/>
              </w:rPr>
            </w:pPr>
            <w:r>
              <w:rPr>
                <w:rFonts w:eastAsia="Times New Roman" w:cs="Times New Roman" w:ascii="Times New Roman" w:hAnsi="Times New Roman"/>
                <w:lang w:eastAsia="ru-RU"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Участие обучающихся в городских и областных социальных акциях и проектах, в том числе реализация модели «Общественно активная школ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и участии 100 человек (среднее количество)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участии   свыше 100 человек (средн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Ведение электронного дневн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Количество активных пользователей (семей учащихс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Сайт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color w:val="FF0000"/>
                <w:lang w:eastAsia="ru-RU" w:bidi="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оформления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наличие публичного доклада</w:t>
            </w:r>
            <w:r>
              <w:rPr>
                <w:rFonts w:eastAsia="Arial" w:cs="Times New Roman" w:ascii="Times New Roman" w:hAnsi="Times New Roman"/>
                <w:color w:val="FF0000"/>
                <w:lang w:eastAsia="ru-RU" w:bidi="ru-RU"/>
              </w:rPr>
              <w:t>,</w:t>
            </w:r>
            <w:r>
              <w:rPr>
                <w:rFonts w:eastAsia="Arial" w:cs="Times New Roman" w:ascii="Times New Roman" w:hAnsi="Times New Roman"/>
                <w:lang w:eastAsia="ru-RU" w:bidi="ru-RU"/>
              </w:rPr>
              <w:t xml:space="preserve"> содержащего факты подтверждающие информацию данного отчёта руководителя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рганизация  дополнительного образования в учрежд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творческих объединений детей (кружков, клубов и т.п.)  и секций: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шт.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шт.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Реализация программ дополнительного образования детей различной направленности: </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5  и менее направлений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учащихся,  получающих дополнительное образование на базе учреждения от общего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4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б) более  40%.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I</w:t>
            </w:r>
            <w:r>
              <w:rPr>
                <w:rFonts w:eastAsia="Arial" w:cs="Times New Roman" w:ascii="Times New Roman" w:hAnsi="Times New Roman"/>
                <w:b/>
                <w:lang w:eastAsia="ru-RU" w:bidi="ru-RU"/>
              </w:rPr>
              <w:t>. Развитие педагогического потенц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Педагоги учреждения, включенные в состав жюри олимпиад, конкурсов, конференций, смотров, соревнований, экспертных комиссий   различного уровня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сутствие педагогических вакансий</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ваканс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вакансий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педагогов в городских методических марафонах (проведение мастер – клас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Участие в городских предметных неделях (проведение открытых уроков, мастер – классов, выступления на семинарах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активно участвующих в предметных неделях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олучение сертификатов, свидетельств педагогами за участие в городских методических марафонах и предметных  неделя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победителей и призеров профессиональных конкурсов «Учитель года»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муницип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ровней</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Наличие договорных отношений  с социальными партнёрами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с указанием общего количеств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9.  Эффективная  работа с молодыми специалистами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 Проведение на базе учреждения мероприятий, в том числе пункты проведения ЕГЭ и ГИ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Arial" w:cs="Times New Roman" w:ascii="Times New Roman" w:hAnsi="Times New Roman"/>
                <w:lang w:eastAsia="ru-RU" w:bidi="ru-RU"/>
              </w:rPr>
              <w:t>3) на муницип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1.  Инновационная деятельность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статуса 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2. Общественная активность руковод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3.  Выступления  руководителя по определённым темам  на совещаниях, конференциях и др.  любого уровн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4.  Средняя заработная плата работников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рганизация горячего 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хват горячим питанием:</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51% до 70%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7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рганизация оздоровительных лагерей с дневным пребыванием детей во время  школьных каникул</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лагере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6 смен  - 1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5 смен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4 смены и менее – 5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рганизация работы профильных лагерей   для  старшеклассников на базе учреждения на летних каникула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Работа профильного лагер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смена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смены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3 и более смен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Отсутствие правонарушений  обучающихс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правонаруше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61"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5. Отсутствие случаев  пропусков занятий учащимися без уважительной причин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6. Отсутствие случаев травматизма обучающихся во время образовательного процесса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травматизм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Наличие ограничения доступа в учреждение посторонним лицам</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эффективного ограничения доступа в учреждени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Отсутствие замечаний    контролирующих  организаций государственного уровн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9. Отсутствие невыполненных в срок пунктов предписаний контролирующих   организаций государственного уровн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Привлечение внебюджетных средств для образовательной  деятельности в учрежд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едоставление платных образовательных услуг и иной приносящей доход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едоставление плат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реализуемых образовательных программ: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до 10 шт.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10 шт.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различной направленности  образовательных программ</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до 5  направленностей–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носте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средств полученных за счёт предоставления платных услуг  и иной приносящей доход деятельности от общего количества внебюджетных средст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оведение благотворительных акций, марафонов, фестивалей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 проведённых благотворительных акций, марафонов, фестивалей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мероприяти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и более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Привлечение внебюджетных средств для укрепления материально- технической базы учреждения и нужды образовательного процесс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от общего количества средств потраченных  на укрепления материально- технической базы учреждения и нужды образовательного процесс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Привлечение внебюджетных средств для  поощрения талантливых обучающихся и работников учрежд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Привлечение внебюджетных средств для обеспечения участия обучающихся  и педагогов в различных конкурсных мероприятиях на разных уровнях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83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bl>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И. В. Калашник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ложение №7</w:t>
      </w:r>
    </w:p>
    <w:p>
      <w:pPr>
        <w:pStyle w:val="Normal"/>
        <w:spacing w:lineRule="auto" w:line="240" w:before="0" w:after="0"/>
        <w:jc w:val="right"/>
        <w:rPr/>
      </w:pPr>
      <w:r>
        <w:rPr>
          <w:rFonts w:eastAsia="Times New Roman" w:cs="Times New Roman" w:ascii="Times New Roman" w:hAnsi="Times New Roman"/>
          <w:sz w:val="28"/>
          <w:szCs w:val="28"/>
          <w:lang w:eastAsia="ru-RU" w:bidi="ru-RU"/>
        </w:rPr>
        <w:t>к</w:t>
      </w:r>
      <w:r>
        <w:rPr>
          <w:rFonts w:eastAsia="Times New Roman" w:cs="Times New Roman" w:ascii="Times New Roman" w:hAnsi="Times New Roman"/>
          <w:sz w:val="28"/>
          <w:szCs w:val="28"/>
          <w:lang w:eastAsia="ru-RU"/>
        </w:rPr>
        <w:t xml:space="preserve"> Положению  об  установлении размеров и условий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я  выплат стимулирующего характер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ональных надбавок, компенсационных выплат  руководителям муниципальных образовательных учреждений, подведомственных Управлению образования Администрации города Псков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Отчёт руководителя </w:t>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8"/>
          <w:szCs w:val="28"/>
          <w:lang w:eastAsia="ru-RU" w:bidi="ru-RU"/>
        </w:rPr>
        <w:t xml:space="preserve">МБОУ для детей, нуждающихся в психолого-педагогической и медико-социальной помощи «Центр психолого-педагогической реабилитации и коррекции»       </w:t>
      </w:r>
    </w:p>
    <w:p>
      <w:pPr>
        <w:pStyle w:val="Normal"/>
        <w:tabs>
          <w:tab w:val="clear" w:pos="708"/>
          <w:tab w:val="left" w:pos="851" w:leader="none"/>
        </w:tabs>
        <w:spacing w:lineRule="auto" w:line="240" w:before="0" w:after="0"/>
        <w:jc w:val="righ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за  ____________________ учебный год</w:t>
      </w:r>
    </w:p>
    <w:p>
      <w:pPr>
        <w:pStyle w:val="Normal"/>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________________________________________________________</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bidi="ru-RU"/>
        </w:rPr>
        <w:tab/>
        <w:tab/>
        <w:tab/>
        <w:tab/>
        <w:tab/>
      </w:r>
      <w:r>
        <w:rPr>
          <w:rFonts w:eastAsia="Times New Roman" w:cs="Times New Roman" w:ascii="Times New Roman" w:hAnsi="Times New Roman"/>
          <w:lang w:eastAsia="ru-RU" w:bidi="ru-RU"/>
        </w:rPr>
        <w:t>(Фамилия Имя Отчество руководителя)</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bl>
      <w:tblPr>
        <w:tblW w:w="9750" w:type="dxa"/>
        <w:jc w:val="left"/>
        <w:tblInd w:w="-113" w:type="dxa"/>
        <w:tblLayout w:type="fixed"/>
        <w:tblCellMar>
          <w:top w:w="0" w:type="dxa"/>
          <w:left w:w="108" w:type="dxa"/>
          <w:bottom w:w="0" w:type="dxa"/>
          <w:right w:w="108" w:type="dxa"/>
        </w:tblCellMar>
      </w:tblPr>
      <w:tblGrid>
        <w:gridCol w:w="3369"/>
        <w:gridCol w:w="3121"/>
        <w:gridCol w:w="1086"/>
        <w:gridCol w:w="899"/>
        <w:gridCol w:w="1275"/>
      </w:tblGrid>
      <w:tr>
        <w:trPr>
          <w:trHeight w:val="197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Критерии</w:t>
            </w:r>
          </w:p>
        </w:tc>
        <w:tc>
          <w:tcPr>
            <w:tcW w:w="31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Индикаторы / количество баллов по каждому индикатору</w:t>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Максимальное количество баллов</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Самооценка руководител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s>
              <w:spacing w:lineRule="auto" w:line="240" w:before="0" w:after="0"/>
              <w:ind w:right="113"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специалиста, курирующего Учрежд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w:t>
            </w:r>
            <w:r>
              <w:rPr>
                <w:rFonts w:eastAsia="Arial" w:cs="Times New Roman" w:ascii="Times New Roman" w:hAnsi="Times New Roman"/>
                <w:b/>
                <w:lang w:eastAsia="ru-RU" w:bidi="ru-RU"/>
              </w:rPr>
              <w:t>. Эффективность реализации образовательной (коррекционно-развивающей) программы</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1" w:leader="none"/>
              </w:tabs>
              <w:spacing w:lineRule="auto" w:line="240" w:before="0" w:after="0"/>
              <w:contextualSpacing/>
              <w:rPr>
                <w:rFonts w:ascii="Times New Roman" w:hAnsi="Times New Roman" w:eastAsia="Arial" w:cs="Times New Roman"/>
                <w:lang w:eastAsia="ru-RU" w:bidi="ru-RU"/>
              </w:rPr>
            </w:pPr>
            <w:r>
              <w:rPr>
                <w:rFonts w:eastAsia="Arial" w:cs="Times New Roman" w:ascii="Times New Roman" w:hAnsi="Times New Roman"/>
                <w:lang w:eastAsia="ru-RU" w:bidi="ru-RU"/>
              </w:rPr>
              <w:t>1. Деятельность  медико-психолого-педагогической комиссии</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1. Определение   на обучение по адаптированным основным общеобразовательным программам при согласии родителей (законных представителей) (процент обучающихся по адаптированным основным общеобразовательным программам в общеобразовательных учреждениях от общего числа обучающихся, получивших соответствующие рекомендации комисс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т 90% до 100% </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w:t>
            </w: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75% до 8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74% и менее – 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сутствие обоснованных жалоб на работу членов комиссии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ремий и грантов учреждению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3. Наличие премий и грантов педагогическим работникам, в том числе и членам администрации учреждения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налич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  Деятельность  логопунктов на базе муниципальных образовательных учрежд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1.  Охват деятельностью логопунктов  на основании договоров с муниципальными образовательными учреждениям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80% до 10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50% до 7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44% и менее – 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сутствие обоснованных жалоб на работу  логопунктов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Работа с детьми – инвалидами (в соответствии с ИПР)</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обращений за год:</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фактов проведение диагностики и рекомендации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отсутствии фактов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роведение психолого-педагогических экспертиз  по запросу судов, для органов социальной защиты и т.п.</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за год:</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и  наличии фактов проведение экспертизы (заключения)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и отсутствии фактов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w:t>
            </w:r>
            <w:r>
              <w:rPr>
                <w:rFonts w:eastAsia="Arial" w:cs="Times New Roman" w:ascii="Times New Roman" w:hAnsi="Times New Roman"/>
                <w:b/>
                <w:lang w:eastAsia="ru-RU" w:bidi="ru-RU"/>
              </w:rPr>
              <w:t>. Социальная активность учрежд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еминары, проведённые  на базе учрежд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о каждому уровню при проведении</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межрегиональном, международ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Участие в семинарах (выступления педагогов)</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участник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Участие в деятельности городской образовательной сети (сетевые элективные  курсы по предпрофильной подготовке)</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сетевых курсов:</w:t>
            </w:r>
          </w:p>
          <w:p>
            <w:pPr>
              <w:pStyle w:val="Normal"/>
              <w:tabs>
                <w:tab w:val="clear" w:pos="708"/>
                <w:tab w:val="left" w:pos="34" w:leader="none"/>
                <w:tab w:val="left" w:pos="318" w:leader="none"/>
              </w:tabs>
              <w:spacing w:lineRule="auto" w:line="240" w:before="0" w:after="0"/>
              <w:contextualSpacing/>
              <w:rPr/>
            </w:pPr>
            <w:r>
              <w:rPr>
                <w:rFonts w:eastAsia="Arial" w:cs="Times New Roman" w:ascii="Times New Roman" w:hAnsi="Times New Roman"/>
                <w:lang w:eastAsia="ru-RU" w:bidi="ru-RU"/>
              </w:rPr>
              <w:t>1)Только в одном полугодии уч. года – 5б;</w:t>
            </w:r>
          </w:p>
          <w:p>
            <w:pPr>
              <w:pStyle w:val="Normal"/>
              <w:tabs>
                <w:tab w:val="clear" w:pos="708"/>
                <w:tab w:val="left" w:pos="34" w:leader="none"/>
                <w:tab w:val="left" w:pos="318" w:leader="none"/>
              </w:tabs>
              <w:spacing w:lineRule="auto" w:line="240" w:before="0" w:after="0"/>
              <w:contextualSpacing/>
              <w:rPr/>
            </w:pPr>
            <w:r>
              <w:rPr>
                <w:rFonts w:eastAsia="Arial" w:cs="Times New Roman" w:ascii="Times New Roman" w:hAnsi="Times New Roman"/>
                <w:lang w:eastAsia="ru-RU" w:bidi="ru-RU"/>
              </w:rPr>
              <w:t xml:space="preserve">2) В двух полугодиях уч.  года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Проведение на базе учреждения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Arial" w:cs="Times New Roman" w:ascii="Times New Roman" w:hAnsi="Times New Roman"/>
                <w:lang w:eastAsia="ru-RU" w:bidi="ru-RU"/>
              </w:rPr>
              <w:t>3) на муницип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Общественная активность руководител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частие в работе общественных органов (депутат, совет директоров, экспертный совет, член  коллегии и др.)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Выступления  руководителя по определённым темам  на совещаниях, конференциях и др.  любого уровн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Ведение электронного днев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Количество активных пользователей (семей учащихс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100%  - 1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8. Сайт учреждения</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Times New Roman" w:cs="Times New Roman" w:ascii="Times New Roman" w:hAnsi="Times New Roman"/>
                <w:color w:val="FF0000"/>
                <w:lang w:eastAsia="ru-RU" w:bidi="ru-RU"/>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соответствие оформления  сайта требования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своевременное обновление информации – 5б;</w:t>
            </w:r>
          </w:p>
          <w:p>
            <w:pPr>
              <w:pStyle w:val="Normal"/>
              <w:tabs>
                <w:tab w:val="clear" w:pos="708"/>
                <w:tab w:val="left" w:pos="851" w:leader="none"/>
              </w:tabs>
              <w:spacing w:lineRule="auto" w:line="240" w:before="0" w:after="0"/>
              <w:rPr/>
            </w:pPr>
            <w:r>
              <w:rPr>
                <w:rFonts w:eastAsia="Arial" w:cs="Times New Roman" w:ascii="Times New Roman" w:hAnsi="Times New Roman"/>
                <w:lang w:eastAsia="ru-RU" w:bidi="ru-RU"/>
              </w:rPr>
              <w:t>3) наличие публичного доклада</w:t>
            </w:r>
            <w:r>
              <w:rPr>
                <w:rFonts w:eastAsia="Arial" w:cs="Times New Roman" w:ascii="Times New Roman" w:hAnsi="Times New Roman"/>
                <w:color w:val="FF0000"/>
                <w:lang w:eastAsia="ru-RU" w:bidi="ru-RU"/>
              </w:rPr>
              <w:t>,</w:t>
            </w:r>
            <w:r>
              <w:rPr>
                <w:rFonts w:eastAsia="Arial" w:cs="Times New Roman" w:ascii="Times New Roman" w:hAnsi="Times New Roman"/>
                <w:lang w:eastAsia="ru-RU" w:bidi="ru-RU"/>
              </w:rPr>
              <w:t xml:space="preserve"> содержащего факты подтверждающие информацию данного отчёта руководителя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II</w:t>
            </w:r>
            <w:r>
              <w:rPr>
                <w:rFonts w:eastAsia="Arial" w:cs="Times New Roman" w:ascii="Times New Roman" w:hAnsi="Times New Roman"/>
                <w:b/>
                <w:lang w:eastAsia="ru-RU" w:bidi="ru-RU"/>
              </w:rPr>
              <w:t>. Развитие педагогического потенциала</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Педагоги учреждения, включенные в состав жюри олимпиад, конкурсов, конференций, смотров, соревнований, экспертных комиссий   различного уровня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едагоги, получившие свидетельства (сертификаты)  о повышении квалификации  в различных формах обучения, в том числе и   в дистанционной форме</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Отсутствие педагогических вакансий</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ваканси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вакансий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4. Участие педагогов в городских методических марафонах (проведение мастер – классов)</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оведение мастер – классов на базе своего учрежд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Участие в городских предметных неделях (проведение открытых занятий, мастер – классов, выступления на семинарах и др.)</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Указывается общее количество педагогов, активно участвующих в предметных неделях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 Получение сертификатов, свидетельств педагогами за участие в городских методических марафонах и предметных  неделях</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педагогов, получивших сертификаты, свидетель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50% и менее  от общего количества  педагогов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5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7. Организация работы городского методического  объединения   учителей-логопедов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Выполнение плана-графика городских мероприяти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10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85 % до 9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84%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Вовлеченность педагогов в деятельность МО (%  посещаемости педагогами мероприятий от  общего их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90% до 10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70% до 89%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69% и менее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8. Организация работы городского методического  объединения     педагогов-психологов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Выполнение плана-графика городских мероприяти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10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85 % до 9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84%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Вовлеченность педагогов в деятельность МО (%  посещаемости педагогами мероприятий от  общего их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90% до 10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70% до 89%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69% и менее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9. Организация работы городского методического  объединения    учителей классов для детей с ограниченными  возможностями здоровья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Выполнение плана-графика городских мероприяти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10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85 % до 9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84%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Вовлеченность педагогов в деятельность МО (%  посещаемости педагогами мероприятий от  общего их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90% до 10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70% до 89%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69% и менее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0. Организация работы городского методического  объединения     социальных педагогов</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Выполнение плана-графика городских мероприяти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10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85 % до 9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84%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Вовлеченность педагогов в деятельность МО (%  посещаемости педагогами мероприятий от  общего их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90% до 10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70% до 89%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69% и менее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1. Деятельность по первичной профилактике наркотизма в образовательной среде города</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Выполнение плана-графика городских мероприятий:</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100% – 1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85 % до 9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84%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Вовлеченность педагогов в деятельность МО (%  посещаемости педагогами мероприятий от  общего их количеств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90% до 100%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 70% до 89% - 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69% и менее – 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2. Наличие  победителей и призеров профессиональных конкурсов «Педагог-психолог года»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федер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регион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муниципального</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ровней</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количество педагогов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15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на муниципальном – 5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3. Наличие договорных отношений  с социальными партнёрами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Наличие договорных отношений  с указанием общего количеств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4.  Эффективная  работа с молодыми специалистами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оля педагогов, с педагогическим стажем  4-5 лет к общему количеству педагогов со стаже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5 л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50%  и менее -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лее 50% - 10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Доля педагогов со стажем 4-5 лет, имеющих квалификационную категорию: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25% и менее -5б;</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лее 25% - 10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5.  Инновационная деятельность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личие статуса инновационной площадки, сетевого центра и др.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2) Наличие публикаций – 5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6.  Средняя заработная плата работников учрежд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Рост средней заработной платы работников учреждения в отчётном году по сравнению с предшествующим без учета повышения размера заработной платы в соответствии с решением вышестоящих органов (указываются значения в сравнении) – 10 б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20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IV</w:t>
            </w:r>
            <w:r>
              <w:rPr>
                <w:rFonts w:eastAsia="Arial" w:cs="Times New Roman" w:ascii="Times New Roman" w:hAnsi="Times New Roman"/>
                <w:b/>
                <w:lang w:eastAsia="ru-RU" w:bidi="ru-RU"/>
              </w:rPr>
              <w:t>. Сохранение и укрепление здоровья обучающихся, создание безопасной среды</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рганизация горячего пита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хват горячим питанием:</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70% и менее – 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от 71% до 99%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10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Отсутствие правонарушений  обучающихс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правонаруше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6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Отсутствие случаев  пропусков занятий обучающимися без уважительной причины</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Отсутствие случаев травматизма обучающихся во время образовательного процесса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случаев травматизма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5. Наличие ограничения доступа в учреждение посторонним лицам</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рганизация эффективного ограничения доступа в учреждение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6.Отсутствие замечаний    контролирующих  организаций государственного уровн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замеча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7. Отсутствие невыполненных в срок пунктов предписаний контролирующих   организаций государственного уровня</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тсутствие невыполненных в срок пунктов предписаний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Arial" w:cs="Times New Roman" w:ascii="Times New Roman" w:hAnsi="Times New Roman"/>
                <w:b/>
                <w:lang w:val="en-US" w:eastAsia="ru-RU" w:bidi="ru-RU"/>
              </w:rPr>
              <w:t>V</w:t>
            </w:r>
            <w:r>
              <w:rPr>
                <w:rFonts w:eastAsia="Arial" w:cs="Times New Roman" w:ascii="Times New Roman" w:hAnsi="Times New Roman"/>
                <w:b/>
                <w:lang w:eastAsia="ru-RU" w:bidi="ru-RU"/>
              </w:rPr>
              <w:t>. Привлечение внебюджетных средств для образовательной  деятельности в учреждении</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b/>
                <w:b/>
                <w:lang w:eastAsia="ru-RU" w:bidi="ru-RU"/>
              </w:rPr>
            </w:pPr>
            <w:r>
              <w:rPr>
                <w:rFonts w:eastAsia="Arial" w:cs="Times New Roman" w:ascii="Times New Roman" w:hAnsi="Times New Roman"/>
                <w:b/>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Предоставление платных образовательных услуг</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едоставление платных образовательных услуг:</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1) Общее количество  реализуемых образовательных программ: </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до 10 программ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10 программ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личие различной направленности  образовательных программ</w:t>
            </w:r>
          </w:p>
          <w:p>
            <w:pPr>
              <w:pStyle w:val="Normal"/>
              <w:tabs>
                <w:tab w:val="clear" w:pos="708"/>
                <w:tab w:val="left" w:pos="851" w:leader="none"/>
              </w:tabs>
              <w:spacing w:lineRule="auto" w:line="240" w:before="0" w:after="0"/>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а) до 5  направленностей–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5 направленностей   – 10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Доля средств полученных за счёт предоставления платных услуг  от общего количества внебюджетных средств:</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а)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б)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Проведение благотворительных акций, марафонов, фестивалей и др.</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Общее количество проведённых благотворительных акций, марафонов, фестивалей и др.:</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1 мероприяти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2 и более -10 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3. Привлечение внебюджетных средств для укрепления материально- технической базы учреждения и на нужды образовательного процесса</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Доля привлечённых внебюджетных средств от общего количества средств потраченных  на укрепления материально- технической базы учреждения и на нужды образовательного процесса:</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20% и менее – 5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более 20%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4. Привлечение внебюджетных средств для  поощрения  обучающихся и работников учреждения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Привлечение внебюджетных средств для  поощрения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Arial" w:cs="Times New Roman"/>
                <w:lang w:eastAsia="ru-RU" w:bidi="ru-RU"/>
              </w:rPr>
            </w:pPr>
            <w:r>
              <w:rPr>
                <w:rFonts w:eastAsia="Arial" w:cs="Times New Roman" w:ascii="Times New Roman" w:hAnsi="Times New Roman"/>
                <w:lang w:eastAsia="ru-RU" w:bidi="ru-RU"/>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5. Привлечение внебюджетных средств для обеспечения участия педагогов в различных конкурсных мероприятиях на разных уровнях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Указывается общее количество   на каждом  уровне</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1)  на федеральном – 20 б</w:t>
            </w:r>
          </w:p>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2) на региональном – 10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t xml:space="preserve">ИТОГО максимальное  количество баллов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ru-RU" w:bidi="ru-RU"/>
              </w:rPr>
            </w:pPr>
            <w:r>
              <w:rPr>
                <w:rFonts w:eastAsia="Times New Roman" w:cs="Times New Roman" w:ascii="Times New Roman" w:hAnsi="Times New Roman"/>
                <w:lang w:eastAsia="ru-RU" w:bidi="ru-RU"/>
              </w:rPr>
              <w:t xml:space="preserve"> </w:t>
            </w:r>
            <w:r>
              <w:rPr>
                <w:rFonts w:eastAsia="Arial" w:cs="Times New Roman" w:ascii="Times New Roman" w:hAnsi="Times New Roman"/>
                <w:lang w:eastAsia="ru-RU" w:bidi="ru-RU"/>
              </w:rPr>
              <w:t>68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both"/>
              <w:rPr>
                <w:rFonts w:ascii="Times New Roman" w:hAnsi="Times New Roman" w:eastAsia="Arial" w:cs="Times New Roman"/>
                <w:lang w:eastAsia="ru-RU" w:bidi="ru-RU"/>
              </w:rPr>
            </w:pPr>
            <w:r>
              <w:rPr>
                <w:rFonts w:eastAsia="Arial" w:cs="Times New Roman" w:ascii="Times New Roman" w:hAnsi="Times New Roman"/>
                <w:lang w:eastAsia="ru-RU" w:bidi="ru-RU"/>
              </w:rPr>
            </w:r>
          </w:p>
        </w:tc>
      </w:tr>
    </w:tbl>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Дата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_ (Ф.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курирующего учреждение ______________ (Ф. И.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Пскова</w:t>
        <w:tab/>
        <w:tab/>
        <w:tab/>
        <w:t xml:space="preserve">       </w:t>
        <w:tab/>
        <w:tab/>
        <w:tab/>
        <w:tab/>
        <w:t xml:space="preserve">          И. В. Калаш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xml:space="preserve"> </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before="0" w:after="20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0"/>
        </w:tabs>
        <w:ind w:left="704" w:hanging="360"/>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7"/>
    <w:lvlOverride w:ilvl="0">
      <w:startOverride w:val="5"/>
    </w:lvlOverride>
  </w:num>
  <w:num w:numId="13">
    <w:abstractNumId w:val="6"/>
    <w:lvlOverride w:ilvl="0">
      <w:startOverride w:val="1"/>
    </w:lvlOverride>
  </w:num>
  <w:num w:numId="14">
    <w:abstractNumId w:val="4"/>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30:00Z</dcterms:created>
  <dc:creator>LuFil</dc:creator>
  <dc:description/>
  <cp:keywords/>
  <dc:language>en-US</dc:language>
  <cp:lastModifiedBy>user1</cp:lastModifiedBy>
  <cp:lastPrinted>2013-12-25T16:29:00Z</cp:lastPrinted>
  <dcterms:modified xsi:type="dcterms:W3CDTF">2013-12-26T11:49:00Z</dcterms:modified>
  <cp:revision>3</cp:revision>
  <dc:subject/>
  <dc:title/>
</cp:coreProperties>
</file>