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4762500" cy="2619375"/>
            <wp:effectExtent l="0" t="0" r="0" b="0"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3195</wp:posOffset>
                </wp:positionH>
                <wp:positionV relativeFrom="paragraph">
                  <wp:posOffset>2106930</wp:posOffset>
                </wp:positionV>
                <wp:extent cx="1104900" cy="2673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6.12.20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21.05pt;mso-wrap-distance-left:9.05pt;mso-wrap-distance-right:9.05pt;mso-wrap-distance-top:0pt;mso-wrap-distance-bottom:0pt;margin-top:165.9pt;mso-position-vertical-relative:text;margin-left:1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26.12.20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25270</wp:posOffset>
                </wp:positionH>
                <wp:positionV relativeFrom="paragraph">
                  <wp:posOffset>2106930</wp:posOffset>
                </wp:positionV>
                <wp:extent cx="1162050" cy="26733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6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21.05pt;mso-wrap-distance-left:9.05pt;mso-wrap-distance-right:9.05pt;mso-wrap-distance-top:0pt;mso-wrap-distance-bottom:0pt;margin-top:165.9pt;mso-position-vertical-relative:text;margin-left:12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36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 оплате труда руководителей муниципальных образовательных учреждений,  подведомственных Управлению образования Администрации города Пскова</w:t>
      </w:r>
    </w:p>
    <w:p>
      <w:pPr>
        <w:pStyle w:val="Normal"/>
        <w:widowControl w:val="false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целью совершенствования оплаты труда руководителей муниципальных образовательных учреждений, подведомственных Управлению образования Администрации города Пскова, создания прозрачного механизма их оплаты труда  путём определения  единого  подхода к порядку установления выплат стимулирующего характера,  персональных надбавок, компенсационных выплат  и в связи с переходом на эффективные контракты, в соответствии с Программой поэтапного совершенствования системы оплаты труда в государственных (муниципальных) учреждениях на 2012 – 2018 годы, утверждённой Распоряжением Правительства Российской Федерации от 26.11.2012 №2190-р, на основании Закона Псковской области от 07.10.2010 №1006 – ОЗ «Об отраслевых системах оплаты труда работников бюджетной сферы Псковской области», Решения Псковской городской Думы от 23.11.2010 №1486 «О новой системе оплаты труда работников бюджетных учреждений муниципального образования «Город Псков» и работников органов местного самоуправления города Пскова, не замещающих должности муниципальной службы и не являющихся муниципальными служащими», Постановления Администрации города Пскова от 15.12.2010 № 2647 «Об утверждении Положения о порядке оплаты труда работников бюджетных учреждений муниципального образования «Город Псков» и работников Администрации города Пскова, не замещающих должности  муниципальной службы и не являющихся муниципальными служащими», руководствуясь статьями 32, 34 Устава муниципального образования «Город Псков», Администрация города Псков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ТАНОВЛЯЕТ: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дить Положение об  установлении размеров и условий осуществления выплат стимулирующего характера,  персональных надбавок, компенсационных выплат  руководителям муниципальных образовательных учреждений, подведомственных Управлению образования Администрации города Пскова,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гласно Приложению к настоящему Постановлению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стоящее Постановление вступает в действие с 01.03.2014 года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знать утратившим силу с 01.03</w:t>
      </w:r>
      <w:bookmarkStart w:id="0" w:name="_GoBack"/>
      <w:bookmarkEnd w:id="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2014 года Постановление Администрации города Пскова от 12.05.2011 №941 «О регулировании оплаты труда руководителей муниципальных образовательных  учреждений,  подведомственных Управлению образования Администрации города Пскова»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убликовать настоящее Постановление в газете «Псковские Новости» и разместить на официальном сайте муниципального образования «Город Псков» в сети Интернет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  <w:tab w:val="left" w:pos="1080" w:leader="none"/>
        </w:tabs>
        <w:autoSpaceDE w:val="false"/>
        <w:snapToGrid w:val="false"/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нтроль  за  исполнением настоящего Постановления  возложить на   заместителя Главы Администрации города Пскова  Михайлову М. А. 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Администрации 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орода Пскова      </w:t>
        <w:tab/>
        <w:tab/>
        <w:tab/>
        <w:t xml:space="preserve">                                     И. В. Калашников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519" w:hanging="99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5T12:33:00Z</dcterms:created>
  <dc:creator>LuFil</dc:creator>
  <dc:description/>
  <cp:keywords/>
  <dc:language>en-US</dc:language>
  <cp:lastModifiedBy>user1</cp:lastModifiedBy>
  <dcterms:modified xsi:type="dcterms:W3CDTF">2013-12-26T11:48:00Z</dcterms:modified>
  <cp:revision>3</cp:revision>
  <dc:subject/>
  <dc:title/>
</cp:coreProperties>
</file>