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Пско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10.2014 № 269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</w:t>
        <w:tab/>
        <w:t xml:space="preserve">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ЛУЧШЕНИЕ КАЧЕСТВА ЖИЛИЩНОГО ФОНДА И ПОВЫШЕНИЕ КОМФОРТНОСТИ В НЕМ» на 2015-2017 го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hanging="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ЛУЧШЕНИЕ КАЧЕСТВА ЖИЛИЩНОГО ФОНДА И ПОВЫШЕНИЕ КОМФОРТНОСТИ В НЕМ» на 2015-2017 го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7564"/>
      </w:tblGrid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1. «Замена лифтового оборудования в жилых многоквартирных домах муниципального образования «Город Псков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2. «Газификация жилых домов муниципального образования «Город Псков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3.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униципальной программ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.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новные мероприятия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комфортных условий проживания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лифтов в жилых многоквартирных домах города Пскова в  соответствие с требованиями нормативных документов по обеспечению их безопасной эксплуа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ификация жилых домов муниципального образования «Город Псков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эффективной реализации муниципальной программы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Дома, требующие улучшения качества и повышения комфортности - 8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личество домов по программе - 157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Доля домов, в которых повысили комфортность по отношению к базовому количеству домов, требующих улучшения качества жилищного фонда – 63,82%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 реализации муниципальной программы 2015-2017 годы. Этапы реализации не выделяются.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8"/>
                <w:szCs w:val="28"/>
              </w:rPr>
              <w:t>Объемы бюджетных ассигнований программы (бюджетные ассигнования по подпрограммам, ведомственным целевым программам, основным мероприятиям, включенным в состав программы)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на  </w:t>
            </w:r>
            <w:r>
              <w:rPr>
                <w:b/>
                <w:color w:val="000000"/>
                <w:sz w:val="28"/>
                <w:szCs w:val="28"/>
              </w:rPr>
              <w:t>2015 - 2017</w:t>
            </w:r>
            <w:r>
              <w:rPr>
                <w:color w:val="000000"/>
                <w:sz w:val="28"/>
                <w:szCs w:val="28"/>
              </w:rPr>
              <w:t xml:space="preserve"> годы составляет </w:t>
            </w:r>
            <w:r>
              <w:rPr>
                <w:b/>
                <w:color w:val="000000"/>
                <w:sz w:val="28"/>
                <w:szCs w:val="28"/>
              </w:rPr>
              <w:t xml:space="preserve">262739,9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2015 год – 71366,5 тыс. руб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города Пскова – </w:t>
            </w:r>
            <w:r>
              <w:rPr>
                <w:b/>
                <w:color w:val="000000"/>
                <w:sz w:val="28"/>
                <w:szCs w:val="28"/>
              </w:rPr>
              <w:t>46986,35 тыс. руб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/>
            </w:pPr>
            <w:r>
              <w:rPr>
                <w:color w:val="000000"/>
                <w:sz w:val="28"/>
                <w:szCs w:val="28"/>
              </w:rPr>
              <w:t>Средства собственников –</w:t>
            </w:r>
            <w:r>
              <w:rPr>
                <w:b/>
                <w:color w:val="000000"/>
                <w:sz w:val="28"/>
                <w:szCs w:val="28"/>
              </w:rPr>
              <w:t xml:space="preserve">3081,25 тыс. руб.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бюджета Псковской области – </w:t>
            </w:r>
            <w:r>
              <w:rPr>
                <w:b/>
                <w:color w:val="000000"/>
                <w:sz w:val="28"/>
                <w:szCs w:val="28"/>
              </w:rPr>
              <w:t>21298,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тыс.руб.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2016 год – 113039,3 тыс. руб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собственников </w:t>
            </w:r>
            <w:r>
              <w:rPr>
                <w:b/>
                <w:color w:val="000000"/>
                <w:sz w:val="28"/>
                <w:szCs w:val="28"/>
              </w:rPr>
              <w:t>– 10581тыс. руб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города Пскова – </w:t>
            </w:r>
            <w:r>
              <w:rPr>
                <w:b/>
                <w:color w:val="000000"/>
                <w:sz w:val="28"/>
                <w:szCs w:val="28"/>
              </w:rPr>
              <w:t>97399,4 тыс. руб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бюджета Псковской области – </w:t>
            </w:r>
            <w:r>
              <w:rPr>
                <w:b/>
                <w:color w:val="000000"/>
                <w:sz w:val="28"/>
                <w:szCs w:val="28"/>
              </w:rPr>
              <w:t>5058,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тыс.руб.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2017 год – 78334,1  тыс. руб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города Пскова – </w:t>
            </w:r>
            <w:r>
              <w:rPr>
                <w:b/>
                <w:color w:val="000000"/>
                <w:sz w:val="28"/>
                <w:szCs w:val="28"/>
              </w:rPr>
              <w:t>67959,2 тыс. руб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/>
            </w:pPr>
            <w:r>
              <w:rPr>
                <w:color w:val="000000"/>
                <w:sz w:val="28"/>
                <w:szCs w:val="28"/>
              </w:rPr>
              <w:t>Средства собственников –</w:t>
            </w:r>
            <w:r>
              <w:rPr>
                <w:b/>
                <w:color w:val="000000"/>
                <w:sz w:val="28"/>
                <w:szCs w:val="28"/>
              </w:rPr>
              <w:t>531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тыс. руб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Псковской области – </w:t>
            </w:r>
            <w:r>
              <w:rPr>
                <w:b/>
                <w:color w:val="000000"/>
                <w:sz w:val="28"/>
                <w:szCs w:val="28"/>
              </w:rPr>
              <w:t>5058,9</w:t>
            </w:r>
            <w:r>
              <w:rPr>
                <w:color w:val="000000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реализацию подпрограммы «Замена лифтового оборудования в жилых многоквартирных домах муниципального образования «Город Псков», всего </w:t>
            </w:r>
            <w:r>
              <w:rPr>
                <w:b/>
                <w:color w:val="000000"/>
                <w:sz w:val="28"/>
                <w:szCs w:val="28"/>
              </w:rPr>
              <w:t>101177,4</w:t>
            </w:r>
            <w:r>
              <w:rPr>
                <w:color w:val="000000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юджет г. Пскова (85 %) – 86000,7 тыс. руб.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бюджет Псковской области (15%) -  15176,7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16 лиф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г. Пскова (85 %) – 28666,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Псковской области (15%) 5058,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16 лиф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г. Пскова (85 %) – 28666,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Псковской области (15%) -  5058,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16 лиф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г. Пскова (85 %) – 28666,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Псковской области (15%) -  5058,9 тыс. руб.;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реализацию подпрограммы «Газификация жилых домов муниципального образования «Город Псков», всего </w:t>
            </w:r>
            <w:r>
              <w:rPr>
                <w:b/>
                <w:color w:val="000000"/>
                <w:sz w:val="28"/>
                <w:szCs w:val="28"/>
              </w:rPr>
              <w:t>135225,0 тыс. руб</w:t>
            </w:r>
            <w:r>
              <w:rPr>
                <w:color w:val="000000"/>
                <w:sz w:val="28"/>
                <w:szCs w:val="28"/>
              </w:rPr>
              <w:t>., в том числе:</w:t>
            </w:r>
          </w:p>
          <w:p>
            <w:pPr>
              <w:pStyle w:val="Normal"/>
              <w:ind w:right="-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 города Пскова – 100006,75 тыс. руб.,</w:t>
            </w:r>
          </w:p>
          <w:p>
            <w:pPr>
              <w:pStyle w:val="Normal"/>
              <w:ind w:right="-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юджет Псковской области – 16240 тыс. руб., 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собственников – 18978,25 тыс. руб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2015 год – 29245 тыс. ру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города Пскова – </w:t>
            </w:r>
            <w:r>
              <w:rPr>
                <w:b/>
                <w:color w:val="000000"/>
                <w:sz w:val="28"/>
                <w:szCs w:val="28"/>
              </w:rPr>
              <w:t>9923,75 тыс. ру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13" w:hanging="360"/>
              <w:rPr/>
            </w:pPr>
            <w:r>
              <w:rPr>
                <w:color w:val="000000"/>
                <w:sz w:val="28"/>
                <w:szCs w:val="28"/>
              </w:rPr>
              <w:t>Средства собственников –</w:t>
            </w:r>
            <w:r>
              <w:rPr>
                <w:b/>
                <w:color w:val="000000"/>
                <w:sz w:val="28"/>
                <w:szCs w:val="28"/>
              </w:rPr>
              <w:t xml:space="preserve">3081,25 тыс. руб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13" w:hanging="360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бюджета Псковской области - </w:t>
            </w:r>
            <w:r>
              <w:rPr>
                <w:b/>
                <w:color w:val="000000"/>
                <w:sz w:val="28"/>
                <w:szCs w:val="28"/>
              </w:rPr>
              <w:t>1624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2016 год – 70540 тыс. ру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ства бюджета города Пскова – </w:t>
            </w:r>
            <w:r>
              <w:rPr>
                <w:b/>
                <w:color w:val="000000"/>
                <w:sz w:val="28"/>
                <w:szCs w:val="28"/>
              </w:rPr>
              <w:t>59959 тыс. руб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собственников </w:t>
            </w:r>
            <w:r>
              <w:rPr>
                <w:b/>
                <w:color w:val="000000"/>
                <w:sz w:val="28"/>
                <w:szCs w:val="28"/>
              </w:rPr>
              <w:t>– 10581 тыс. руб.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2017 год -35440 тыс. руб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города Пскова – </w:t>
            </w:r>
            <w:r>
              <w:rPr>
                <w:b/>
                <w:color w:val="000000"/>
                <w:sz w:val="28"/>
                <w:szCs w:val="28"/>
              </w:rPr>
              <w:t>30124 тыс. руб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13" w:hanging="360"/>
              <w:rPr/>
            </w:pPr>
            <w:r>
              <w:rPr>
                <w:color w:val="000000"/>
                <w:sz w:val="28"/>
                <w:szCs w:val="28"/>
              </w:rPr>
              <w:t>Средства собственников –</w:t>
            </w:r>
            <w:r>
              <w:rPr>
                <w:b/>
                <w:color w:val="000000"/>
                <w:sz w:val="28"/>
                <w:szCs w:val="28"/>
              </w:rPr>
              <w:t>5316,0тыс. руб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реализацию подпрограммы «Обеспечение реализации муниципальной программы», всего </w:t>
            </w:r>
            <w:r>
              <w:rPr>
                <w:b/>
                <w:color w:val="000000"/>
                <w:sz w:val="28"/>
                <w:szCs w:val="28"/>
              </w:rPr>
              <w:t>26337,5 тыс. рублей</w:t>
            </w:r>
            <w:r>
              <w:rPr>
                <w:color w:val="000000"/>
                <w:sz w:val="28"/>
                <w:szCs w:val="28"/>
              </w:rPr>
              <w:t xml:space="preserve"> бюджет города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15 год – 8395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16 год – 8773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7 год – 9168,3 тыс. рублей;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Улучшение качества жилищного фонда города Пскова, повышение комфортности проживания граждан города Псков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технической оснащенности жилищного фонда.</w:t>
            </w:r>
          </w:p>
        </w:tc>
      </w:tr>
    </w:tbl>
    <w:p>
      <w:pPr>
        <w:pStyle w:val="Normal"/>
        <w:spacing w:lineRule="atLeast" w:line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Характеристика текущего состояния сферы реализации муниципальной программы.</w:t>
      </w:r>
    </w:p>
    <w:p>
      <w:pPr>
        <w:pStyle w:val="Normal"/>
        <w:spacing w:lineRule="atLeast" w:line="0"/>
        <w:ind w:left="1080" w:hanging="0"/>
        <w:rPr>
          <w:rStyle w:val="StrongEmphasis"/>
          <w:caps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сфере лифтового оборудования в жилых многоквартирных домах: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Многоквартирный дом - сложный инженерно-технический объект, состоящий из конструктивных элементов, инженерных систем и иного оборудования, которые требуют регулярного обслуживания и эксплуатации, а также проведения текущего и капитального ремонта.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овременный лифт – </w:t>
      </w:r>
      <w:r>
        <w:rPr>
          <w:color w:val="000000"/>
          <w:sz w:val="28"/>
          <w:szCs w:val="28"/>
        </w:rPr>
        <w:t>составляющая часть комплекса сложного инженерного оборудования, установленного в жилом доме, технической особенностью которого является то, что управление им осуществляется непосредственно жителями дома.</w:t>
      </w:r>
      <w:r>
        <w:rPr>
          <w:rStyle w:val="StrongEmphasis"/>
          <w:b w:val="false"/>
          <w:color w:val="000000"/>
          <w:sz w:val="28"/>
          <w:szCs w:val="28"/>
        </w:rPr>
        <w:t xml:space="preserve"> Наряду с обеспечением теплом, водой и электроэнергией он является элементом жизнеобеспечения населения. 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 организации эксплуатации лифтов следует руководствоваться двумя основными требованиями. Первое требование – это обеспечение постоянного наблюдения за работающим лифтом со стороны обученного персонала. Второе требование – организация технического надзора с целью обеспечения постоянной готовности лифта к выполнению своих функций на безопасном уровне.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ехнический надзор подразумевает комплекс технических мероприятий, необходимых для поддержания лифта в постоянной готовности к выполнению штатных функций в течение расчетного срока службы с обеспечением всех эксплуатационных показателей в соответствии с Положением о порядке организации эксплуатации лифтов в РФ, утвержденным Приказом Государственного Комитета РФ по строительству и жилищно-коммунальному комплексу от 30 июня 1999г. № 158.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color w:val="000000"/>
          <w:sz w:val="28"/>
          <w:szCs w:val="28"/>
        </w:rPr>
        <w:t>В жилищном фонде города Пскова находится в эксплуатации 838 лифтов, из них 308 лифтов эксплуатируются за пределами нормативного срока службы – 25 лет (ГОСТ 22011-95 «Лифты пассажирские, больничные и грузовые. Технические условия»)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а протяжении последних лет замена лифтового оборудования в жилых многоквартирных домах города Пскова производилась в критически малых объемах. Причинами этого является:</w:t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разрушение существовавшего механизма восстановления объектов жилищного фонда при переходе к рыночным отношениям без создания новых подходов, адаптированных к новым экономическим условиям;</w:t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возникновение права собственности на общее имущество жилых домов согласно Жилищному Кодексу РФ и изменение условий финансирования капитального ремонта общего имущества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настоящее время техническое состояние 308 лифтов в 102 домах не соответствует требованиям</w:t>
      </w:r>
      <w:r>
        <w:rPr>
          <w:bCs/>
          <w:color w:val="000000"/>
          <w:sz w:val="28"/>
          <w:szCs w:val="28"/>
        </w:rPr>
        <w:t xml:space="preserve"> Технического регламента «Безопасность лифтов», утвержденного Решением Комиссии Таможенного союза</w:t>
      </w:r>
      <w:r>
        <w:rPr>
          <w:color w:val="000000"/>
          <w:sz w:val="28"/>
          <w:szCs w:val="28"/>
        </w:rPr>
        <w:t xml:space="preserve"> от  18 октября 2011 г. № 824</w:t>
      </w:r>
      <w:r>
        <w:rPr>
          <w:rStyle w:val="StrongEmphasis"/>
          <w:b w:val="false"/>
          <w:color w:val="000000"/>
          <w:sz w:val="28"/>
          <w:szCs w:val="28"/>
        </w:rPr>
        <w:t xml:space="preserve"> . В течение последующих 3 лет выработают свой нормативный срок еще 80 лифтов. Массовая остановка лифтов грозит социальным взрывом. 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з-за высокой стоимости работ по  замене лифтов, собственники жилых помещений не в состоянии оплатить данные работы.  Если не принять меры по обновлению лифтового парка, то часть лифтов будет остановлена по причине их эксплуатации с нарушением действующих требований.</w:t>
      </w:r>
    </w:p>
    <w:p>
      <w:pPr>
        <w:pStyle w:val="Normal"/>
        <w:spacing w:lineRule="atLeast" w:line="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ля решения возникших проблем разработана настоящая Подпрограмма.</w:t>
      </w:r>
    </w:p>
    <w:p>
      <w:pPr>
        <w:pStyle w:val="Normal"/>
        <w:spacing w:lineRule="atLeast" w:line="0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сфере газификации жилых домов: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вопросами, решение которых в соответствии с действующим законодательством и муниципальными правовыми актами МО «Город Псков», возложено на органы местного самоуправления, являются организация содержания муниципального жилищного фонда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рганизация в границах городского округа электро-, тепло-, газо- и водоснабжения населения, водоотведения, снабжения населения топливом</w:t>
      </w:r>
      <w:r>
        <w:rPr>
          <w:color w:val="000000"/>
        </w:rPr>
        <w:t>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color w:val="000000"/>
          <w:sz w:val="28"/>
          <w:szCs w:val="28"/>
        </w:rPr>
        <w:t>Газификация является важнейшим процессом государственной политики в области использования природного газа, направленным на улучшение социально-экономических условий жизни населения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color w:val="000000"/>
          <w:sz w:val="28"/>
          <w:szCs w:val="28"/>
        </w:rPr>
        <w:t>Мероприятия Программы направлены на решение задачи по повышению уровня благоустроенности жилищного фонда в части обеспечения сетевым природным газом жилых домов</w:t>
      </w:r>
      <w:r>
        <w:rPr>
          <w:color w:val="000000"/>
        </w:rPr>
        <w:t xml:space="preserve">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color w:val="000000"/>
          <w:sz w:val="28"/>
          <w:szCs w:val="28"/>
        </w:rPr>
        <w:t>Значимость указанных вопросов заключается в огромном влиянии, которое оказывают жилищные условия граждан на общую атмосферу в городском сообществе, уровень социальной напряженности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Мероприятия по газификации города Пскова осуществляются  на основании ежегодных планов капитального ремонта в жилых многоквартирных домах муниципального образования «Город Псков», расположенных на территории города,  с 2005 года - в рамках областной программы   "Газификация Псковской области  на 2005-2009 годы», утвержденной Постановлением областного Собрания депутатов от 28.10.2004 N 872, а с 2008 года -  в рамках Закона Псковской области от 27.06.2008 № 773-ОЗ «О газификации жилищного фонда Псковской области».</w:t>
      </w:r>
    </w:p>
    <w:p>
      <w:pPr>
        <w:pStyle w:val="TextBody"/>
        <w:widowControl w:val="false"/>
        <w:spacing w:lineRule="atLeast" w:line="0"/>
        <w:ind w:firstLine="720"/>
        <w:jc w:val="left"/>
        <w:rPr>
          <w:color w:val="000000"/>
        </w:rPr>
      </w:pPr>
      <w:r>
        <w:rPr>
          <w:color w:val="000000"/>
        </w:rPr>
        <w:t>В то же время на территории муниципального образования город Псков имеются микрорайоны и отдельные многоквартирные дома, не обеспеченные сетевым природным газом.</w:t>
        <w:br/>
        <w:t xml:space="preserve">          Реализация такого проекта возможна в рамках муниципальной целевой программы, с привлечением средств регионального, местного бюджетов, а также средств инвесторов и частных лиц.</w:t>
      </w:r>
    </w:p>
    <w:p>
      <w:pPr>
        <w:pStyle w:val="Style17"/>
        <w:spacing w:lineRule="atLeast" w:line="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ели-собственники помещений не готовы вкладывать значительные суммы на газификацию домов. Поэтому проблему капитального ремонта домов необходимо решать программным способом, предусматривающим совместное финансирование газификации всеми участниками процесса - собственниками помещений, органами местного самоуправления. </w:t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Приоритеты муниципальной политики в сфере реализации муниципальной программы.</w:t>
      </w:r>
    </w:p>
    <w:p>
      <w:pPr>
        <w:pStyle w:val="Normal"/>
        <w:spacing w:lineRule="atLeast" w:line="0"/>
        <w:ind w:left="1146" w:hanging="0"/>
        <w:rPr>
          <w:rStyle w:val="StrongEmphasis"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ы муниципальной политики в сфере реализации муниципальной программы формируются в соответствии с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Жилищным кодексом Российской Федер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едеральным законом Российской Федерации от 1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Федеральным законом Российской Федерации от 21.07.2007 №185-ФЗ «О Фонде содействия реформированию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Указом Президента Российской Федерации от 07.05.2012 N 600 "О мерах по обеспечению граждан Российской Федерации доступным и комфортным жильем и повышению качества жилищно-коммунальных услуг"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Законом Псковской области от 27.06.2008 № 773-ОЗ «О газификации жилищного фонда Псковской области».</w:t>
      </w:r>
    </w:p>
    <w:p>
      <w:pPr>
        <w:pStyle w:val="Style17"/>
        <w:spacing w:lineRule="atLeast" w:line="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целей развития города Пскова в рамках приоритета «Любимый город» в соответствии со Стратегией развития города Пскова до 2020 года, утвержденной Решением Псковской городской Думы от 01.12.2011 № 1989, является обеспечение  жильем и улучшение качества жилищного фонда. Для достижения данной цели необходимо решить ряд задач, одной из которых является повышение качества оказываемых жилищно-коммунальных услуг. </w:t>
      </w:r>
    </w:p>
    <w:p>
      <w:pPr>
        <w:pStyle w:val="Style17"/>
        <w:spacing w:lineRule="atLeast" w:line="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азвитие данного направления предусматривается осуществлять посредством реализации ряда </w:t>
      </w:r>
      <w:r>
        <w:rPr>
          <w:color w:val="000000"/>
          <w:sz w:val="28"/>
          <w:szCs w:val="28"/>
          <w:lang w:val="ru-RU"/>
        </w:rPr>
        <w:t>под</w:t>
      </w:r>
      <w:r>
        <w:rPr>
          <w:color w:val="000000"/>
          <w:sz w:val="28"/>
          <w:szCs w:val="28"/>
        </w:rPr>
        <w:t>программ, в т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. </w:t>
      </w:r>
      <w:r>
        <w:rPr>
          <w:color w:val="000000"/>
          <w:sz w:val="28"/>
          <w:szCs w:val="28"/>
          <w:lang w:val="ru-RU"/>
        </w:rPr>
        <w:t>под</w:t>
      </w:r>
      <w:r>
        <w:rPr>
          <w:color w:val="000000"/>
          <w:sz w:val="28"/>
          <w:szCs w:val="28"/>
        </w:rPr>
        <w:t xml:space="preserve">программой  </w:t>
      </w:r>
      <w:r>
        <w:rPr>
          <w:color w:val="000000"/>
          <w:sz w:val="28"/>
          <w:szCs w:val="28"/>
          <w:lang w:val="ru-RU"/>
        </w:rPr>
        <w:t>«З</w:t>
      </w:r>
      <w:r>
        <w:rPr>
          <w:color w:val="000000"/>
          <w:sz w:val="28"/>
          <w:szCs w:val="28"/>
        </w:rPr>
        <w:t>аме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лифтового оборудования в многоквартирных жилых домах муниципального образования «Город Псков»</w:t>
      </w:r>
      <w:r>
        <w:rPr>
          <w:color w:val="000000"/>
          <w:sz w:val="28"/>
          <w:szCs w:val="28"/>
          <w:lang w:val="ru-RU"/>
        </w:rPr>
        <w:t xml:space="preserve"> и под</w:t>
      </w:r>
      <w:r>
        <w:rPr>
          <w:color w:val="000000"/>
          <w:sz w:val="28"/>
          <w:szCs w:val="28"/>
        </w:rPr>
        <w:t>программой</w:t>
      </w:r>
      <w:r>
        <w:rPr>
          <w:color w:val="000000"/>
          <w:sz w:val="28"/>
          <w:szCs w:val="28"/>
          <w:lang w:val="ru-RU"/>
        </w:rPr>
        <w:t xml:space="preserve"> “Газификация жилых домов муниципального образования «Город Псков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создание комфортных условий проживания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требуется решение задач, перечисленных в паспорте Программы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рограмма разработана в соответствии с требованиями Жилищного кодекса РФ, Правил и норм технической эксплуатации жилищного фонда, утвержденных Госстроем РФ от 27.09.2003 № 170, </w:t>
      </w:r>
      <w:r>
        <w:rPr>
          <w:bCs/>
          <w:color w:val="000000"/>
          <w:sz w:val="28"/>
          <w:szCs w:val="28"/>
        </w:rPr>
        <w:t>Технического регламента «Безопасность лифтов», утвержденного Решением Комиссии Таможенного союза</w:t>
      </w:r>
      <w:r>
        <w:rPr>
          <w:color w:val="000000"/>
          <w:sz w:val="28"/>
          <w:szCs w:val="28"/>
        </w:rPr>
        <w:t xml:space="preserve"> от 18 октября 2011 г. № 824</w:t>
      </w:r>
      <w:r>
        <w:rPr>
          <w:bCs/>
          <w:color w:val="000000"/>
          <w:sz w:val="28"/>
          <w:szCs w:val="28"/>
        </w:rPr>
        <w:t xml:space="preserve"> и строительных норм и правил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>Сроки и этапы реализации муниципальной программы.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рассчитана на период с 2015 г. по 2017 г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еализации не выделяю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>Прогноз ожидаемых конечных результатов реализации муниципальной программы, характеризующих достижение указанных целей и решение поставленных задач в рамках реализации муниципальной программы.</w:t>
      </w:r>
    </w:p>
    <w:p>
      <w:pPr>
        <w:pStyle w:val="Normal"/>
        <w:ind w:firstLine="708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лучшение качества жилищного фонда города Пскова, повышение комфортности проживания граждан города Пско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технической оснащенности жилищного фон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Обоснование включения подпрограмм и ведомственных целевых программ в состав муниципальной программы.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включает 3 подпрограммы, содержащие взаимоувязанные по целям, срокам и ресурсному обеспечению мероприят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Замена лифтового оборудования в многоквартирных жилых домах муниципального образования «Город Псков»</w:t>
      </w:r>
    </w:p>
    <w:p>
      <w:pPr>
        <w:pStyle w:val="Style17"/>
        <w:spacing w:lineRule="atLeast" w:line="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“</w:t>
      </w:r>
      <w:r>
        <w:rPr>
          <w:color w:val="000000"/>
          <w:sz w:val="28"/>
          <w:szCs w:val="28"/>
          <w:lang w:val="ru-RU"/>
        </w:rPr>
        <w:t>Газификация жилых домов муниципального образования «Город Псков».</w:t>
      </w:r>
    </w:p>
    <w:p>
      <w:pPr>
        <w:pStyle w:val="Style17"/>
        <w:spacing w:lineRule="atLeast" w:line="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Обеспечение реализации муниципальной программы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подпрограммы выделены исходя из поставленных в муниципальной программе целей и решаемых в ее рамках задач, а также обособленности, приоритетности и актуальности направлений реализации муниципальной программы, сформированы исходя из предполагаемых направлений деятельности Администрации города Пскова для достижения цели «Создание комфортных условий проживания граждан»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роме того, выделение программ обусловлено структурой муниципальной программы, определенной распоряжением Администрации города Пскова от 18.03.2014 №143-р «Об утверждении Перечня муниципальных программ муниципального образования «Город Псков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ведения о целевых индикаторах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/>
      </w:pPr>
      <w:r>
        <w:rPr>
          <w:b/>
          <w:caps/>
          <w:color w:val="000000"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целевым показателем реализации Программы является показатель увеличения доли домов, в которых повысили комфортность по отношению к базовому количеству домов, требующих улучшения качества ж/ф</w:t>
      </w:r>
    </w:p>
    <w:p>
      <w:pPr>
        <w:pStyle w:val="Normal"/>
        <w:autoSpaceDE w:val="false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>Целевые индикаторы муниципальной программы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4"/>
        <w:gridCol w:w="16"/>
        <w:gridCol w:w="3240"/>
        <w:gridCol w:w="18"/>
        <w:gridCol w:w="1222"/>
        <w:gridCol w:w="54"/>
        <w:gridCol w:w="1266"/>
        <w:gridCol w:w="10"/>
        <w:gridCol w:w="1105"/>
        <w:gridCol w:w="46"/>
        <w:gridCol w:w="946"/>
        <w:gridCol w:w="1134"/>
      </w:tblGrid>
      <w:tr>
        <w:trPr>
          <w:tblHeader w:val="true"/>
          <w:trHeight w:val="19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базовый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978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«Улучшение качества жилищного фонда и повышения комфортности проживания в нем» </w:t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мов, требующих улучшения качества и повышения комфортности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мов по программе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мов, в которых повысили комфортность по отношению к базовому количеству домов, требующих улучшения качества ж/ф (Строка 2/Строка1*100% от 246)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82</w:t>
            </w:r>
          </w:p>
        </w:tc>
      </w:tr>
      <w:tr>
        <w:trPr/>
        <w:tc>
          <w:tcPr>
            <w:tcW w:w="978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. «Замена лифтового оборудования в многоквартирных жилых домах муниципального образования «Город Псков»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лифтов, требующих замен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на лифтов по программ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замененных лифтов по отношению к базовому количеству лифтов, требующих замены (Строка 2/Строка1*100% от 308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9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8</w:t>
            </w:r>
          </w:p>
        </w:tc>
      </w:tr>
      <w:tr>
        <w:trPr/>
        <w:tc>
          <w:tcPr>
            <w:tcW w:w="978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. “Газификация жилых домов муниципального образования «Город Псков»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1.  </w:t>
            </w:r>
          </w:p>
        </w:tc>
        <w:tc>
          <w:tcPr>
            <w:tcW w:w="3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color w:val="000000"/>
              </w:rPr>
              <w:t>Всего МКД малоэтажной застройки,  требующих перевода на природный газ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color w:val="000000"/>
              </w:rPr>
              <w:t>Всего МКД малоэтажной застройки, переведенных на природный газ по Программ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color w:val="000000"/>
              </w:rPr>
              <w:t>Доля МКД малоэтажной застройки, переведенных на природный газ, к общему числу МКД малоэтажной застройки, требующих перевода на природный газ (от 144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color w:val="000000"/>
              </w:rPr>
              <w:t>Протяженность вновь построенных газораспределительных сет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3,46 (в т.ч. к индивидуальному жил. фонду -  1,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</w:tbl>
    <w:p>
      <w:pPr>
        <w:pStyle w:val="Normal"/>
        <w:spacing w:lineRule="atLeast" w:line="0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>Перечень подпрограмм, ведомственных целевых программ и основных мероприятий,  включенных в состав муниципальной программы</w:t>
      </w:r>
    </w:p>
    <w:p>
      <w:pPr>
        <w:pStyle w:val="Normal"/>
        <w:spacing w:lineRule="atLeast" w:line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ведения о перечне подпрограмм и основных мероприятий, включенных в муниципальную программу, представлены в Приложении 1</w:t>
      </w:r>
      <w:r>
        <w:rPr/>
        <w:t xml:space="preserve"> к муниципальной программе.</w:t>
      </w:r>
    </w:p>
    <w:tbl>
      <w:tblPr>
        <w:tblW w:w="15309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0"/>
        <w:gridCol w:w="399"/>
      </w:tblGrid>
      <w:tr>
        <w:trPr>
          <w:trHeight w:val="2112" w:hRule="atLeast"/>
        </w:trPr>
        <w:tc>
          <w:tcPr>
            <w:tcW w:w="14910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rStyle w:val="StrongEmphasis"/>
          <w:b/>
          <w:caps/>
          <w:color w:val="000000"/>
          <w:sz w:val="28"/>
          <w:szCs w:val="28"/>
        </w:rPr>
        <w:t>Обоснование объема финансовых средств, необходимых для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Финансовые средства для реализации мероприятий по Программе формируются за счет средств бюджета города Пскова,  за счет средств бюджета Псковской области в рамках Закона </w:t>
      </w:r>
      <w:r>
        <w:rPr>
          <w:color w:val="000000"/>
          <w:sz w:val="28"/>
          <w:szCs w:val="28"/>
        </w:rPr>
        <w:t xml:space="preserve">Псковской области от 27.06.2008 № 773-ОЗ «О газификации жилищного фонда Псковской области», бюджета </w:t>
      </w:r>
      <w:r>
        <w:rPr>
          <w:rStyle w:val="StrongEmphasis"/>
          <w:b w:val="false"/>
          <w:color w:val="000000"/>
          <w:sz w:val="28"/>
          <w:szCs w:val="28"/>
        </w:rPr>
        <w:t>города Пскова  и средств собственников жилых помещений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редства, направляемые для реализации муниципальной программы, имеют целевое назначение и  не могут быть израсходованы на иные цели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Реализация мероприятий Программы производится в объемах, обеспеченных финансированием.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13" w:hanging="0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на  </w:t>
      </w:r>
      <w:r>
        <w:rPr>
          <w:b/>
          <w:color w:val="000000"/>
          <w:sz w:val="28"/>
          <w:szCs w:val="28"/>
        </w:rPr>
        <w:t>2015 - 2017</w:t>
      </w:r>
      <w:r>
        <w:rPr>
          <w:color w:val="000000"/>
          <w:sz w:val="28"/>
          <w:szCs w:val="28"/>
        </w:rPr>
        <w:t xml:space="preserve"> годы составляет </w:t>
      </w:r>
      <w:r>
        <w:rPr>
          <w:b/>
          <w:color w:val="000000"/>
          <w:sz w:val="28"/>
          <w:szCs w:val="28"/>
        </w:rPr>
        <w:t>262739,9 тыс. руб.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ind w:right="-113" w:hanging="0"/>
        <w:rPr/>
      </w:pPr>
      <w:r>
        <w:rPr>
          <w:b/>
          <w:color w:val="000000"/>
          <w:sz w:val="28"/>
          <w:szCs w:val="28"/>
        </w:rPr>
        <w:t>2015 год – 71366,5 тыс. руб.</w:t>
      </w:r>
    </w:p>
    <w:p>
      <w:pPr>
        <w:pStyle w:val="Normal"/>
        <w:numPr>
          <w:ilvl w:val="0"/>
          <w:numId w:val="8"/>
        </w:numPr>
        <w:ind w:left="720" w:right="-11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бюджета города Пскова – </w:t>
      </w:r>
      <w:r>
        <w:rPr>
          <w:b/>
          <w:color w:val="000000"/>
          <w:sz w:val="28"/>
          <w:szCs w:val="28"/>
        </w:rPr>
        <w:t>46986,35 тыс. руб.</w:t>
      </w:r>
    </w:p>
    <w:p>
      <w:pPr>
        <w:pStyle w:val="Normal"/>
        <w:numPr>
          <w:ilvl w:val="0"/>
          <w:numId w:val="8"/>
        </w:numPr>
        <w:ind w:left="720" w:right="-113" w:hanging="360"/>
        <w:rPr/>
      </w:pPr>
      <w:r>
        <w:rPr>
          <w:color w:val="000000"/>
          <w:sz w:val="28"/>
          <w:szCs w:val="28"/>
        </w:rPr>
        <w:t>Средства собственников –</w:t>
      </w:r>
      <w:r>
        <w:rPr>
          <w:b/>
          <w:color w:val="000000"/>
          <w:sz w:val="28"/>
          <w:szCs w:val="28"/>
        </w:rPr>
        <w:t xml:space="preserve">3081,25 тыс. руб. </w:t>
      </w:r>
    </w:p>
    <w:p>
      <w:pPr>
        <w:pStyle w:val="Normal"/>
        <w:numPr>
          <w:ilvl w:val="0"/>
          <w:numId w:val="8"/>
        </w:numPr>
        <w:ind w:left="720" w:right="-113" w:hanging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бюджета Псковской области – </w:t>
      </w:r>
      <w:r>
        <w:rPr>
          <w:b/>
          <w:color w:val="000000"/>
          <w:sz w:val="28"/>
          <w:szCs w:val="28"/>
        </w:rPr>
        <w:t>21298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руб.</w:t>
      </w:r>
    </w:p>
    <w:p>
      <w:pPr>
        <w:pStyle w:val="Normal"/>
        <w:ind w:right="-11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13" w:hanging="0"/>
        <w:rPr/>
      </w:pPr>
      <w:r>
        <w:rPr>
          <w:b/>
          <w:color w:val="000000"/>
          <w:sz w:val="28"/>
          <w:szCs w:val="28"/>
        </w:rPr>
        <w:t>2016 год – 113039,3 тыс. руб.</w:t>
      </w:r>
    </w:p>
    <w:p>
      <w:pPr>
        <w:pStyle w:val="Normal"/>
        <w:numPr>
          <w:ilvl w:val="0"/>
          <w:numId w:val="8"/>
        </w:numPr>
        <w:ind w:left="720" w:right="-11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собственников </w:t>
      </w:r>
      <w:r>
        <w:rPr>
          <w:b/>
          <w:color w:val="000000"/>
          <w:sz w:val="28"/>
          <w:szCs w:val="28"/>
        </w:rPr>
        <w:t>– 10581 тыс. руб.</w:t>
      </w:r>
    </w:p>
    <w:p>
      <w:pPr>
        <w:pStyle w:val="Normal"/>
        <w:numPr>
          <w:ilvl w:val="0"/>
          <w:numId w:val="8"/>
        </w:numPr>
        <w:ind w:left="720" w:right="-11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бюджета города Пскова – </w:t>
      </w:r>
      <w:r>
        <w:rPr>
          <w:b/>
          <w:color w:val="000000"/>
          <w:sz w:val="28"/>
          <w:szCs w:val="28"/>
        </w:rPr>
        <w:t>97399,4 тыс. руб.</w:t>
      </w:r>
    </w:p>
    <w:p>
      <w:pPr>
        <w:pStyle w:val="Normal"/>
        <w:numPr>
          <w:ilvl w:val="0"/>
          <w:numId w:val="8"/>
        </w:numPr>
        <w:ind w:left="720" w:right="-113" w:hanging="360"/>
        <w:rPr/>
      </w:pPr>
      <w:r>
        <w:rPr>
          <w:color w:val="000000"/>
          <w:sz w:val="28"/>
          <w:szCs w:val="28"/>
        </w:rPr>
        <w:t xml:space="preserve">Средства бюджета Псковской области – </w:t>
      </w:r>
      <w:r>
        <w:rPr>
          <w:b/>
          <w:color w:val="000000"/>
          <w:sz w:val="28"/>
          <w:szCs w:val="28"/>
        </w:rPr>
        <w:t>5058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руб.</w:t>
      </w:r>
    </w:p>
    <w:p>
      <w:pPr>
        <w:pStyle w:val="Normal"/>
        <w:ind w:left="720" w:right="-11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13" w:hanging="0"/>
        <w:rPr/>
      </w:pPr>
      <w:r>
        <w:rPr>
          <w:b/>
          <w:color w:val="000000"/>
          <w:sz w:val="28"/>
          <w:szCs w:val="28"/>
        </w:rPr>
        <w:t>2017 год -78334,1  тыс. руб.</w:t>
      </w:r>
    </w:p>
    <w:p>
      <w:pPr>
        <w:pStyle w:val="Normal"/>
        <w:numPr>
          <w:ilvl w:val="0"/>
          <w:numId w:val="8"/>
        </w:numPr>
        <w:ind w:left="720" w:right="-113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бюджета города Пскова – </w:t>
      </w:r>
      <w:r>
        <w:rPr>
          <w:b/>
          <w:color w:val="000000"/>
          <w:sz w:val="28"/>
          <w:szCs w:val="28"/>
        </w:rPr>
        <w:t>67959,2 тыс. руб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>Средства собственников –</w:t>
      </w:r>
      <w:r>
        <w:rPr>
          <w:b/>
          <w:color w:val="000000"/>
          <w:sz w:val="28"/>
          <w:szCs w:val="28"/>
        </w:rPr>
        <w:t>5316,0 тыс. 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-113" w:hanging="360"/>
        <w:rPr/>
      </w:pPr>
      <w:r>
        <w:rPr>
          <w:color w:val="000000"/>
          <w:sz w:val="28"/>
          <w:szCs w:val="28"/>
        </w:rPr>
        <w:t xml:space="preserve">Средства бюджета Псковской области – </w:t>
      </w:r>
      <w:r>
        <w:rPr>
          <w:b/>
          <w:color w:val="000000"/>
          <w:sz w:val="28"/>
          <w:szCs w:val="28"/>
        </w:rPr>
        <w:t>5058,9 тыс.руб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точнение объема финансирования Программы на очередной финансовый год производится финансовым управлением Администрации г. Пскова в следующих случая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ректировка утвержденного объема финансирования на индекс потребительских це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ьшение объемов финансирования из-за дефицита средств бюджета г. Пскова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12"/>
        <w:jc w:val="center"/>
        <w:rPr/>
      </w:pPr>
      <w:r>
        <w:rPr>
          <w:b/>
          <w:caps/>
          <w:color w:val="000000"/>
          <w:sz w:val="28"/>
          <w:szCs w:val="28"/>
        </w:rPr>
        <w:t>Методика оценки эффективности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</w:t>
      </w:r>
      <w:r>
        <w:rPr>
          <w:color w:val="000000"/>
          <w:kern w:val="2"/>
          <w:sz w:val="28"/>
          <w:szCs w:val="28"/>
        </w:rPr>
        <w:t>Оценка эффективности реализации программы проводится ежегодно в соответствии с м</w:t>
      </w:r>
      <w:r>
        <w:rPr>
          <w:color w:val="000000"/>
          <w:sz w:val="28"/>
          <w:szCs w:val="28"/>
        </w:rPr>
        <w:t>етодическими рекомендациями оценки эффективности реализации муниципальных программ города Пскова изложенными в Приложении 4 к Постановлению Администрации города Пскова от 13 февраля 2014 г. N 232 "Об утверждении Порядка разработки, формирования, реализации и оценки эффективности муниципальных программ города Пскова"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рода Пс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.В. Калашник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color w:val="000000"/>
          <w:sz w:val="28"/>
          <w:szCs w:val="28"/>
        </w:rPr>
      </w:pPr>
      <w:r>
        <w:rPr>
          <w:rStyle w:val="StrongEmphasis"/>
          <w:b/>
          <w:color w:val="000000"/>
          <w:sz w:val="28"/>
          <w:szCs w:val="28"/>
        </w:rPr>
        <w:t xml:space="preserve">                                          </w:t>
      </w:r>
      <w:r>
        <w:rPr>
          <w:rStyle w:val="StrongEmphasis"/>
          <w:b/>
          <w:color w:val="000000"/>
          <w:sz w:val="28"/>
          <w:szCs w:val="28"/>
          <w:lang w:val="en-US"/>
        </w:rPr>
        <w:t xml:space="preserve">         </w:t>
      </w:r>
      <w:r>
        <w:rPr>
          <w:rStyle w:val="StrongEmphasis"/>
          <w:b/>
          <w:color w:val="000000"/>
          <w:sz w:val="28"/>
          <w:szCs w:val="28"/>
        </w:rPr>
        <w:t>ПОДПРОГРАММА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hanging="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ЗАМЕНА  ЛИФТОВОГО ОБОРУДОВАНИЯ В ЖИЛЫХ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hanging="12"/>
        <w:jc w:val="center"/>
        <w:rPr/>
      </w:pPr>
      <w:r>
        <w:rPr>
          <w:b/>
          <w:color w:val="000000"/>
          <w:sz w:val="28"/>
          <w:szCs w:val="28"/>
        </w:rPr>
        <w:t>МНОГОКВАРТИРНЫХ ДОМАХ МУНИЦИПАЛЬНОГО ОБРАЗО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«ГОРОД  ПСКОВ»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Улучшение качества жилищного фонда и повышение комфортности проживания в нем»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hanging="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аспорт подпрограммы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color w:val="000000"/>
          <w:sz w:val="28"/>
          <w:szCs w:val="28"/>
        </w:rPr>
        <w:t xml:space="preserve">«Замена лифтового оборудования в жилых многоквартирных домах муниципального образования «Город Псков» 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Улучшение качества жилищного фонда и повышение комфортности проживания в нем»</w:t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7809"/>
      </w:tblGrid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качества жилищного фонда и повышения комфортности проживания в нем 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оисполнители подпрограммы (при наличии-исполнители мероприятий подпрограммы)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едение лифтов в жилых многоквартирных домах города Пскова в  соответствие с требованиями нормативных документов по обеспечению их безопасной эксплуатации</w:t>
            </w:r>
          </w:p>
        </w:tc>
      </w:tr>
      <w:tr>
        <w:trPr>
          <w:trHeight w:val="100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Замена 48 лифтов в жилых многоквартирных домах повышенной этажности, которые отработали нормативный срок эксплуатации 25 лет и подлежат отключению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беспечение мониторинга ситуации в сфере лифтового оборудования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сего лифтов, требующих замены - 26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Замена лифтов по программе - 4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Доля замененных лифтов по отношению к базовому количеству лифтов, требующих замены  до 15,58 %.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 реализации муниципальной программы 2015-2017 годы. Этапы реализации не выделяются.</w:t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8"/>
                <w:szCs w:val="28"/>
              </w:rPr>
              <w:t>Объемы бюджетных ассигнований программы (бюджетные ассигнования по подпрограммам, ведомственным целевым программам, основным мероприятиям, включенным в состав программы)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за 2015 - 2017 годы составляет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177,4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г. Пскова (85 %) – 86000,7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Псковской области (15%) -  15176,7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16 лиф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г. Пскова (85 %) – 28666,9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Псковской области (15%) 5058,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16 лиф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г. Пскова (85 %) – 28666,9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Псковской области (15%) -  5058,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16 лиф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 г. Пскова (85 %) – 28666,9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бюджет Псковской области (15%) -  5058,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доли лифтов, требующих замены по отношению к общему количеству лифтов, находящихся в эксплуатации в жилищном фонде города Пско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эксплуатационных свойств и обеспечение полного соответствия нормативным требованиям технического уровня лифтов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есперебойной работы лифтового хозяйства города Пско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нятие социального напряжения по причине вывода из эксплуатации  лифтов, у которых истек срок эксплуатации  (25 и более лет).</w:t>
            </w:r>
          </w:p>
        </w:tc>
      </w:tr>
    </w:tbl>
    <w:p>
      <w:pPr>
        <w:pStyle w:val="Normal"/>
        <w:spacing w:lineRule="atLeast" w:line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Характеристика текущего состояния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 xml:space="preserve">«Замена лифтового оборудования в жилых многоквартирных домах муниципального образования «Город Псков»» </w:t>
      </w:r>
      <w:r>
        <w:rPr>
          <w:rStyle w:val="StrongEmphasis"/>
          <w:b w:val="false"/>
          <w:color w:val="000000"/>
          <w:sz w:val="28"/>
          <w:szCs w:val="28"/>
        </w:rPr>
        <w:t xml:space="preserve">разработана в соответствии с </w:t>
      </w:r>
      <w:r>
        <w:rPr>
          <w:bCs/>
          <w:color w:val="000000"/>
          <w:sz w:val="28"/>
          <w:szCs w:val="28"/>
        </w:rPr>
        <w:t>Техническим регламентом «Безопасность лифтов», утвержденным Решением Комиссии Таможенного союза</w:t>
      </w:r>
      <w:r>
        <w:rPr>
          <w:color w:val="000000"/>
          <w:sz w:val="28"/>
          <w:szCs w:val="28"/>
        </w:rPr>
        <w:t xml:space="preserve"> от 18 октября 2011 г. № 824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Многоквартирный дом - сложный инженерно-технический объект, состоящий из конструктивных элементов, инженерных систем и иного оборудования, которые требуют регулярного обслуживания и эксплуатации, а также проведения текущего и капитального ремонта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Современный лифт – </w:t>
      </w:r>
      <w:r>
        <w:rPr>
          <w:color w:val="000000"/>
          <w:sz w:val="28"/>
          <w:szCs w:val="28"/>
        </w:rPr>
        <w:t>составляющая часть комплекса сложного инженерного оборудования, установленного в жилом доме, технической особенностью которого является то, что управление им осуществляется непосредственно жителями дома.</w:t>
      </w:r>
      <w:r>
        <w:rPr>
          <w:rStyle w:val="StrongEmphasis"/>
          <w:b w:val="false"/>
          <w:color w:val="000000"/>
          <w:sz w:val="28"/>
          <w:szCs w:val="28"/>
        </w:rPr>
        <w:t xml:space="preserve"> Наряду с обеспечением теплом, водой и электроэнергией он является элементом жизнеобеспечения населения.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ри организации эксплуатации лифтов следует руководствоваться двумя основными требованиями. Первое требование – это обеспечение постоянного наблюдения за работающим лифтом со стороны обученного персонала. Второе требование – организация технического надзора с целью обеспечения постоянной готовности лифта к выполнению своих функций на безопасном уровне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ехнический надзор подразумевает комплекс технических мероприятий, необходимых для поддержания лифта в постоянной готовности к выполнению штатных функций в течение расчетного срока службы с обеспечением всех эксплуатационных показателей в соответствии с Положением о порядке организации эксплуатации лифтов в РФ, утвержденным Приказом Государственного Комитета РФ по строительству и жилищно-коммунальному комплексу от 30 июня 1999г. № 158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 жилищном фонде города Пскова находится в эксплуатации 838 лифтов, из них на начало 2014 года 308 лифтов эксплуатируются за пределами нормативного срока службы – 25 лет (ГОСТ 22011-95 «Лифты пассажирские, больничные и грузовые. Технические условия»)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а протяжении последних лет замена лифтового оборудования в жилых многоквартирных домах города Пскова производилась в критически малых объемах. Причинами этого является:</w:t>
      </w:r>
    </w:p>
    <w:p>
      <w:pPr>
        <w:pStyle w:val="Normal"/>
        <w:spacing w:lineRule="atLeast" w:line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разрушение существовавшего механизма восстановления объектов жилищного фонда при переходе к рыночным отношениям без создания новых подходов, адаптированных к новым экономическим условиям;</w:t>
      </w:r>
    </w:p>
    <w:p>
      <w:pPr>
        <w:pStyle w:val="Normal"/>
        <w:spacing w:lineRule="atLeast" w:line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возникновение права собственности на общее имущество жилых домов согласно Жилищному Кодексу РФ и изменение условий финансирования капитального ремонта общего имущества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 настоящее время техническое состояние 308 лифтов не соответствует требованиям</w:t>
      </w:r>
      <w:r>
        <w:rPr>
          <w:bCs/>
          <w:color w:val="000000"/>
          <w:sz w:val="28"/>
          <w:szCs w:val="28"/>
        </w:rPr>
        <w:t xml:space="preserve"> Технического регламента «Безопасность лифтов», утвержденного Решением Комиссии Таможенного союза</w:t>
      </w:r>
      <w:r>
        <w:rPr>
          <w:color w:val="000000"/>
          <w:sz w:val="28"/>
          <w:szCs w:val="28"/>
        </w:rPr>
        <w:t xml:space="preserve"> от  18 октября 2011 г. № 824</w:t>
      </w:r>
      <w:r>
        <w:rPr>
          <w:rStyle w:val="StrongEmphasis"/>
          <w:b w:val="false"/>
          <w:color w:val="000000"/>
          <w:sz w:val="28"/>
          <w:szCs w:val="28"/>
        </w:rPr>
        <w:t xml:space="preserve"> . В течение последующих 3 лет выработают свой нормативный срок еще 80 лифтов. Массовая остановка лифтов грозит социальным взрывом.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з-за высокой стоимости работ по  замене лифтов, собственники жилых помещений не в состоянии оплатить данные работы.  Если не принять меры по обновлению лифтового парка, то часть лифтов будет остановлена по причине их эксплуатации с нарушением действующих требований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Для решения возникших проблем разработана настоящая Подпрограмма.</w:t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III. Приоритеты муниципальной политики в сфере реализации подпрограммы, описание целей, задач подпрограммы, целевые индикаторы достижения целей и решения задач, основные ожидаемые конечные результаты подпрограмм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tLeast" w:line="0"/>
        <w:ind w:left="1146" w:hanging="0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оритеты муниципальной политики в сфере реализации муниципальной программы формируются в соответствии с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Жилищным кодексом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Федеральным законом Российской Федерации от 1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Федеральным законом Российской Федерации от 21.07.2007 №185-ФЗ «О Фонде содействия реформированию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ой целью Подпрограммы является приведение лифтов в жилых многоквартирных домах города Пскова в  соответствие с требованиями нормативных документов по обеспечению их безопасной эксплуатации. Для достижения поставленной цели требуется решение задач, перечисленных в паспорте Подпрограммы.</w:t>
      </w:r>
    </w:p>
    <w:p>
      <w:pPr>
        <w:pStyle w:val="Normal"/>
        <w:autoSpaceDE w:val="false"/>
        <w:ind w:firstLine="708"/>
        <w:jc w:val="center"/>
        <w:rPr/>
      </w:pPr>
      <w:r>
        <w:rPr/>
        <w:t>Целевые индикаторы муниципальной подпрограммы</w:t>
      </w:r>
    </w:p>
    <w:tbl>
      <w:tblPr>
        <w:tblW w:w="103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4"/>
        <w:gridCol w:w="3274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19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базов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103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. «Замена лифтового оборудования в многоквартирных жилых домах муниципального образования «Город Псков»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лифтов, требующих заме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на лифтов по программ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замененных лифтов по отношению к базовому количеству лифтов, требующих замены (Строка 2/Строка1*100% от 308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результате реализации муниципальной подпрограммы ожида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меньшение доли лифтов, требующих замены по отношению к общему количеству лифтов (по 16 лифтов каждый год реализации программы), находящихся в эксплуатации в жилищном фонде города Пскова, улучшение эксплуатационных свойств и обеспечение полного соответствия нормативным требованиям технического уровня лифтов, обеспечение бесперебойной работы лифтового хозяйства города Пскова, повышение уровня технической оснащенности жилищного фонда, снятие социального напряжения по причине вывода из эксплуатации  лифтов, у которых истек срок эксплуатации  (25 и более лет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ышение уровня технической оснащенности жилищного фонда, снятие социального напряжения позволит повысить комфортность проживания граждан города Пскова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одпрограмма разработана в соответствии с требованиями Жилищного кодекса РФ, Правил и норм технической эксплуатации жилищного фонда, утвержденных Госстроем РФ от 27.09.2003 № 170, </w:t>
      </w:r>
      <w:r>
        <w:rPr>
          <w:bCs/>
          <w:color w:val="000000"/>
          <w:sz w:val="28"/>
          <w:szCs w:val="28"/>
        </w:rPr>
        <w:t>Технического регламента «Безопасность лифтов», утвержденного Решением Комиссии Таможенного союза</w:t>
      </w:r>
      <w:r>
        <w:rPr>
          <w:color w:val="000000"/>
          <w:sz w:val="28"/>
          <w:szCs w:val="28"/>
        </w:rPr>
        <w:t xml:space="preserve"> от 18 октября 2011 г. № 824</w:t>
      </w:r>
      <w:r>
        <w:rPr>
          <w:bCs/>
          <w:color w:val="000000"/>
          <w:sz w:val="28"/>
          <w:szCs w:val="28"/>
        </w:rPr>
        <w:t xml:space="preserve"> и строительных норм и правил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Сроки и этапы реализации под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ализация Подпрограммы рассчитана на период с 2015 г. по 2017 г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еализации не выделяю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и решения задач подпрограммы планируется реализовать следующие основные мероприят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дача 1.</w:t>
      </w:r>
      <w:r>
        <w:rPr>
          <w:color w:val="000000"/>
          <w:sz w:val="28"/>
          <w:szCs w:val="28"/>
        </w:rPr>
        <w:t xml:space="preserve"> Замена 48 лифтов в жилых многоквартирных домах повышенной этажности, которые отработали нормативный срок эксплуатации 25 лет и подлежат отключению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мероприятие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зработка проектно-сметной документации, приобретение и установка лифтов (взамен устаревшего оборудования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В рамках реализации данного мероприятия Управление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ывает проект на сметную документацию и техническое задание по замене лифтов по адресам, предусмотренным в Приложении 2 данной подпрограммы. МКУ Стройтехнадзор совместно с Управления проверяет соответствие сметной документации проекту и техническому заданию. Согласно ФЗ-44 приобретаются и устанавливаются лифты (взамен устаревшего оборудования) по адресам, предусмотренным в Приложении 2 данной подпрограмм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мероприяти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ониторинг реализации мероприятий подпрограммы, сбор и анализ отчетности, осуществление технического надзора и приемки выполненных работ. В рамках реализации данного мероприятия Управление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технический надзор во взаимодействии с МКУ Стройтехнадзор, принимает выполненные работы, о чем свидетельствуют подписи на справках КС-2, КС-3 и </w:t>
      </w:r>
      <w:bookmarkStart w:id="0" w:name="i328720"/>
      <w:r>
        <w:rPr>
          <w:color w:val="000000"/>
          <w:sz w:val="28"/>
          <w:szCs w:val="28"/>
        </w:rPr>
        <w:t>акте о приемке в эксплуатацию рабочей комиссией</w:t>
      </w:r>
      <w:bookmarkEnd w:id="0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енных работ по замене лифтового оборуд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>Обеспечение мониторинга ситуации в сфере лифтового оборуд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мероприятие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нформации, обследование и составление списков жилых домов, у которых истекает срок эксплуатации (25 и более лет) лифтового оборуд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рамках реализации данного мероприятия Управление: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ует лифтовое оборудование и составляет списки жилых домов, у которых истекает срок эксплуатации (25 и более лет) лифтового оборудования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276" w:right="70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 </w:t>
      </w:r>
      <w:hyperlink w:anchor="Par655">
        <w:r>
          <w:rPr>
            <w:rStyle w:val="InternetLink"/>
            <w:b/>
            <w:color w:val="000000"/>
            <w:sz w:val="28"/>
            <w:szCs w:val="28"/>
          </w:rPr>
          <w:t>Перечень</w:t>
        </w:r>
      </w:hyperlink>
      <w:r>
        <w:rPr>
          <w:b/>
          <w:color w:val="000000"/>
          <w:sz w:val="28"/>
          <w:szCs w:val="28"/>
        </w:rPr>
        <w:t xml:space="preserve"> основных мероприятий под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722"/>
        <w:gridCol w:w="1418"/>
        <w:gridCol w:w="1417"/>
        <w:gridCol w:w="1560"/>
        <w:gridCol w:w="851"/>
        <w:gridCol w:w="977"/>
        <w:gridCol w:w="1077"/>
        <w:gridCol w:w="922"/>
        <w:gridCol w:w="297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жидаемый результат от реализованных мероприятий подпрограммы</w:t>
            </w:r>
          </w:p>
        </w:tc>
      </w:tr>
      <w:tr>
        <w:trPr>
          <w:trHeight w:val="143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Цель 1. Приведение лифтов в жилых многоквартирных домах города Пскова в  соответствие с требованиями нормативных документов по обеспечению их безопасной эксплуатации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1. Замена 48 лифтов в жилых многоквартирных домах повышенной этажности, которые отработали нормативный срок эксплуатации 25 лет и подлежат отключению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1. Разработка проектно-сметной документации, приобретение и установка лифтов (взамен устаревшего оборуд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76,7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0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8,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6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8,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6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8,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6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ичие разработанной проектно-сметной документации, замена 16 лифтов каждый год реализации программ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2. Мониторинг реализации мероприятий подпрограммы, сбор и анализ отчетности, осуществление технического надзора и приемки выполненных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е финансовое мероприят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лучшение эксплуатационных свойств и обеспечение полного соответствия нормативным требованиям технического уровня лифтов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2. Обеспечение мониторинга ситуации в сфере лифтового оборуд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1. Сбор информации, обследование и составление списков жилых домов, у которых истекает срок эксплуатации (25 и более лет) лифтового оборудова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е финансовое мероприят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полноценного реестра жилых домов, у которых истекает срок эксплуатации (25 и более лет) лифтового оборудова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сего по под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177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2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2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2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276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rFonts w:cs="Calibri"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Ресурсное обеспечение подпрограмм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Реализация мероприятий Подпрограммы производится в объемах, обеспеченных финансированием.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Финансовые средства для реализации мероприятий по Подпрограмме формируются за счет средств бюджета города Пскова  и средств бюджета Псковской области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редства, направляемые на замену лифтов в многоквартирных домах, имеют целевое назначение и  не могут быть израсходованы на иные це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за 2015 - 2017 годы составляе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1177,4 тыс. руб.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бюджет г. Пскова (85 %) – 86000,7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бюджет Псковской области (15%) -  15176,7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5 год - 16 лиф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бюджет г. Пскова (85 %) – 28666,9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 Псковской области (15%) -  5058,9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- 16 лиф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 г. Пскова (85 %) – 28666,9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 Псковской области (15%) -  5058,9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- 16 лиф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 г. Пскова (85 %) – 28666,9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 Псковской области (15%) -  5058,9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точнение объема финансирования Подпрограммы на очередной финансовый год производится финансовым управлением Администрации г. Пскова в следующих случая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ректировка утвержденного объема финансирования на индекс потребительских це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ьшение объемов финансирования из-за дефицита средств бюджета г. Пскова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Style w:val="StrongEmphasis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</w:t>
      </w:r>
      <w:r>
        <w:rPr>
          <w:rFonts w:cs="Calibri"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Методика оценки эффективности подпрограммы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 xml:space="preserve">      </w:t>
      </w:r>
      <w:r>
        <w:rPr>
          <w:color w:val="000000"/>
          <w:kern w:val="2"/>
          <w:sz w:val="28"/>
          <w:szCs w:val="28"/>
        </w:rPr>
        <w:t>Оценка эффективности реализации программы проводится ежегодно в соответствии с м</w:t>
      </w:r>
      <w:r>
        <w:rPr>
          <w:color w:val="000000"/>
          <w:sz w:val="28"/>
          <w:szCs w:val="28"/>
        </w:rPr>
        <w:t>етодическими рекомендациями оценки эффективности реализации муниципальных программ города Пскова изложенными в Приложении 4 к Постановлению Администрации города Пскова от 13 февраля 2014 г. N 232 "Об утверждении Порядка разработки, формирования, реализации и оценки эффективности муниципальных программ города Пскова"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рода Пс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.В. Калашников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ПРОГРАММА 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«ГАЗИФИКАЦИЯ  ЖИЛЫХ  ДОМОВ МУНИЦИПАЛЬНОГО ОБРАЗОВАНИЯ «ГОРОД ПСКОВ» 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Улучшение качества жилищного фонда и повышение комфортности проживания в нем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одпрограммы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/>
      </w:pPr>
      <w:r>
        <w:rPr>
          <w:color w:val="000000"/>
          <w:sz w:val="28"/>
          <w:szCs w:val="28"/>
        </w:rPr>
        <w:t xml:space="preserve">«Газификация жилых домов муниципального образования «Город Псков» 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Улучшение качества жилищного фонда и повышение комфортности проживания в нем»</w:t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707"/>
      </w:tblGrid>
      <w:tr>
        <w:trPr>
          <w:trHeight w:val="31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качества жилищного фонда и повышения комфортности проживания в нем </w:t>
            </w:r>
          </w:p>
        </w:tc>
      </w:tr>
      <w:tr>
        <w:trPr>
          <w:trHeight w:val="31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строительства и капитального ремонта Администрации города Пскова</w:t>
            </w:r>
          </w:p>
        </w:tc>
      </w:tr>
      <w:tr>
        <w:trPr>
          <w:trHeight w:val="369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оисполнители подпрограммы (при наличии-исполнители мероприятий подпрограммы)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369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916"/>
                <w:tab w:val="left" w:pos="3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ourier New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  <w:lang w:val="ru-RU" w:eastAsia="ru-RU"/>
              </w:rPr>
              <w:t>Газификация жилых домов муниципального образования «Город Псков»</w:t>
            </w:r>
          </w:p>
        </w:tc>
      </w:tr>
      <w:tr>
        <w:trPr>
          <w:trHeight w:val="1001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numPr>
                <w:ilvl w:val="0"/>
                <w:numId w:val="4"/>
              </w:numPr>
              <w:tabs>
                <w:tab w:val="clear" w:pos="916"/>
                <w:tab w:val="left" w:pos="3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5" w:hanging="360"/>
              <w:jc w:val="both"/>
              <w:rPr/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  <w:lang w:val="ru-RU" w:eastAsia="ru-RU"/>
              </w:rPr>
              <w:t>Перевод многоквартирных жилых домов малоэтажной застройки на природный газ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азификация жилых домов индивидуального жилищного фонда.   </w:t>
            </w:r>
          </w:p>
        </w:tc>
      </w:tr>
      <w:tr>
        <w:trPr>
          <w:trHeight w:val="31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Всего МКД малоэтажной застройки,  требующих перевода на природный газ - </w:t>
            </w:r>
            <w:r>
              <w:rPr>
                <w:color w:val="000000"/>
              </w:rPr>
              <w:t>14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Всего МКД малоэтажной застройки, переведенных на природный газ по Программе - 144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Доля МКД малоэтажной застройки, переведенных на природный газ, к общему числу МКД малоэтажной застройки, требующих перевода на природный газ – 100 %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 Протяженность вновь построенных газораспределительных сетей – 14,815 км</w:t>
            </w:r>
          </w:p>
        </w:tc>
      </w:tr>
      <w:tr>
        <w:trPr>
          <w:trHeight w:val="31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 реализации муниципальной программы 2015-2017 годы. Этапы реализации не выделяются.</w:t>
            </w:r>
          </w:p>
        </w:tc>
      </w:tr>
      <w:tr>
        <w:trPr>
          <w:trHeight w:val="31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rPr/>
            </w:pPr>
            <w:r>
              <w:rPr>
                <w:color w:val="000000"/>
                <w:sz w:val="28"/>
                <w:szCs w:val="28"/>
              </w:rPr>
              <w:t>Объемы бюджетных ассигнований программы (бюджетные ассигнования по подпрограммам, ведомственным целевым программам, основным мероприятиям, включенным в состав программы)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на  </w:t>
            </w:r>
            <w:r>
              <w:rPr>
                <w:b/>
                <w:color w:val="000000"/>
                <w:sz w:val="28"/>
                <w:szCs w:val="28"/>
              </w:rPr>
              <w:t>2015 - 2017</w:t>
            </w:r>
            <w:r>
              <w:rPr>
                <w:color w:val="000000"/>
                <w:sz w:val="28"/>
                <w:szCs w:val="28"/>
              </w:rPr>
              <w:t xml:space="preserve"> годы составляет </w:t>
            </w:r>
            <w:r>
              <w:rPr>
                <w:b/>
                <w:color w:val="000000"/>
                <w:sz w:val="28"/>
                <w:szCs w:val="28"/>
              </w:rPr>
              <w:t>135225,0тыс. руб</w:t>
            </w:r>
            <w:r>
              <w:rPr>
                <w:color w:val="000000"/>
                <w:sz w:val="28"/>
                <w:szCs w:val="28"/>
              </w:rPr>
              <w:t>., в том числе:</w:t>
            </w:r>
          </w:p>
          <w:p>
            <w:pPr>
              <w:pStyle w:val="Normal"/>
              <w:ind w:right="-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 города Пскова – 100006,75 тыс. руб.,</w:t>
            </w:r>
          </w:p>
          <w:p>
            <w:pPr>
              <w:pStyle w:val="Normal"/>
              <w:ind w:right="-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юджет Псковской области – 16240 тыс. руб., 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собственников – 18978,25 тыс. руб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2015 год – 29245 тыс. ру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города Пскова – </w:t>
            </w:r>
            <w:r>
              <w:rPr>
                <w:b/>
                <w:color w:val="000000"/>
                <w:sz w:val="28"/>
                <w:szCs w:val="28"/>
              </w:rPr>
              <w:t>9923,75 тыс. ру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13" w:hanging="360"/>
              <w:rPr/>
            </w:pPr>
            <w:r>
              <w:rPr>
                <w:color w:val="000000"/>
                <w:sz w:val="28"/>
                <w:szCs w:val="28"/>
              </w:rPr>
              <w:t>Средства собственников –</w:t>
            </w:r>
            <w:r>
              <w:rPr>
                <w:b/>
                <w:color w:val="000000"/>
                <w:sz w:val="28"/>
                <w:szCs w:val="28"/>
              </w:rPr>
              <w:t xml:space="preserve">3081,25 тыс. руб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13" w:hanging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Псковской области - </w:t>
            </w:r>
            <w:r>
              <w:rPr>
                <w:b/>
                <w:color w:val="000000"/>
                <w:sz w:val="28"/>
                <w:szCs w:val="28"/>
              </w:rPr>
              <w:t>1624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ind w:right="-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2016 год – 70540 тыс. ру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ства бюджета города Пскова – </w:t>
            </w:r>
            <w:r>
              <w:rPr>
                <w:b/>
                <w:color w:val="000000"/>
                <w:sz w:val="28"/>
                <w:szCs w:val="28"/>
              </w:rPr>
              <w:t>59959 тыс. руб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собственников </w:t>
            </w:r>
            <w:r>
              <w:rPr>
                <w:b/>
                <w:color w:val="000000"/>
                <w:sz w:val="28"/>
                <w:szCs w:val="28"/>
              </w:rPr>
              <w:t>– 10581 тыс. руб.</w:t>
            </w:r>
          </w:p>
          <w:p>
            <w:pPr>
              <w:pStyle w:val="Normal"/>
              <w:ind w:left="795"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2017 год -35440 тыс. руб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1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города Пскова – </w:t>
            </w:r>
            <w:r>
              <w:rPr>
                <w:b/>
                <w:color w:val="000000"/>
                <w:sz w:val="28"/>
                <w:szCs w:val="28"/>
              </w:rPr>
              <w:t>30124 тыс. руб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13" w:hanging="360"/>
              <w:rPr/>
            </w:pPr>
            <w:r>
              <w:rPr>
                <w:color w:val="000000"/>
                <w:sz w:val="28"/>
                <w:szCs w:val="28"/>
              </w:rPr>
              <w:t>Средства собственников –</w:t>
            </w:r>
            <w:r>
              <w:rPr>
                <w:b/>
                <w:color w:val="000000"/>
                <w:sz w:val="28"/>
                <w:szCs w:val="28"/>
              </w:rPr>
              <w:t>5316 тыс. руб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Результатом  реализации мероприятий  Подпрограммы является повышение  уровня газификации жилого фонда города Пскова, повышение комфортности проживания граждан города Пскова.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азификация  </w:t>
            </w:r>
            <w:r>
              <w:rPr>
                <w:color w:val="000000"/>
                <w:sz w:val="28"/>
                <w:szCs w:val="28"/>
                <w:u w:val="single"/>
              </w:rPr>
              <w:t>20</w:t>
            </w:r>
            <w:r>
              <w:rPr>
                <w:b w:val="false"/>
                <w:color w:val="000000"/>
                <w:sz w:val="28"/>
                <w:szCs w:val="28"/>
                <w:u w:val="single"/>
              </w:rPr>
              <w:t xml:space="preserve"> и</w:t>
            </w:r>
            <w:r>
              <w:rPr>
                <w:b w:val="false"/>
                <w:color w:val="000000"/>
                <w:sz w:val="28"/>
                <w:szCs w:val="28"/>
              </w:rPr>
              <w:t>ндивидуальных жилых домов (средства бюджета Псковской области в рамках Закона Псковской области  от 27.06.2008 № 773-ОЗ "О газификации жилищного фонда Псковской области"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меньшение количества  МКД малоэтажной застройки,  требующих перевода на природный газ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количества МКД малоэтажной застройки, переведенных на природный газ по Программ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доли МКД малоэтажной застройки, переведенных на природный газ, к общему числу МКД малоэтажной застройки, требующих перевода на природный газ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 газораспределительных сетей  протяженностью 14,815 км</w:t>
            </w:r>
          </w:p>
        </w:tc>
      </w:tr>
    </w:tbl>
    <w:p>
      <w:pPr>
        <w:pStyle w:val="Normal"/>
        <w:spacing w:lineRule="atLeast" w:line="0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0"/>
        <w:ind w:left="108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/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Характеристика текущего состояния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tLeast" w:line="0"/>
        <w:ind w:left="360" w:hanging="0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и вопросами, решение которых в соответствии с действующим законодательством и муниципальными правовыми актами МО «Город Псков», возложено на органы местного самоуправления, являются организация содержания муниципального жилищного фонда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рганизация в границах городского округа электро-, тепло-, газо- и водоснабжения населения, водоотведения, снабжения населения топливом</w:t>
      </w:r>
      <w:r>
        <w:rPr>
          <w:color w:val="000000"/>
        </w:rPr>
        <w:t>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color w:val="000000"/>
          <w:sz w:val="28"/>
          <w:szCs w:val="28"/>
        </w:rPr>
        <w:t>Газификация является важнейшим процессом государственной политики в области использования природного газа, направленным на улучшение социально-экономических условий жизни населения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color w:val="000000"/>
          <w:sz w:val="28"/>
          <w:szCs w:val="28"/>
        </w:rPr>
        <w:t>Подпрограмма разработана в целях комплексного и системного подхода в решении финансовых, организационно-методических, технических, информационных вопросов газификации муниципального образования город Псков, эффективности организационных и технических мероприятий по газификации, стимулирования эффективного газопотребления населением города.</w:t>
        <w:br/>
        <w:t xml:space="preserve">      Мероприятия Подпрограммы направлены на решение задачи по повышению уровня благоустроенности жилищного фонда в части обеспечения сетевым природным газом жилых домов</w:t>
      </w:r>
      <w:r>
        <w:rPr>
          <w:color w:val="000000"/>
        </w:rPr>
        <w:t xml:space="preserve">. 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color w:val="000000"/>
          <w:sz w:val="28"/>
          <w:szCs w:val="28"/>
        </w:rPr>
        <w:t>Значимость указанных вопросов заключается в огромном влиянии, которое оказывают жилищные условия граждан на общую атмосферу в городском сообществе, уровень социальной напряженности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Мероприятия по газификации города Пскова осуществляются  на основании ежегодных планов капитального ремонта в жилых многоквартирных домах муниципального образования «Город Псков», расположенных на территории города,  с 2005 года - в рамках областной программы   "Газификация Псковской области  на 2005-2009 годы», утвержденной Постановлением областного Собрания депутатов от 28.10.2004 N 872, а с 2008 года -  в рамках Закона Псковской области от 27.06.2008 № 773-ОЗ «О газификации жилищного фонда Псковской области».</w:t>
      </w:r>
    </w:p>
    <w:p>
      <w:pPr>
        <w:pStyle w:val="TextBody"/>
        <w:widowControl w:val="false"/>
        <w:spacing w:lineRule="atLeast" w:line="0"/>
        <w:ind w:firstLine="720"/>
        <w:jc w:val="left"/>
        <w:rPr/>
      </w:pPr>
      <w:r>
        <w:rPr>
          <w:color w:val="000000"/>
        </w:rPr>
        <w:t>В то же время на территории муниципального образования город Псков имеются микрорайоны и отдельные многоквартирные дома, не обеспеченные сетевым природным газом.</w:t>
        <w:br/>
        <w:t xml:space="preserve">          Реализация такого проекта возможна в рамках подпрограммы, с привлечением средств регионального, местного бюджетов, а также средств инвесторов и частных лиц.</w:t>
      </w:r>
    </w:p>
    <w:p>
      <w:pPr>
        <w:pStyle w:val="Style17"/>
        <w:spacing w:lineRule="atLeast" w:line="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ели-собственники помещений не готовы вкладывать значительные суммы на газификацию домов. Поэтому проблему капитального ремонта домов необходимо решать программным способом, предусматривающим совместное финансирование газификации всеми участниками процесса - собственниками помещений, органами местного самоуправления. </w:t>
      </w:r>
    </w:p>
    <w:p>
      <w:pPr>
        <w:pStyle w:val="Normal"/>
        <w:spacing w:lineRule="atLeast" w:line="0"/>
        <w:ind w:firstLine="708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color w:val="000000"/>
          <w:sz w:val="28"/>
          <w:szCs w:val="28"/>
        </w:rPr>
        <w:t>III. Приоритеты муниципальной политики в сфере реализации подпрограммы, описание целей, задач подпрограммы, целевые индикаторы достижения целей и решения задач, основные ожидаемые конечные результаты подпрограммы</w:t>
      </w:r>
    </w:p>
    <w:p>
      <w:pPr>
        <w:pStyle w:val="Normal"/>
        <w:spacing w:lineRule="atLeast" w:line="0"/>
        <w:ind w:left="1146" w:hanging="0"/>
        <w:rPr>
          <w:rStyle w:val="StrongEmphasis"/>
          <w:color w:val="000000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иоритеты муниципальной политики в сфере реализации подпрограммы формируются в соответствии с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Жилищным кодексом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Федеральным законом Российской Федерации от 16.10.2003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Законом Псковской области от 27.06.2008 № 773-ОЗ «О газификации жилищного фонда Псковской области».</w:t>
      </w:r>
    </w:p>
    <w:p>
      <w:pPr>
        <w:pStyle w:val="Style17"/>
        <w:spacing w:lineRule="atLeast" w:line="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целей развития города Пскова в рамках приоритета «Любимый город» в соответствии со Стратегией развития города Пскова до 2020 года, утвержденной Решением Псковской городской Думы от 01.12.2011 № 1989, является обеспечение  жильем и улучшение качества жилищного фонда. Для достижения данной цели необходимо решить ряд задач, одной из которых является повышение качества оказываемых жилищно-коммунальных услуг. </w:t>
      </w:r>
    </w:p>
    <w:p>
      <w:pPr>
        <w:pStyle w:val="Style17"/>
        <w:spacing w:lineRule="atLeast" w:line="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витие данного направления предусматривается осуществлять посредством реализации ряда целевых программ , в т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. программой </w:t>
      </w:r>
      <w:r>
        <w:rPr>
          <w:color w:val="000000"/>
          <w:sz w:val="28"/>
          <w:szCs w:val="28"/>
          <w:lang w:val="ru-RU"/>
        </w:rPr>
        <w:t xml:space="preserve">газификации </w:t>
      </w:r>
      <w:r>
        <w:rPr>
          <w:color w:val="000000"/>
          <w:sz w:val="28"/>
          <w:szCs w:val="28"/>
        </w:rPr>
        <w:t xml:space="preserve"> жилых дом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муниципального образования «Город Псков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ой целью Подпрограммы является Газификация жилых домов муниципального образования «Город Псков», а именно - организация в границах муниципального образования «Город Псков» газоснабжения населения в многоквартирных жилых домах (ранее не обеспеченных сетевым природным газом и иным источником) и в микрорайонах индивидуальной жилой застройки, перевода с емкостного (баллонного) на природный газ малоэтажной многоквартирной и индивидуальной (частной) жилой застройки города Пско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требуется решение задач, перечисленных в паспорте Подп</w:t>
      </w:r>
      <w:r>
        <w:rPr/>
        <w:t>рограммы.</w:t>
      </w:r>
    </w:p>
    <w:tbl>
      <w:tblPr>
        <w:tblW w:w="103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4"/>
        <w:gridCol w:w="3274"/>
        <w:gridCol w:w="1276"/>
        <w:gridCol w:w="1276"/>
        <w:gridCol w:w="1276"/>
        <w:gridCol w:w="1275"/>
        <w:gridCol w:w="1276"/>
      </w:tblGrid>
      <w:tr>
        <w:trPr/>
        <w:tc>
          <w:tcPr>
            <w:tcW w:w="103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color w:val="000000"/>
              </w:rPr>
              <w:t>Всего МКД малоэтажной застройки,  требующих перевода на природный га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color w:val="000000"/>
              </w:rPr>
              <w:t>Всего МКД малоэтажной застройки, переведенных на природный газ по Программ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color w:val="000000"/>
              </w:rPr>
              <w:t>Доля МКД малоэтажной застройки, переведенных на природный газ, к общему числу МКД малоэтажной застройки, требующих перевода на природный газ (от 144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color w:val="000000"/>
              </w:rPr>
              <w:t>Протяженность вновь построенных газораспределительных с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3,46 (в т.ч. к индивидуальному жил. фонду -  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 уровня газификации жилищного фонда города Пскова, а именно -  организация в границах муниципального образования «Город Псков» газоснабжения населения в многоквартирных жилых домах (ранее не обеспеченных сетевым природным газом и иным источником)что позволит повысить комфортность проживания граждан города Псков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зволит населению, проживающему в жилых домах индивидуального жилищного фонда, расположенных на территории города Пскова, использовать природный газ вместо угля, мазута и сжиженного газа, приблизить условия быта к условиям проживания в домах, теплоснабжение которых осуществляется централизованно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Подпрограмма разработана в соответствии с требованиями Бюджетного Кодекса РФ,  Жилищного кодекса РФ,  Правил и норм технической эксплуатации жилищного фонда, утвержденных Госстроем РФ от 27.09.2003 № 170,</w:t>
      </w:r>
      <w:r>
        <w:rPr>
          <w:bCs/>
          <w:color w:val="000000"/>
          <w:sz w:val="28"/>
          <w:szCs w:val="28"/>
        </w:rPr>
        <w:t xml:space="preserve"> строительных норм и правил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Сроки и этапы реализации под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одпрограммы рассчитана на период с 2015 г. по 2017 г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еализации не выделяю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Характеристика основных мероприятий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и решения задач подпрограммы планируется реализовать следующие основные меропри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1.</w:t>
      </w:r>
      <w:r>
        <w:rPr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Перевод многоквартирных жилых домов малоэтажной застройки на природный газ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мероприятие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дготовка ПСД, СМР (строительство газораспределительных сетей, прокладка внутридомового газопровода с подключением газовой плиты и газового счетчика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В рамках реализации данного мероприятия Управление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казывает проект на сметную документацию и техническое задание на строительство газораспределительных сетей, прокладку внутридомового газопровода с подключением газовой плиты и газового счетчика в </w:t>
      </w:r>
      <w:r>
        <w:rPr>
          <w:rFonts w:cs="Courier New"/>
          <w:color w:val="000000"/>
          <w:sz w:val="28"/>
          <w:szCs w:val="28"/>
        </w:rPr>
        <w:t>жилых домах малоэтажной застройки</w:t>
      </w:r>
      <w:r>
        <w:rPr>
          <w:color w:val="000000"/>
          <w:sz w:val="28"/>
          <w:szCs w:val="28"/>
        </w:rPr>
        <w:t xml:space="preserve"> по адресам, предусмотренным в Приложении 3 данной подпрограммы. МКУ Стройтехнадзор совместно с Управлением проверяет соответствие сметной документации проекту и техническому заданию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мероприяти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ышение энергоэффективности и энергосбережения в жилом фонде (газификация в рамках региональной программы в области энергосбережения и повышения энергетической эффективности Псковской области на 2010-2015 годы с перспективой до 2020 год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рамках реализации данного мероприятия Управление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азывает проект на сметную документацию и техническое задание на строительство газораспределительных сетей, прокладку внутридомового газопровода с подключением газовой плиты и газового счетчика в </w:t>
      </w:r>
      <w:r>
        <w:rPr>
          <w:rFonts w:cs="Courier New"/>
          <w:color w:val="000000"/>
          <w:sz w:val="28"/>
          <w:szCs w:val="28"/>
        </w:rPr>
        <w:t>жилых домах малоэтажной застройки</w:t>
      </w:r>
      <w:r>
        <w:rPr>
          <w:color w:val="000000"/>
          <w:sz w:val="28"/>
          <w:szCs w:val="28"/>
        </w:rPr>
        <w:t xml:space="preserve"> по адресам, предусмотренным в Приложении 3 данной подпрограммы. МКУ Стройтехнадзор совместно с Управлением проверяет соответствие сметной документации проекту и техническому заданию. Работа с ОАО Газпром по согласованию проекта, ведение технического надзора по исполнению работ по врезке  и пуска газа в существующий газопрово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мероприятие 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реализации мероприятий подпрограммы, сбор и анализ отчетности, осуществление технического надзора и приемки выполненных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В рамках реализации данного мероприятия Управление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технический надзор во взаимодействии с МКУ Стройтехнадзор, принимает выполненные работы, о чем свидетельствуют подписи на справках КС-2, КС-3 и акте о приемке в эксплуатацию рабочей комисси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конченных работ по строительству газораспределительных сетей, прокладке внутридомового газопровода с подключением газовой плиты и газового счетчика в </w:t>
      </w:r>
      <w:r>
        <w:rPr>
          <w:rFonts w:cs="Courier New"/>
          <w:color w:val="000000"/>
          <w:sz w:val="28"/>
          <w:szCs w:val="28"/>
        </w:rPr>
        <w:t>жилых домах малоэтажной застройки</w:t>
      </w:r>
      <w:r>
        <w:rPr>
          <w:color w:val="000000"/>
          <w:sz w:val="28"/>
          <w:szCs w:val="28"/>
        </w:rPr>
        <w:t xml:space="preserve"> по адресам, предусмотренным в Приложении 3 данной под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 xml:space="preserve">Газификация жилых домов индивидуального жилищного фонда.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мероприятие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дготовка ПСД, СМР (строительство газораспределительных сетей, прокладка внутридомового газопровода с подключением газовой плиты и газового счетчика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В рамках реализации данного мероприятия Управление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казывает проект на сметную документацию и техническое задание на строительство газораспределительных сетей, прокладку внутридомового газопровода с подключением газовой плиты и газового счетчика в </w:t>
      </w:r>
      <w:r>
        <w:rPr>
          <w:rFonts w:cs="Courier New"/>
          <w:color w:val="000000"/>
          <w:sz w:val="28"/>
          <w:szCs w:val="28"/>
        </w:rPr>
        <w:t xml:space="preserve">жилых домах </w:t>
      </w:r>
      <w:r>
        <w:rPr>
          <w:color w:val="000000"/>
          <w:sz w:val="28"/>
          <w:szCs w:val="28"/>
        </w:rPr>
        <w:t>индивидуального жилищного фонда по адресам, предусмотренным в Приложении 3 данной подпрограммы. МКУ Стройтехнадзор совместно с Управления проверяет соответствие сметной документации проекту и техническому заданию. Работа с ОАО Газпром по согласованию проекта, ведение технического надзора по исполнению работ по врезке  и пуска газа в существующий газопрово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мероприяти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ышение энергоэффективности и энергосбережения в жилом фонде (газификация в рамках региональной программы в области энергосбережения и повышения энергетической эффективности Псковской области на 2010-2015 годы с перспективой до 2020 год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рамках реализации данного мероприятия Управление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казывает проект на сметную документацию и техническое задание на строительство газораспределительных сетей, прокладку внутридомового газопровода с подключением газовой плиты и газового счетчика в </w:t>
      </w:r>
      <w:r>
        <w:rPr>
          <w:rFonts w:cs="Courier New"/>
          <w:color w:val="000000"/>
          <w:sz w:val="28"/>
          <w:szCs w:val="28"/>
        </w:rPr>
        <w:t xml:space="preserve">жилых домах </w:t>
      </w:r>
      <w:r>
        <w:rPr>
          <w:color w:val="000000"/>
          <w:sz w:val="28"/>
          <w:szCs w:val="28"/>
        </w:rPr>
        <w:t>индивидуального жилищного фонда по адресам, предусмотренным в Приложении 3 данной подпрограммы. МКУ Стройтехнадзор совместно с Управления проверяет соответствие сметной документации проекту и техническому задани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Основное мероприятие 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реализации мероприятий подпрограммы, сбор и анализ отчетности, осуществление технического надзора и приемки выполненных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В рамках реализации данного мероприятия Управление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технический надзор во взаимодействии с МКУ Стройтехнадзор, принимает выполненные работы, о чем свидетельствуют подписи на справках КС-2, КС-3 и акте о приемке в эксплуатацию рабочей комиссией законченных работ по строительству газораспределительных сетей, прокладке внутридомового газопровода с подключением газовой плиты и газового счетчика в </w:t>
      </w:r>
      <w:r>
        <w:rPr>
          <w:rFonts w:cs="Courier New"/>
          <w:color w:val="000000"/>
          <w:sz w:val="28"/>
          <w:szCs w:val="28"/>
        </w:rPr>
        <w:t xml:space="preserve">жилых домах </w:t>
      </w:r>
      <w:r>
        <w:rPr>
          <w:color w:val="000000"/>
          <w:sz w:val="28"/>
          <w:szCs w:val="28"/>
        </w:rPr>
        <w:t>индивидуального жилищного фонда по адресам, предусмотренным в Приложении 3 дан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76" w:right="70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 </w:t>
      </w:r>
      <w:hyperlink w:anchor="Par655">
        <w:r>
          <w:rPr>
            <w:rStyle w:val="InternetLink"/>
            <w:b/>
            <w:color w:val="000000"/>
            <w:sz w:val="28"/>
            <w:szCs w:val="28"/>
          </w:rPr>
          <w:t>Перечень</w:t>
        </w:r>
      </w:hyperlink>
      <w:r>
        <w:rPr/>
        <w:t xml:space="preserve"> основных мероприятий подпрограммы</w:t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722"/>
        <w:gridCol w:w="1418"/>
        <w:gridCol w:w="1417"/>
        <w:gridCol w:w="1560"/>
        <w:gridCol w:w="851"/>
        <w:gridCol w:w="977"/>
        <w:gridCol w:w="1077"/>
        <w:gridCol w:w="922"/>
        <w:gridCol w:w="297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жидаемый результат от реализованных мероприятий подпрограммы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 1. Газификация жилых домов муниципального образования «Город Псков»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1. Перевод многоквартирных жилых домов малоэтажной застройк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1. Подготовка ПСД, СМР (строительство газораспределительных сетей, прокладка внутридомового газопровода с подключением газовой плиты и газового счетчика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редства собственник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78,2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6,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1,2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3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8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разработанной проектно-сметной документ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о газораспределительных сетей 10,015 к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2. Повышение энергоэффективности и энергосбережения в жилом фонде (газификация в рамках региональной программы в области энергосбережения и повышения энергетической эффективности Псковской области на 2010-2015 годы с перспективой до 2020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разработанной проектно-сметной документ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о газораспределительных сетей 2,45к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3. Мониторинг реализации мероприятий подпрограммы, сбор и анализ отчетности, осуществление технического надзора и приемки выполненных работ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е финансовое мероприят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2. Газификация жилых домов индивидуального жилищного фонд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1. Подготовка ПСД, СМР (строительство газораспределительных сетей, прокладка внутридомового газопровода с подключением газовой плиты и газового счетч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редства собственник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разработанной проектно-сметной документ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о газораспределительных сетей 2,35к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2. Повышение энергоэффективности и энергосбережения в жилом фонде (газификация в рамках региональной программы в области энергосбережения и повышения энергетической эффективности Псковской области на 2010-2015 годы с перспективой до 2020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азификация  </w:t>
            </w:r>
            <w:r>
              <w:rPr>
                <w:color w:val="000000"/>
                <w:sz w:val="28"/>
                <w:szCs w:val="28"/>
                <w:u w:val="single"/>
              </w:rPr>
              <w:t>20</w:t>
            </w:r>
            <w:r>
              <w:rPr>
                <w:b w:val="false"/>
                <w:color w:val="000000"/>
                <w:sz w:val="28"/>
                <w:szCs w:val="28"/>
                <w:u w:val="single"/>
              </w:rPr>
              <w:t xml:space="preserve"> и</w:t>
            </w:r>
            <w:r>
              <w:rPr>
                <w:b w:val="false"/>
                <w:color w:val="000000"/>
                <w:sz w:val="28"/>
                <w:szCs w:val="28"/>
              </w:rPr>
              <w:t>ндивидуальных жилых домов (средства бюджета Псковской области в рамках Закона Псковской области  от 27.06.2008 № 773-ОЗ "О газификации жилищного фонда Псковской области"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3. Мониторинг реализации мероприятий подпрограммы, сбор и анализ отчетности, осуществление технического надзора и приемки выполненных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е финансовое мероприят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сего по под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2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276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rFonts w:cs="Calibri"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Ресурсное обеспечение под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Реализация мероприятий Подпрограммы производится в объемах, обеспеченных финансированием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Финансовые средства для реализации мероприятий по Подпрограмме формируются за счет средств бюджета Псковской области в рамках Закона </w:t>
      </w:r>
      <w:r>
        <w:rPr>
          <w:color w:val="000000"/>
          <w:sz w:val="28"/>
          <w:szCs w:val="28"/>
        </w:rPr>
        <w:t xml:space="preserve">Псковской области от 27.06.2008 № 773-ОЗ «О газификации жилищного фонда Псковской области», бюджета </w:t>
      </w:r>
      <w:r>
        <w:rPr>
          <w:rStyle w:val="StrongEmphasis"/>
          <w:b w:val="false"/>
          <w:color w:val="000000"/>
          <w:sz w:val="28"/>
          <w:szCs w:val="28"/>
        </w:rPr>
        <w:t>города Пскова  и средств собственников жилых помещений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редства, направляемые на газификацию жилых  домов, имеют целевое назначение и  не могут быть израсходованы на иные цел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8"/>
          <w:szCs w:val="28"/>
        </w:rPr>
        <w:t xml:space="preserve">Общий объем финансирования мероприятий Подпрограммы составляет </w:t>
      </w:r>
      <w:r>
        <w:rPr>
          <w:b/>
          <w:color w:val="000000"/>
          <w:sz w:val="28"/>
          <w:szCs w:val="28"/>
        </w:rPr>
        <w:t xml:space="preserve">135225,0тыс. руб., </w:t>
      </w:r>
      <w:r>
        <w:rPr>
          <w:color w:val="000000"/>
          <w:sz w:val="28"/>
          <w:szCs w:val="28"/>
        </w:rPr>
        <w:t xml:space="preserve">из средств областного бюджета, бюджета города Пскова и средства собственников, в том числе по годам: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79"/>
        <w:gridCol w:w="2018"/>
        <w:gridCol w:w="1788"/>
        <w:gridCol w:w="153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 города Пско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собственни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3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1,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4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5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4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4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06,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978,2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22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Стоимость СМР и протяженность сетей газоснабжения указаны в соответствии с укрупненным расчетом. Точная стоимость СМР и протяженность сетей будет определена после разработки проектно-сметной документации и окончания проведения государственной экспертизы проектно-сметной документации с внесением соответствующих изменений в Подпрограмму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Уточнение объемов финансирования Подпрограммы на очередной финансовый год  производится финансовым управлением Администрации г. Пскова в следующих случаях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орректировка утвержденного объема финансирования на индекс потребительских цен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меньшение объемов финансирования из-за дефицита бюджета средств г. Пскова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</w:t>
      </w:r>
      <w:r>
        <w:rPr>
          <w:rFonts w:cs="Calibri"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Методика оценки эффективности подпрограмм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 xml:space="preserve">        </w:t>
      </w:r>
      <w:r>
        <w:rPr>
          <w:color w:val="000000"/>
          <w:kern w:val="2"/>
          <w:sz w:val="28"/>
          <w:szCs w:val="28"/>
        </w:rPr>
        <w:t>Оценка эффективности реализации программы проводится ежегодно в соответствии с м</w:t>
      </w:r>
      <w:r>
        <w:rPr>
          <w:color w:val="000000"/>
          <w:sz w:val="28"/>
          <w:szCs w:val="28"/>
        </w:rPr>
        <w:t>етодическими рекомендациями оценки эффективности реализации муниципальных программ города Пскова изложенными в Приложении 4 к Постановлению Администрации города Пскова от 13 февраля 2014 г. N 232 "Об утверждении Порядка разработки, формирования, реализации и оценки эффективности муниципальных программ города Пскова"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города Пскова</w:t>
        <w:tab/>
        <w:tab/>
        <w:tab/>
        <w:tab/>
        <w:tab/>
        <w:tab/>
        <w:tab/>
        <w:t xml:space="preserve">           И.В. Калашников</w:t>
      </w:r>
    </w:p>
    <w:p>
      <w:pPr>
        <w:pStyle w:val="Normal"/>
        <w:spacing w:lineRule="atLeast" w:line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ПОДПРОГРАММА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color w:val="000000"/>
          <w:sz w:val="28"/>
          <w:szCs w:val="28"/>
        </w:rPr>
        <w:t>«Обеспечение реализации муниципальной программы</w:t>
      </w:r>
      <w:bookmarkStart w:id="1" w:name="Par2037"/>
      <w:bookmarkEnd w:id="1"/>
      <w:r>
        <w:rPr>
          <w:color w:val="000000"/>
          <w:sz w:val="28"/>
          <w:szCs w:val="28"/>
        </w:rPr>
        <w:t xml:space="preserve">» 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Улучшение качества жилищного фонда и повышение комфортности проживания в нем»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 ПАСПОРТ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дпрограммы «Обеспечение реализации муниципальной программы»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Улучшение качества жилищного фонда и повышение комфортности проживания в нем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5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3"/>
        <w:gridCol w:w="609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учшение качества жилищного фонда и повышения комфортности проживания в нем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строительства и капитального ремонта Администрации города Псков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оисполнители подпрограммы (при наличии-исполнители мероприятий подпрограммы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управления процессом реализации му</w:t>
              <w:softHyphen/>
              <w:t>ниципальной программы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.Создание условий  для  обеспечения эффективного исполнения муниципальных функций Управления образования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  Информационное обеспечение реализации муниципальной программы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евые показатели (индикаторы)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Уровень исполнения расходов на содержание Управления строительства и капитального ремонта г.Псков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Отсутствие жалоб населения на отсутствие в СМИ, в сети Интернет актуальной, востребованной и своевременной информации о конкурсах и т.п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Отсутствие нарушений установленной периодичности (своевременность) размещения информации в сети Интернет.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одпрограммы будет осуществляться в течение 2015 - 2017 годов в один эта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3 год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Объем бюджетных ассигнований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средств бюджета города Пскова на реализацию подпрограммы 26337,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15 год – 8395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16 год – 8773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17 год – 9168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Наличие условий и обеспечение их реализации для достижения цели муниципальной программ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Par2069"/>
      <w:bookmarkStart w:id="3" w:name="Par2069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Характеристика текущего состояния сфер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ы, описание основных проблем в указанной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фере и прогноз ее развития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дпрограмма носит обеспечивающий характер, направленный на обеспечение улучшения качества жилищного фонда, совершенствует механизм управления, анализирует эффективность управленческих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Управление строительства и капитального ремонта Администрации города Пскова (далее-Управление) осуществляет исполнительные и управленческие функции Администрации города Пскова по строительству и капитальному ремонту муниципального жилищного фонда города Пско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Управление осуществляет свою деятельность во взаимодействии со структурными подразделениями и органами Администрации города Пскова, Администрацией Псковской области, предприятиями и организациями, ведущими жилищное строительство, управляющими организациями на принципах сотрудничества и разграничения полномочий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«Город Псков» и и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правление исполняет в установленном порядке функции главного распорядителя и получателя средств из бюджетов всех уровней, осуществляет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 города Пскова, администратором которых является, пеней и штрафов по ним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bookmarkStart w:id="4" w:name="Par2077"/>
      <w:bookmarkEnd w:id="4"/>
      <w:r>
        <w:rPr>
          <w:b/>
          <w:color w:val="000000"/>
          <w:sz w:val="28"/>
          <w:szCs w:val="28"/>
        </w:rPr>
        <w:t>III. Приоритеты муниципальной политики в сфер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ации подпрограммы, описание целей, задач подпрограммы,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евые индикаторы достижения целей и решения задач,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ожидаемые конечные результаты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приоритетами муниципальной политики в сфере реализации подпрограммы с учетом положений, определенных в Стратегии развития города Пскова на период до 2020 года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сширение сферы применения и повышение качества программно-целевых методов бюджетного планир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расходования средств бюджета бюджетополучател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иоритетами определена цель подпрограммы - Создание условий для управления процессом реализации муниципальной программы.</w:t>
      </w:r>
    </w:p>
    <w:p>
      <w:pPr>
        <w:pStyle w:val="Style22"/>
        <w:suppressAutoHyphens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ми достижения этой цели являются:</w:t>
      </w:r>
    </w:p>
    <w:p>
      <w:pPr>
        <w:pStyle w:val="Style22"/>
        <w:suppressAutoHyphens w:val="false"/>
        <w:snapToGrid w:val="false"/>
        <w:jc w:val="both"/>
        <w:rPr/>
      </w:pPr>
      <w:r>
        <w:rPr>
          <w:color w:val="000000"/>
          <w:sz w:val="28"/>
          <w:szCs w:val="28"/>
        </w:rPr>
        <w:t>1. Финансовое обеспечение деятельности Управления строительства и капитального ремонта</w:t>
      </w:r>
    </w:p>
    <w:p>
      <w:pPr>
        <w:pStyle w:val="Style22"/>
        <w:suppressAutoHyphens w:val="false"/>
        <w:snapToGrid w:val="false"/>
        <w:jc w:val="both"/>
        <w:rPr/>
      </w:pPr>
      <w:r>
        <w:rPr>
          <w:color w:val="000000"/>
          <w:sz w:val="28"/>
          <w:szCs w:val="28"/>
        </w:rPr>
        <w:t xml:space="preserve">2. Информационное обеспечение реализации  </w:t>
      </w:r>
      <w:r>
        <w:rPr>
          <w:color w:val="000000"/>
          <w:sz w:val="28"/>
          <w:szCs w:val="28"/>
          <w:lang w:eastAsia="ru-RU"/>
        </w:rPr>
        <w:t>муниципальной программы</w:t>
      </w:r>
      <w:r>
        <w:rPr>
          <w:color w:val="000000"/>
          <w:sz w:val="28"/>
          <w:szCs w:val="28"/>
        </w:rPr>
        <w:t xml:space="preserve"> (</w:t>
      </w:r>
      <w:r>
        <w:rPr>
          <w:rFonts w:eastAsia="Calibri"/>
          <w:color w:val="000000"/>
          <w:sz w:val="28"/>
          <w:szCs w:val="28"/>
          <w:lang w:eastAsia="en-US"/>
        </w:rPr>
        <w:t>реализация принципа информационной открытости деятельности АГП</w:t>
      </w:r>
      <w:r>
        <w:rPr>
          <w:color w:val="000000"/>
          <w:sz w:val="28"/>
          <w:szCs w:val="28"/>
        </w:rPr>
        <w:t>)</w:t>
      </w:r>
    </w:p>
    <w:p>
      <w:pPr>
        <w:pStyle w:val="Style22"/>
        <w:suppressAutoHyphens w:val="false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вление реализацией</w:t>
      </w:r>
      <w:r>
        <w:rPr>
          <w:color w:val="000000"/>
          <w:sz w:val="28"/>
          <w:szCs w:val="28"/>
          <w:lang w:eastAsia="ru-RU"/>
        </w:rPr>
        <w:t xml:space="preserve">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ходя из этого, сформированы следующие задачи для достижения цел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а 1.Создание условий для  обеспечения эффективного исполнения муниципальных функций Управления строительства и капитального ремонта Администрации г.Псков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казатели уровня решения задачи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Уровень исполнения расходов на содержание Управления образования ежегодно не менее 90%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66"/>
        <w:jc w:val="both"/>
        <w:rPr/>
      </w:pPr>
      <w:r>
        <w:rPr>
          <w:color w:val="000000"/>
          <w:sz w:val="28"/>
          <w:szCs w:val="28"/>
        </w:rPr>
        <w:t>Задача предполагает выполнение мероприятий, обеспечивающих расходы на обеспечение функций ответственного исполнителя (Управления)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а 2.  Информационное обеспечени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муниципальной программы направлено на организацию информирования населения о реализации муниципальной программы (на реализацию принципа информационной открытости в деятельности АГП), оповещение потенциальных участников о проводимых в ее рамках конкурсах, тендерах и т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уровня решения задач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Отсутствие жалоб населения на отсутствие в СМИ, в сети Интернет актуальной, востребованной и своевременной информации о конкурсах … и т.п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Количество информационных сообщений, размещенных на официальном сайте в сети Интернет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Отсутствие нарушений установленной периодичности (своевременность) размещения информации в сети Интернет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достижения цели подпрограммы:</w:t>
      </w:r>
    </w:p>
    <w:p>
      <w:pPr>
        <w:pStyle w:val="Normal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ровень исполнения расходов на содержание Управления строительства и капитального ремонта – ежегодно не менее 90%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Отсутствие жалоб населения на отсутствие в СМИ, в сети Интернет актуальной, востребованной и своевременной информации о конкурсах и т.п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Отсутствие нарушений установленной периодичности (своевременность) размещения информации в сети Интерн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е конечные результаты реализации подпрограммы:  наличие условий и обеспечение их реализации для достижения цели муниципальной программы, что является одним из основных вкладов в выполнение муниципальной программы.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bookmarkStart w:id="5" w:name="Par2090"/>
      <w:bookmarkEnd w:id="5"/>
      <w:r>
        <w:rPr>
          <w:b/>
          <w:color w:val="000000"/>
          <w:sz w:val="28"/>
          <w:szCs w:val="28"/>
        </w:rPr>
        <w:t>IV. 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дпрограмму предусматривается реализовать в 2015 - 2017 годах. Деление периода реализации подпрограммы на этапы не предусмотре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bookmarkStart w:id="6" w:name="Par2094"/>
      <w:bookmarkEnd w:id="6"/>
      <w:r>
        <w:rPr>
          <w:b/>
          <w:color w:val="000000"/>
          <w:sz w:val="28"/>
          <w:szCs w:val="28"/>
        </w:rPr>
        <w:t>V. Характеристика основ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шения задач подпрограммы предусматривается выполнение следующих основны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а 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условий для  обеспечения эффективного исполнения муниципальных функций ответственного исполнителя (Управления) программ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сновное мероприятие 1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еспече</w:t>
        <w:softHyphen/>
        <w:t>ние деятельности ответственного исполнителя муниципальной программы Управления строительства и капитального ремон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роприятие 1.1. Реализация расходов бюджета на содержание центрального аппарат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труда и страховые взнос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выплаты персоналу, за исключением фонда оплаты тру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купка товаров, работ, услуг в сфере информационно-коммуникационных технолог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ая закупка товаров, работ и услуг для муниципальных нужд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уплата налогов на имущество организаций, земельного налога и прочих налогов, сборов и иных обязательных платеж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5" w:hanging="0"/>
        <w:jc w:val="both"/>
        <w:rPr/>
      </w:pPr>
      <w:r>
        <w:rPr>
          <w:color w:val="000000"/>
          <w:sz w:val="28"/>
          <w:szCs w:val="28"/>
        </w:rPr>
        <w:t>Задача 2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нформационное обеспечение реализации муниципальной программы.</w:t>
      </w:r>
    </w:p>
    <w:p>
      <w:pPr>
        <w:pStyle w:val="Normal"/>
        <w:ind w:firstLine="669"/>
        <w:jc w:val="both"/>
        <w:rPr/>
      </w:pPr>
      <w:r>
        <w:rPr>
          <w:color w:val="000000"/>
          <w:sz w:val="28"/>
          <w:szCs w:val="28"/>
        </w:rPr>
        <w:t xml:space="preserve">Информационное обеспечение муниципальной программы направлено на организацию информирования населения о её реализации (на реализацию принципа информационной открытости в деятельности АГП), оповещение потенциальных участников о проводимых в ее рамках конкурсах, тендерах и т.п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ое мероприятие 1. Реализация принципа информационной открытости в деятельности Администрации города  по выполнению муниципальной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роприятие 1.1. Своевременное размещение информационных материалов в СМИ, в сети Интернет (информирование населения) о ходе и результат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роприятие 1.2. Обеспечение  в СМИ освещения информации о ходе и результатах реализации мероприятий  муниципальной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роприятие 1.3. Информационное обеспечение потребителей в рамках муниципальной системы защиты прав потреб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ое мероприятие 2. Обеспечение наличия в СМИ (в сети Интернет) обязательной информации (в рамках муниципальной программы) для населения, предусмотренной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роприятие 2.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Участие в публичных слушаниях при принятии основных документов, актуальных для населения гор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роприятие 2.2. Размещение (организация размещения) в СМИ (Интернет) обязательной информации, предусмотренной законодательством РФ и нормативными актами города и области (об утвержденных нормативных актах АГП, о конкурсах по закупкам и т.д.).</w:t>
      </w:r>
    </w:p>
    <w:p>
      <w:pPr>
        <w:pStyle w:val="Normal"/>
        <w:ind w:right="-17" w:firstLine="56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276" w:right="70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VI. Перечень основных мероприятий подпрограмм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134"/>
        <w:gridCol w:w="1276"/>
        <w:gridCol w:w="1276"/>
        <w:gridCol w:w="1134"/>
        <w:gridCol w:w="992"/>
        <w:gridCol w:w="992"/>
        <w:gridCol w:w="2551"/>
      </w:tblGrid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-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й результат от реализованных мероприятий подпрограммы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управления процессом реализации муниципальной программы</w:t>
            </w:r>
          </w:p>
        </w:tc>
      </w:tr>
      <w:tr>
        <w:trPr>
          <w:trHeight w:val="7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 обеспечения эффективного исполнения муниципальных функций управления строительства и капитального ремонта Администрации города Пс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1. Обеспечение деятельности ответственного исполнителя муниципальной программы Управ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я строительства и капитального ремонта Администрации города Пск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-2017 г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полнения сметы на содержание УСК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дача 2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1. Реализация принципа информационной открытости в деятельности Администрации города  по выполнению муниципальной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я строительства и капитального ремонта Администрации города Пск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-2017 г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</w:t>
            </w:r>
          </w:p>
          <w:p>
            <w:pPr>
              <w:pStyle w:val="Style61"/>
              <w:widowControl/>
              <w:rPr/>
            </w:pPr>
            <w:r>
              <w:rPr>
                <w:color w:val="000000"/>
                <w:sz w:val="28"/>
                <w:szCs w:val="28"/>
              </w:rPr>
              <w:t>принципа информационной открытости в деятельности Администрации г.Пс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2. Обеспечение наличия в СМИ (в сети Интернет) обязательной информации (в рамках муниципальной программы) для населения, предусмотренной законодательством.</w:t>
            </w:r>
          </w:p>
          <w:p>
            <w:pPr>
              <w:pStyle w:val="Normal"/>
              <w:ind w:left="2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я строительства и капитального ремонта Администрации города Пск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-2017 г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 Пс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color w:val="000000"/>
                <w:sz w:val="28"/>
                <w:szCs w:val="28"/>
              </w:rPr>
              <w:t>реализация принципа информационной открытости в деятельности Администрации г.Пс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по подпрограмм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276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I. Ресурсное обеспечение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ъемы финансовых ресурсов и источники финансирования мероприятий подпрограммы представлены в таблице «Объемы и источники финансирования подпрограммы» и подлежат уточнению при формировании бюджета города Пскова на соответствующий финансовый год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  <w:sz w:val="28"/>
          <w:szCs w:val="28"/>
        </w:rPr>
      </w:pPr>
      <w:bookmarkStart w:id="7" w:name="Par2128"/>
      <w:bookmarkEnd w:id="7"/>
      <w:r>
        <w:rPr>
          <w:color w:val="000000"/>
          <w:sz w:val="28"/>
          <w:szCs w:val="28"/>
        </w:rPr>
        <w:t>Объемы и источники финансирования подпрограммы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4"/>
        <w:gridCol w:w="1725"/>
        <w:gridCol w:w="2127"/>
        <w:gridCol w:w="1842"/>
        <w:gridCol w:w="1843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, тыс. рублей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города Пско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3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8,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одержание аппарата управ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3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7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68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bookmarkStart w:id="8" w:name="Par2169"/>
      <w:bookmarkEnd w:id="8"/>
      <w:r>
        <w:rPr>
          <w:b/>
          <w:color w:val="000000"/>
          <w:sz w:val="28"/>
          <w:szCs w:val="28"/>
        </w:rPr>
        <w:t>VIII. Методика оценки эффективности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одпрограммы проводится ежегодно в соответствии с методическими рекомендациями оценки эффективности реализации муниципальных программ города Пскова изложенными в Приложении 4 к Постановлению Администрации города Пскова от 13 февраля 2014 г. №232 «Об утверждении Порядка разработки, формирования, реализации и оценки эффективности муниципальных программ города Пско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 необходимости отдельной оценки, эффективность реализации подпрограммы оценивается аналогично эффективности реализации муниципальной программы по упрощенной методике (без учета эффективности бюджетных затрат).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0"/>
        <w:ind w:left="524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рода Пс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.В. Калашников</w:t>
            </w:r>
          </w:p>
        </w:tc>
      </w:tr>
    </w:tbl>
    <w:p>
      <w:pPr>
        <w:pStyle w:val="Normal"/>
        <w:spacing w:lineRule="atLeast" w:line="0"/>
        <w:ind w:left="5245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524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524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524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524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524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524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524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524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/>
        <w:ind w:left="5245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276" w:right="70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/>
      </w:pPr>
      <w:r>
        <w:rPr>
          <w:bCs/>
          <w:color w:val="000000"/>
          <w:sz w:val="28"/>
          <w:szCs w:val="28"/>
        </w:rPr>
        <w:t xml:space="preserve">к муниципальной программе  </w:t>
      </w:r>
      <w:r>
        <w:rPr>
          <w:color w:val="000000"/>
          <w:sz w:val="28"/>
          <w:szCs w:val="28"/>
        </w:rPr>
        <w:t>«Улучшение качества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ого фонда и повышение комфортности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живания в нем» на 2015-2017 годы</w:t>
      </w:r>
    </w:p>
    <w:p>
      <w:pPr>
        <w:pStyle w:val="Normal"/>
        <w:spacing w:lineRule="atLeast" w:line="0"/>
        <w:ind w:left="1146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, ведомственных целевых программ,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роприятий, включенных в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37"/>
        <w:gridCol w:w="3091"/>
        <w:gridCol w:w="1815"/>
        <w:gridCol w:w="878"/>
        <w:gridCol w:w="850"/>
        <w:gridCol w:w="29"/>
        <w:gridCol w:w="935"/>
        <w:gridCol w:w="937"/>
        <w:gridCol w:w="1079"/>
        <w:gridCol w:w="1988"/>
        <w:gridCol w:w="2290"/>
        <w:gridCol w:w="53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(соисполнитель или участник программы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 годам (тыс. рублей)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жидаемый непосредственный результат (краткое описание)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ледствия нереализации муниципальной программы, подпрограммы, ведомственной целевой программы, основного мероприятия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1. «Замена лифтового оборудования в жилых многоквартирных домах муниципального образования «Город Псков» муниципальной программы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Улучшение качества жилищного фонда и повышение комфортности проживания в нем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177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25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2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25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доли лифтов, требующих замены по отношению к общему количеству лифтов, находящихся в эксплуатации в жилищном фонде города Пскова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рушение бесперебойной работы лифтового хозяйства города Пскова (остановка лифтов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социального напряжения по причине вывода из эксплуатации  лифтов, у которых истек срок эксплуатации  (25 и более лет)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2. «Газификация жилых домов муниципального образования «Город Псков» муниципальной программы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Улучшение качества жилищного фонда и повышение комфортности проживания в нем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2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HTML1"/>
              <w:rPr/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Результатом  реализации мероприятий  Подпрограммы является повышение  уровня газификации жилого фонда города Пскова, повышение комфортности проживания граждан города Пскова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Courier New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волит решить задачу по повышению уровня благоустройства жилищного фонда в части обеспечения сетевым природным газом жилых дом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одпрограмма 3.</w:t>
            </w:r>
            <w:r>
              <w:rPr>
                <w:b/>
                <w:color w:val="000000"/>
                <w:sz w:val="28"/>
                <w:szCs w:val="28"/>
              </w:rPr>
              <w:t xml:space="preserve"> «Обеспечение реализации муниципальной программы»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Улучшение качества жилищного фонда и повышение комфортности проживания в нем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37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5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8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ичие условий и обеспечение их реализации для достижения цели муниципальной программы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739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66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3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34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50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рода Пскова</w:t>
            </w:r>
          </w:p>
        </w:tc>
        <w:tc>
          <w:tcPr>
            <w:tcW w:w="72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.В. Калашников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tLeast" w:line="0"/>
        <w:ind w:left="1146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rStyle w:val="StrongEmphasis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/>
      </w:pPr>
      <w:r>
        <w:rPr>
          <w:bCs/>
          <w:color w:val="000000"/>
          <w:sz w:val="28"/>
          <w:szCs w:val="28"/>
        </w:rPr>
        <w:t xml:space="preserve">к муниципальной программе  </w:t>
      </w:r>
      <w:r>
        <w:rPr>
          <w:color w:val="000000"/>
          <w:sz w:val="28"/>
          <w:szCs w:val="28"/>
        </w:rPr>
        <w:t>«Улучшение качества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ого фонда и повышение комфортности</w:t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живания в нем» на 2015-2017 годы</w:t>
      </w:r>
    </w:p>
    <w:p>
      <w:pPr>
        <w:pStyle w:val="Normal"/>
        <w:tabs>
          <w:tab w:val="clear" w:pos="708"/>
          <w:tab w:val="left" w:pos="3255" w:leader="none"/>
          <w:tab w:val="left" w:pos="6900" w:leader="none"/>
        </w:tabs>
        <w:spacing w:lineRule="atLeast" w:line="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255" w:leader="none"/>
          <w:tab w:val="left" w:pos="6900" w:leader="none"/>
        </w:tabs>
        <w:spacing w:lineRule="atLeast" w:line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left" w:pos="6900" w:leader="none"/>
        </w:tabs>
        <w:spacing w:lineRule="atLeast" w:line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left" w:pos="6900" w:leader="none"/>
        </w:tabs>
        <w:spacing w:lineRule="atLeast" w:line="0"/>
        <w:jc w:val="center"/>
        <w:rPr/>
      </w:pPr>
      <w:r>
        <w:rPr/>
        <w:t>Перечень лифтов, подлежащих замене по Программе</w:t>
      </w:r>
    </w:p>
    <w:tbl>
      <w:tblPr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97"/>
        <w:gridCol w:w="1828"/>
        <w:gridCol w:w="2436"/>
        <w:gridCol w:w="1828"/>
        <w:gridCol w:w="4605"/>
      </w:tblGrid>
      <w:tr>
        <w:trPr>
          <w:trHeight w:val="9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МК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тажность 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К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Год ввода в эксплуатац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лифто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Финансирование, с учетом софинансирования собственниками помещений, тыс. руб.</w:t>
            </w:r>
          </w:p>
        </w:tc>
      </w:tr>
      <w:tr>
        <w:trPr>
          <w:trHeight w:val="245" w:hRule="atLeast"/>
        </w:trPr>
        <w:tc>
          <w:tcPr>
            <w:tcW w:w="1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2015 год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. Энтузиастов, д.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47,2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иреневый Бульвар, д.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23,6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. Энтузиастов, д.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5,7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Красноармейская,д.2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5,7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Инженерная, д.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5,7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Инженерная, д.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7,9</w:t>
            </w:r>
          </w:p>
        </w:tc>
      </w:tr>
      <w:tr>
        <w:trPr>
          <w:trHeight w:val="3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того на 2015 год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725,8</w:t>
            </w:r>
          </w:p>
        </w:tc>
      </w:tr>
      <w:tr>
        <w:trPr>
          <w:trHeight w:val="283" w:hRule="atLeast"/>
        </w:trPr>
        <w:tc>
          <w:tcPr>
            <w:tcW w:w="1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2016 год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Госпитальная, д.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47,2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Коммунальная, д. 4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39,3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Юбилейная, д. 4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39,3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на 2016 год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725,8</w:t>
            </w:r>
          </w:p>
        </w:tc>
      </w:tr>
      <w:tr>
        <w:trPr>
          <w:trHeight w:val="322" w:hRule="atLeast"/>
        </w:trPr>
        <w:tc>
          <w:tcPr>
            <w:tcW w:w="1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7 год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Коммунальная, д. 44 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5,7</w:t>
            </w:r>
          </w:p>
        </w:tc>
      </w:tr>
      <w:tr>
        <w:trPr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Коммунальная, д. 4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47,2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ижский пр., д.5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39,3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Юбилейная, д. 5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23,6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на 2017 год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725,8</w:t>
            </w:r>
          </w:p>
        </w:tc>
      </w:tr>
      <w:tr>
        <w:trPr>
          <w:trHeight w:val="322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за 2015-2017 годы: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atLeast" w:line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177,4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7229"/>
      </w:tblGrid>
      <w:tr>
        <w:trPr>
          <w:trHeight w:val="697" w:hRule="atLeast"/>
        </w:trPr>
        <w:tc>
          <w:tcPr>
            <w:tcW w:w="750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рода Псков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И.В. Калашников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5"/>
        <w:gridCol w:w="750"/>
      </w:tblGrid>
      <w:tr>
        <w:trPr>
          <w:trHeight w:val="2406" w:hRule="atLeast"/>
        </w:trPr>
        <w:tc>
          <w:tcPr>
            <w:tcW w:w="1616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 муниципальной программе  </w:t>
            </w:r>
            <w:r>
              <w:rPr>
                <w:color w:val="000000"/>
                <w:sz w:val="28"/>
                <w:szCs w:val="28"/>
              </w:rPr>
              <w:t>«Улучшение качества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лищного фонда и повышение комфортности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tLeast" w:line="0"/>
              <w:jc w:val="right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живания в нем» на 2015-2017 годы</w:t>
            </w:r>
          </w:p>
          <w:p>
            <w:pPr>
              <w:pStyle w:val="Normal"/>
              <w:spacing w:before="0" w:after="240"/>
              <w:jc w:val="center"/>
              <w:rPr>
                <w:rStyle w:val="StrongEmphasis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объектов, подлежащих газификации в</w:t>
            </w:r>
            <w:r>
              <w:rPr>
                <w:b/>
                <w:sz w:val="28"/>
                <w:szCs w:val="28"/>
              </w:rPr>
              <w:t xml:space="preserve"> 2015-2017</w:t>
            </w:r>
            <w:r>
              <w:rPr/>
              <w:t xml:space="preserve"> годах</w:t>
            </w:r>
          </w:p>
          <w:tbl>
            <w:tblPr>
              <w:tblW w:w="15791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803"/>
              <w:gridCol w:w="3884"/>
              <w:gridCol w:w="2007"/>
              <w:gridCol w:w="1592"/>
              <w:gridCol w:w="1130"/>
              <w:gridCol w:w="1346"/>
              <w:gridCol w:w="1189"/>
              <w:gridCol w:w="2238"/>
              <w:gridCol w:w="1602"/>
            </w:tblGrid>
            <w:tr>
              <w:trPr/>
              <w:tc>
                <w:tcPr>
                  <w:tcW w:w="8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№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38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Наименование</w:t>
                    <w:br/>
                    <w:t>объекта</w:t>
                  </w:r>
                </w:p>
              </w:tc>
              <w:tc>
                <w:tcPr>
                  <w:tcW w:w="2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 xml:space="preserve">Протяженность, </w:t>
                    <w:br/>
                    <w:t>км</w:t>
                  </w:r>
                </w:p>
              </w:tc>
              <w:tc>
                <w:tcPr>
                  <w:tcW w:w="1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Срок выполнения </w:t>
                    <w:br/>
                    <w:t>работ</w:t>
                  </w:r>
                </w:p>
              </w:tc>
              <w:tc>
                <w:tcPr>
                  <w:tcW w:w="36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Планируемые объемы финансирования, тыс. рублей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едств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бственников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Всего</w:t>
                  </w:r>
                </w:p>
              </w:tc>
              <w:tc>
                <w:tcPr>
                  <w:tcW w:w="2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в том числ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 т.ч.</w:t>
                  </w:r>
                </w:p>
              </w:tc>
            </w:tr>
            <w:tr>
              <w:trPr/>
              <w:tc>
                <w:tcPr>
                  <w:tcW w:w="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 xml:space="preserve">областной </w:t>
                    <w:br/>
                    <w:t>бюджет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 xml:space="preserve">местный </w:t>
                    <w:br/>
                    <w:t>бюджет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л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%/тыс.руб.)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ind w:firstLine="10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ind w:firstLine="102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еревод  МКД на природный газ: ул. Свердлова, д.76а. -8 кв.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 в т. ч. ПИР) 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Cs/>
                    </w:rPr>
                    <w:t>0,2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  <w:t> 2015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Cs/>
                    </w:rPr>
                    <w:t xml:space="preserve"> 185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Cs/>
                    </w:rPr>
                    <w:t>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Cs/>
                    </w:rPr>
                    <w:t>1572,5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77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74,8/207,57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Перевод МКД на природный газ:</w:t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ул. Советская, д.41, 43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0,04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00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1700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3,5/70,5</w:t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Советская, д.102-24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в т. ч. ПИР)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8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93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7,0                                        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,7/18,01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М. Горького, д.24/7-16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в т. ч. ПИР)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6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06,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,0/1,08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Металлистов, д27-16кв.( в т. ч. ПИР)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1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67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7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2,3/19,99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Советской Армии,  д.31</w:t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( в т. ч. ПИР)- 8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0,02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3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195,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34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17,8/6,14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вод  МКД на природный газ: ул. Труда,  д.34, 36, ( в т. ч. ПИР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1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33,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/15,3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Пароменская, д.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в т. ч. ПИР) -8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25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/17,25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еревод  МКД на природный газ: Гоголя 7б.- 19кв.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 в т. ч. ПИР) 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,1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5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97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78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90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азификация жилых домов индивидуального жилищного фонда ул. Восходная, Озерная, пер. Озерный, ул. Снятогорская (в т.ч. ПИР)-20 домов</w:t>
                    <w:b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,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80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40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0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1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Газификация жилых домов № 1,2/29,3,4,5,5а,6,7,8,9,10,11,12,13,16 по ул. Черняховского, № 7,10,16,18,19,20,21,22,23,25,27,34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6,38,40а,42,44,46,48,50,52,54 п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Боровой (в т.ч. ПИР) -37 домов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,3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80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06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40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вод  МКД на природный газ: ул. Советская, д.23 -7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 в т. ч. ПИР) 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,02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5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2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91,2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3,7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/-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Советская, д.25 -15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в т. ч. ПИР)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3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4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0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4/51,36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Некрасова, д.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в т. ч. ПИР) – 1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1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77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7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/-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5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еревод  МКД на природный газ: ул. К. Маркса, д.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в т. ч. ПИР) -21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,1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5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01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862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2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,6/14,62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6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еревод  МКД на природный газ: ул. Герцена,  д.6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в т. ч. ПИР) – 10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,1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5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96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816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44.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7,3/24,91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вод  МКД на природный газ: ул. Труда,  д.23, ( в т. ч. ПИР) -3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7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03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1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/-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вод  МКД на природный газ: пер. Музейный, д.3 -8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 в т. ч. ПИР) 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,1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5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95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807,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42,5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/-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Советская, д.77- 4кв.( в т. ч. ПИР)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6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8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1/11,8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Итого 2015 г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,46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>
                      <w:b/>
                    </w:rPr>
                    <w:t>2924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16240,0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</w:rPr>
                    <w:t>9923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30,0</w:t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 xml:space="preserve"> </w:t>
                  </w:r>
                  <w:r>
                    <w:rPr/>
                    <w:t>(объекты обл.бюджета)</w:t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51,25</w:t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 xml:space="preserve"> </w:t>
                  </w:r>
                  <w:r>
                    <w:rPr/>
                    <w:t>(объекты</w:t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бюджета</w:t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г. Пскова)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458,59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вод  МКД на природный газ: ул. Калинина , д. 28 ( в т. ч. ПИР) -5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05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9,2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5,7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0,34/27,6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вод  МКД на природный газ: ул. Вокзальная, д. 3а,5,7,7а,9,9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 в т. ч. ПИР) -25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8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38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277,2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07,7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1,1/566,06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вод  МКД на природный газ: ул. Горького, д.5,13 -4 кв.</w:t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 xml:space="preserve"> </w:t>
                  </w:r>
                  <w:r>
                    <w:rPr/>
                    <w:t>( в т. ч. ПИР)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016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312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652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468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76,5/358,02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. Петровский, д.16-8 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 в т. ч. ПИР)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016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75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337,5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412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42,4/174,9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вод  МКД на природный газ: ул. Зобова, д.3а ( в т. ч. ПИР)- 4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016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48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408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4,9/17,93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ер. Первомайская, д. 20,2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 в т. ч. ПИР) -16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0,08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016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82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697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123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37,65/46,31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Школьная, д. 2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 в т. ч. ПИР) – 8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016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425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7,5/20,63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7</w:t>
                    <w:br/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троительство ШРП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Луговая, д. 1,1а,1б,4,6, 3,8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 в т. ч. ПИР)- 102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6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539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4581,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08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3,9/516,63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Лужская, д. 4а,6,13,14,15,16,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 в т. ч. ПИР) - 33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6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4523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8449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785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5,8/5143,22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Н. Васильева, д.6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 в т. ч. ПИР)- 8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25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3,5/17,63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  <w:br/>
                    <w:t>Зональное шоссе, д.7 -8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в т.ч. ПИР) 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6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25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/75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1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естки, д.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ит.ч. ПИР) -8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2016г. 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25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3,6/55,2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Хвойная, д.14, (в т.ч. ПИР) -2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7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99,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0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/70,5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Лепешинского , д. 6, ( в т. ч. ПИР) -2 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7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99,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0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0/35,25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Воеводы Шуйского, д.4, ( в т. ч. ПИР) -4 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5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6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8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5,6/28,92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Георгиевская, д.4, ( в т. ч. ПИР) -10 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86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81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79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8,4/218,74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Итого 2016 г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7,58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7054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9959,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>
                      <w:b/>
                    </w:rPr>
                    <w:t>10581,0</w:t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объекты</w:t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>
                      <w:b/>
                    </w:rPr>
                    <w:t>бюджета</w:t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. Пскова)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372,54</w:t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36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Металлистов, д.8, ( в т. ч. ПИР) -7 кв.</w:t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2017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495,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>
                      <w:bCs/>
                    </w:rPr>
                  </w:pPr>
                  <w:r>
                    <w:rPr>
                      <w:bCs/>
                    </w:rPr>
                    <w:t>420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74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t>61/45,27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  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л. 1-я Поселочная, д.4,6,8,12,1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ер. Черский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. 3,4,5,6,7,8,9,10,11,12 ( в т.ч. ПИР) 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5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651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703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3,4/909,54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. СоветскойАрмии, д.1/2, 4,8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Советской Армии, д.2 – 73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. Березки, д. 1,2,3,4,5,7,9 (в т. ч. ПИР) -42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7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58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593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87,0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8,0/375,06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. Чапаева, д. 9,10 ( в т.ч. ПИР) -18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,2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7 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86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585,2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79,7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2,0/173,45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Старотекстильная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.100,102,104,106 ( в т.ч. ПИР) – 8к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88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98,00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82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6,5/102,93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. Трудовой, д.8,10,19,15/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Войсковая, д.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. Гарнизонный, д.6а ( в т.ч. ПИР) -13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62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931,2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93,7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8,4/405,15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3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. Аллейный, д.4,6,6а,8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Аллейная, д.15,17 ( в т.ч. ПИР) – 15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1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27,7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87,2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2,5/179,53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Застенная, д. 5 ( в т.ч. ПИР) – 4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2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1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43,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6,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2,4/87,25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О. Кошевого, д.7/25 (в т.ч. ПИР) -4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3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90,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39,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7,1/51,75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вод  МКД на природный газ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Харченко, д. ,3,5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Лесная, 8,10,15 ( в т.ч. ПИР) – 27 кв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7г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685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982,2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02,75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7,8/335,92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Итого 2017 г.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,77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  <w:t> 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5440,00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</w:rPr>
                    <w:t>30124,25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>
                      <w:b/>
                    </w:rPr>
                    <w:t>5316,0</w:t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объекты</w:t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а</w:t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. Пскова)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10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lineRule="atLeast" w:line="105"/>
                    <w:rPr/>
                  </w:pPr>
                  <w:r>
                    <w:rPr>
                      <w:b/>
                    </w:rPr>
                    <w:t>2665,85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88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bCs/>
                      <w:iCs/>
                    </w:rPr>
                    <w:t>Стоимость СМР и протяженность сетей газоснабжения указаны в соответствии с укрупненным расчетом. Точная стоимость СМР и протяженность сетей будет определена после разработки проектно-сметной документации и окончания проведения государственной экспертизы проектно-сметной документации с внесением соответствующих изменений в Программу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Очередность проектирования и строительства объектов газоснабжения в данной Подпрограмме будет корректироваться после у</w:t>
                  </w:r>
                  <w:r>
                    <w:rPr>
                      <w:bCs/>
                      <w:iCs/>
                    </w:rPr>
                    <w:t>точнения объемов финансирования Программы на очередной финансовый год.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/>
                </w:tcPr>
                <w:p>
                  <w:pPr>
                    <w:pStyle w:val="Normal"/>
                    <w:spacing w:lineRule="atLeast" w:line="0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spacing w:lineRule="atLeast" w:line="0"/>
                    <w:jc w:val="both"/>
                    <w:rPr/>
                  </w:pPr>
                  <w:r>
                    <w:rPr>
                      <w:rStyle w:val="StrongEmphasis"/>
                      <w:b w:val="false"/>
                      <w:color w:val="000000"/>
                      <w:sz w:val="28"/>
                      <w:szCs w:val="28"/>
                    </w:rPr>
                    <w:t>города Пскова</w:t>
                  </w:r>
                </w:p>
              </w:tc>
              <w:tc>
                <w:tcPr>
                  <w:tcW w:w="200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Style w:val="StrongEmphasis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jc w:val="right"/>
                    <w:rPr>
                      <w:rStyle w:val="StrongEmphasis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.В.Калашников</w:t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6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68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4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0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45"/>
                    <w:rPr/>
                  </w:pPr>
                  <w:r>
                    <w:rPr/>
                  </w:r>
                </w:p>
              </w:tc>
              <w:tc>
                <w:tcPr>
                  <w:tcW w:w="1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45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45"/>
                    <w:rPr/>
                  </w:pPr>
                  <w:r>
                    <w:rPr/>
                  </w:r>
                </w:p>
              </w:tc>
              <w:tc>
                <w:tcPr>
                  <w:tcW w:w="13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45"/>
                    <w:rPr/>
                  </w:pPr>
                  <w:r>
                    <w:rPr/>
                  </w:r>
                </w:p>
              </w:tc>
              <w:tc>
                <w:tcPr>
                  <w:tcW w:w="1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45"/>
                    <w:rPr/>
                  </w:pPr>
                  <w:r>
                    <w:rPr/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45"/>
                    <w:rPr/>
                  </w:pPr>
                  <w:r>
                    <w:rPr/>
                  </w:r>
                </w:p>
              </w:tc>
              <w:tc>
                <w:tcPr>
                  <w:tcW w:w="160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4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964" w:right="1134" w:gutter="0" w:header="709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0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type w:val="nextPage"/>
      <w:pgSz w:w="11906" w:h="16838"/>
      <w:pgMar w:left="851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5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7</w:t>
    </w:r>
    <w:r>
      <w:rPr>
        <w:sz w:val="24"/>
        <w:szCs w:val="24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3</w:t>
    </w:r>
    <w:r>
      <w:rPr>
        <w:sz w:val="24"/>
        <w:szCs w:val="24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4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2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firstLine="1211"/>
      <w:jc w:val="both"/>
      <w:outlineLvl w:val="3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">
    <w:name w:val="text"/>
    <w:basedOn w:val="Style9"/>
    <w:qFormat/>
    <w:rPr/>
  </w:style>
  <w:style w:type="character" w:styleId="Style10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Без интервала Знак"/>
    <w:qFormat/>
    <w:rPr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ind w:right="-952" w:hanging="0"/>
      <w:jc w:val="both"/>
    </w:pPr>
    <w:rPr>
      <w:sz w:val="28"/>
      <w:szCs w:val="20"/>
      <w:lang w:val="en-US"/>
    </w:rPr>
  </w:style>
  <w:style w:type="paragraph" w:styleId="32">
    <w:name w:val="Основной текст 3"/>
    <w:basedOn w:val="Normal"/>
    <w:qFormat/>
    <w:pPr>
      <w:ind w:right="-567" w:hanging="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right="-143" w:hanging="709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hanging="709"/>
      <w:jc w:val="both"/>
    </w:pPr>
    <w:rPr>
      <w:sz w:val="28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82BDAEE85EC3141536BF6858226BCBA87A6760B8524763D9289324EEEA6B8B5BV2UCM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59:00Z</dcterms:created>
  <dc:creator>smeta_3</dc:creator>
  <dc:description/>
  <cp:keywords/>
  <dc:language>en-US</dc:language>
  <cp:lastModifiedBy>la.andreeva</cp:lastModifiedBy>
  <cp:lastPrinted>2014-10-20T16:58:00Z</cp:lastPrinted>
  <dcterms:modified xsi:type="dcterms:W3CDTF">2014-10-24T08:24:00Z</dcterms:modified>
  <cp:revision>3</cp:revision>
  <dc:subject/>
  <dc:title>Утверждена</dc:title>
</cp:coreProperties>
</file>