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0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.10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TextBody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 утверждении муниципальной программы «Улучшение качества жилищного фонда и повышения комфортности проживания в нем» на 2015-2017 годы</w:t>
      </w:r>
      <w:r>
        <w:rPr>
          <w:sz w:val="28"/>
          <w:szCs w:val="28"/>
        </w:rPr>
        <w:t xml:space="preserve">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комплексного решения проблемы улучшения социально-бытовых условий проживания населения города Пскова в жилых домах, в жилых домах повышенной этажности и домах индивидуальной жилой постройки,  обеспечения законных прав граждан на комфортное жилище, в соответствии со статьей 179 Бюджетного кодекса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 Администрации города Пскова от 13.02.2014 №232 «Об утверждении Порядка разработки, формирования, реализации и оценки эффективности муниципальных программ города Пскова"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TextBody"/>
        <w:ind w:left="284" w:firstLine="4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 xml:space="preserve"> муниципальную программу «Улучшение качества жилищного фонда и повышения комфортности проживания в нем» согласно Приложению к настоящему Постановлению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бъем финансирования муниципальной программы «Улучшение качества жилищного фонда и повышения комфортности проживания в нем» на 2015-2017 годы»  определять ежегодно при формировании бюджета города Пскова на очередной финансовый год и плановый период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Признать утратившим силу Постановление от 28.04.2014 № 881 «Об утверждении муниципальной программы «Замена лифтового оборудования в жилых многоквартирных домах муниципального образования «Город Псков» на 2014 – 2016 годы»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Настоящее Постановление вступает в силу с 01.01.2015 года.</w:t>
      </w:r>
    </w:p>
    <w:p>
      <w:pPr>
        <w:pStyle w:val="TextBodyIndent"/>
        <w:spacing w:before="0" w:after="0"/>
        <w:ind w:left="0" w:right="0" w:firstLine="426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</w:t>
      </w:r>
      <w:r>
        <w:rPr>
          <w:sz w:val="28"/>
        </w:rPr>
        <w:t xml:space="preserve"> Контроль за исполнением настоящего Постановления возложить на заместителя Главы Администрации города Пскова С. П. Исекееву.</w:t>
      </w:r>
    </w:p>
    <w:p>
      <w:pPr>
        <w:pStyle w:val="TextBodyIndent"/>
        <w:spacing w:before="0" w:after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ind w:left="1008" w:right="0" w:hanging="1008"/>
        <w:jc w:val="left"/>
        <w:rPr/>
      </w:pPr>
      <w:r>
        <w:rPr/>
        <w:t xml:space="preserve">Глава Администрации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  <w:szCs w:val="28"/>
        </w:rPr>
        <w:t xml:space="preserve">города  Пскова             </w:t>
        <w:tab/>
        <w:t xml:space="preserve">                                          </w:t>
        <w:tab/>
        <w:tab/>
        <w:t>И.В. Калашников</w:t>
      </w:r>
    </w:p>
    <w:p>
      <w:pPr>
        <w:pStyle w:val="TextBodyInden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" cy="1473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1.6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right="0" w:hanging="0"/>
      <w:jc w:val="both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40" w:firstLine="72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6:00Z</dcterms:created>
  <dc:creator>Blago3</dc:creator>
  <dc:description/>
  <cp:keywords/>
  <dc:language>en-US</dc:language>
  <cp:lastModifiedBy>la.andreeva</cp:lastModifiedBy>
  <cp:lastPrinted>2014-10-20T16:06:00Z</cp:lastPrinted>
  <dcterms:modified xsi:type="dcterms:W3CDTF">2014-10-24T08:19:00Z</dcterms:modified>
  <cp:revision>3</cp:revision>
  <dc:subject/>
  <dc:title>«О размещении муниципального заказа на выполнение работ  по текущему ремонту фонтана в Ботаническом саду города Пскова в  2008</dc:title>
</cp:coreProperties>
</file>