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right"/>
        <w:rPr>
          <w:sz w:val="22"/>
        </w:rPr>
      </w:pPr>
      <w:r>
        <w:rPr>
          <w:sz w:val="22"/>
        </w:rPr>
        <w:t>ПРОЕКТ</w:t>
      </w:r>
    </w:p>
    <w:p>
      <w:pPr>
        <w:pStyle w:val="Heading1"/>
        <w:pBdr>
          <w:bottom w:val="single" w:sz="4" w:space="1" w:color="000000"/>
        </w:pBdr>
        <w:spacing w:before="0" w:after="12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4"/>
        <w:spacing w:before="240" w:after="24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 утверждении Порядка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В целях реализации положений статьи 31.1. Федерального закона от 12.01.1996 № 7-ФЗ «О некоммерческих организациях» (с изменениями на 21 июля 2014 года)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ководствуясь подпунктами 5 пункта 1 и подпунктом 41 пункта 2 статьи 23  Устава муниципального образования "Город Псков",</w:t>
      </w:r>
      <w:bookmarkStart w:id="0" w:name="I0"/>
      <w:bookmarkEnd w:id="0"/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>1.</w:t>
        <w:tab/>
        <w:t xml:space="preserve">Утвердить Порядок предоставления муниципального имущества муниципального образования «Город Псков» социально ориентированным некоммерческим организациям во владение и (или) в пользование на долгосрочной основе, согласно Приложению 1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"Псковские Новости" и разместить на официальном сайте муниципального образования "Город Псков" в сети "Интернет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города Пскова                                                                 И.Н. Цеце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Главы Администрации города Пскова                              Т.Л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240" w:after="360"/>
      <w:jc w:val="center"/>
    </w:pPr>
    <w:rPr>
      <w:b/>
      <w:spacing w:val="60"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11:00Z</dcterms:created>
  <dc:creator>User</dc:creator>
  <dc:description/>
  <cp:keywords/>
  <dc:language>en-US</dc:language>
  <cp:lastModifiedBy>Иванова Юлия Павловна</cp:lastModifiedBy>
  <cp:lastPrinted>2015-01-28T16:10:00Z</cp:lastPrinted>
  <dcterms:modified xsi:type="dcterms:W3CDTF">2015-01-28T13:55:00Z</dcterms:modified>
  <cp:revision>3</cp:revision>
  <dc:subject/>
  <dc:title/>
</cp:coreProperties>
</file>