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учреждениями муниципального имущества, закрепленного на праве оперативного управления за учреждениями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20"/>
        <w:gridCol w:w="2126"/>
        <w:gridCol w:w="3119"/>
        <w:gridCol w:w="1701"/>
        <w:gridCol w:w="1984"/>
        <w:gridCol w:w="1985"/>
        <w:gridCol w:w="170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Центр образования «Псковский педагогический комплек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                  г. Псков, ул. Байкова, д.6, ул. Западная, д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иштаева Л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расположенные на 1-ом этаже в  здании по адресу: г. Псков, ул. Байкова, д.6, общей площадью 50,2 кв.м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/>
              <w:t>№</w:t>
            </w:r>
            <w:r>
              <w:rPr/>
              <w:t>40 (буфет), площадью 33,8 кв.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/>
              <w:t>№</w:t>
            </w:r>
            <w:r>
              <w:rPr/>
              <w:t>42 (кладовая), площадью 16,4 кв.м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ежилое помещение №8 (кафетерий), площадью 36,9 кв.м, расположенное на 2-ом этаже в здании по адресу: г. Псков, ул. Западная, д.1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использование под школьный буф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02.02.2015 по 02.01.2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Многопрофильный правовой лицей №8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                  г. Псков, ул. Западн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Лиштаева Л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расположенные на 1-ом этаже в здании по адресу:  г. Псков, ул. Западная, д.5, общей площадью 38,1 кв.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34"/>
              <w:jc w:val="both"/>
              <w:rPr/>
            </w:pPr>
            <w:r>
              <w:rPr/>
              <w:t>№</w:t>
            </w:r>
            <w:r>
              <w:rPr/>
              <w:t>30 (кухня), площадью 6,0 кв.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34"/>
              <w:jc w:val="both"/>
              <w:rPr/>
            </w:pPr>
            <w:r>
              <w:rPr/>
              <w:t>№</w:t>
            </w:r>
            <w:r>
              <w:rPr/>
              <w:t>31 (кафе), площадью 12,6 кв.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firstLine="34"/>
              <w:jc w:val="both"/>
              <w:rPr/>
            </w:pPr>
            <w:r>
              <w:rPr/>
              <w:t>№</w:t>
            </w:r>
            <w:r>
              <w:rPr/>
              <w:t>32 (кафе), площадью 19,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использование под школьный буф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02.02.2015 по 02.01.2016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И.Н.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10:00Z</dcterms:created>
  <dc:creator>Admin</dc:creator>
  <dc:description/>
  <cp:keywords/>
  <dc:language>en-US</dc:language>
  <cp:lastModifiedBy>Иванова Юлия Павловна</cp:lastModifiedBy>
  <cp:lastPrinted>2014-10-30T11:39:00Z</cp:lastPrinted>
  <dcterms:modified xsi:type="dcterms:W3CDTF">2015-01-13T13:07:00Z</dcterms:modified>
  <cp:revision>3</cp:revision>
  <dc:subject/>
  <dc:title>Приложение</dc:title>
</cp:coreProperties>
</file>