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1865" cy="2619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6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6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0.10.20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0.10.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 xml:space="preserve">Об исполнении  бюджета  города Пскова </w: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унктом 1 статьи 47, пунктом 5 статьи 92 Положения о бюджетном процессе в муниципальном образовании «Город Псков», утвержденного Решением Псковской городской Думы от 27.02.2013 № 432, и пунктом 15 статьи 32 Устава муниципального образования «Город Псков», Администрация города Пскова 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города Пскова за  9 месяцев 2014 года по доходам в сумме 2 637 789,1 тыс. руб., по расходам в сумме 2 652 569,6 тыс. руб., с превышением расходов над доходами в сумме  14 780,5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исполнение бюджета города Пскова за 9 месяцев 2014 года со следующими показателями: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 доходов по </w:t>
      </w:r>
      <w:r>
        <w:rPr>
          <w:rFonts w:cs="Times New Roman" w:ascii="Times New Roman" w:hAnsi="Times New Roman"/>
          <w:sz w:val="28"/>
        </w:rPr>
        <w:t xml:space="preserve">группам, подгруппам, статьям классификации доходов </w:t>
      </w:r>
      <w:r>
        <w:rPr>
          <w:rFonts w:cs="Times New Roman" w:ascii="Times New Roman" w:hAnsi="Times New Roman"/>
          <w:sz w:val="28"/>
          <w:szCs w:val="28"/>
        </w:rPr>
        <w:t>согласно Приложению 1 к настоящему Постановл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ходов по разделам, подразделам, целевым статьям, группам и подгруппам видов расходов классификации расходов согласно Приложению 2 к настоящему Постановл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расходов по ведомственной структуре расходов согласно Приложению 3 к настоящему Постановл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точников внутреннего  финансирования  дефицита бюджета согласно Приложению 4 к настоящему Постановл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править в установленном порядке отчет об исполнении бюджета города  Пскова  за 9 месяцев 2014 года  в Псковскую городскую Думу и Контрольно-счетную палату города Пскова.</w:t>
      </w:r>
    </w:p>
    <w:p>
      <w:pPr>
        <w:pStyle w:val="Normal"/>
        <w:ind w:firstLine="540"/>
        <w:jc w:val="both"/>
        <w:rPr/>
      </w:pPr>
      <w:r>
        <w:rPr>
          <w:sz w:val="28"/>
        </w:rPr>
        <w:t>4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5. Контроль за исполнением настоящего Постановления оставляю за собой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FF0000"/>
          <w:sz w:val="24"/>
          <w:szCs w:val="24"/>
          <w:highlight w:val="red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red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FF0000"/>
          <w:sz w:val="24"/>
          <w:szCs w:val="24"/>
          <w:highlight w:val="red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red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скова</w:t>
        <w:tab/>
        <w:tab/>
        <w:tab/>
        <w:tab/>
        <w:tab/>
        <w:tab/>
        <w:tab/>
        <w:tab/>
        <w:t xml:space="preserve">   И.В. Калашников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620" w:right="851" w:gutter="0" w:header="0" w:top="899" w:footer="709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rFonts w:ascii="Garamond" w:hAnsi="Garamond" w:cs="Garamond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3:22:00Z</dcterms:created>
  <dc:creator>Elena Valereevna</dc:creator>
  <dc:description/>
  <cp:keywords/>
  <dc:language>en-US</dc:language>
  <cp:lastModifiedBy>la.andreeva</cp:lastModifiedBy>
  <cp:lastPrinted>2014-10-17T10:10:00Z</cp:lastPrinted>
  <dcterms:modified xsi:type="dcterms:W3CDTF">2014-10-20T13:27:00Z</dcterms:modified>
  <cp:revision>3</cp:revision>
  <dc:subject/>
  <dc:title>Об исполнении  бюджета  города Пскова</dc:title>
</cp:coreProperties>
</file>