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отдельными муниципальными бюджетными образовательным (дошкольными образовательными) учреждениями муниципального имущества, закрепленного на праве оперативного управления за учреждениями по договорам безвозмездного пользования для размещения медицинских кабин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4"/>
        <w:gridCol w:w="2551"/>
        <w:gridCol w:w="2977"/>
        <w:gridCol w:w="3685"/>
        <w:gridCol w:w="1985"/>
        <w:gridCol w:w="122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удод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удополуч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недвижим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1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г. Псков, ул. Советская, д.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9 (медицинский кабинет), расположенное на 1-ом этаже в здании по ул. Советская, д.106, площадью 15,8 кв.м.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                ул. Советская, д.10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шкаф медицинский с инв.№31630483 – 1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ушетка смотровая с регул. подголовником КС с инв.№31630484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шкаф для медикаментов с инв. №31630504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столик манипуляционный СМ-ЗП с инв.№31630506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тумба медицинская прикроватная с ящиком  с инв.№31630505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) весы электронные медицинские ВЭМ-150 «Масса-К» с инв.№31630507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) стол для врача с инв.№31630588,589 – 2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) столик процедурный с инв.№31630591 - 1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холодильник «Атлант» 2823-80 с инв.№31630580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) водонагреватель </w:t>
            </w:r>
            <w:r>
              <w:rPr>
                <w:sz w:val="22"/>
                <w:szCs w:val="22"/>
                <w:lang w:val="en-US"/>
              </w:rPr>
              <w:t>Aris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ape</w:t>
            </w:r>
            <w:r>
              <w:rPr>
                <w:sz w:val="22"/>
                <w:szCs w:val="22"/>
              </w:rPr>
              <w:t xml:space="preserve"> с инв.№31630587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) носилки складные санитарные, б/н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) стетоскоп </w:t>
            </w: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</w:t>
            </w:r>
            <w:r>
              <w:rPr>
                <w:sz w:val="22"/>
                <w:szCs w:val="22"/>
              </w:rPr>
              <w:t>,  б/н 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) шина проволочная для верхних конечностей, б/н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) шина проволочная для нижних конечностей, б/н – 2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) лоток полимерный почкообразный с крышкой, ручкой и носиком,б/н – 1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ростомер медицинский РМ-1П, б/н-1 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) осветитель таблиц для определения остроты зрения, б/н  – 1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сумка-холодильник, б/н –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компенсирующего вида №42 «Журавл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                   г. Псков, Сиреневый бульвар, д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расположенные на 1-ом этаже в здании по адресу:          г. Псков, Сиреневый бульвар, д.5:</w:t>
            </w:r>
          </w:p>
          <w:p>
            <w:pPr>
              <w:pStyle w:val="Normal"/>
              <w:numPr>
                <w:ilvl w:val="0"/>
                <w:numId w:val="5"/>
              </w:numPr>
              <w:ind w:left="317" w:right="5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 (палата), площадью 9,9 кв.м;</w:t>
            </w:r>
          </w:p>
          <w:p>
            <w:pPr>
              <w:pStyle w:val="Normal"/>
              <w:numPr>
                <w:ilvl w:val="0"/>
                <w:numId w:val="5"/>
              </w:numPr>
              <w:ind w:left="317" w:right="5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 (палата), площадью 6,4 кв.м;</w:t>
            </w:r>
          </w:p>
          <w:p>
            <w:pPr>
              <w:pStyle w:val="Normal"/>
              <w:numPr>
                <w:ilvl w:val="0"/>
                <w:numId w:val="5"/>
              </w:numPr>
              <w:ind w:left="317" w:right="5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 (палата), площадью 10,9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Сиреневому бульвару, д.5: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ультразвуковой с инв.№1630471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ц ОРК с инв.№01370002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-х дверный с инв.№01630541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с инв.№01370007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УФ с инв.№01370006 – 1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нтейнер с инв.№01370008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ц с инв.№01370004 – 1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«Солнышко», б/н – 4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с инв.№01630545 – 1 шт.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«Саратов» с инв.№01320023 – 1 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26 «Ласточ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г.Псков, ул. Петровская, д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расположенные на 1-ом этаже в здании по адресу:           г. Псков, ул. Петровская, д.16: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 (медицинский кабинет), площадью 9,7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 (уборная), площадью 1,9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 (коридор), площадью 4,1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 (тамбур), площадью 1,4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 (коридор), площадью 4,4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 (изолятор), площадью 7,1 кв.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5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8 (изолятор), площадью 9,6 кв.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ул. Петровская, д.16: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теллаж с инв.№1630150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ска смотровая с инв.№1630300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кварц тубусный с инв.№1630301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шкаф аптечный ШМС 2-А-Т-Р-2 с инв.№1630299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шкаф двухстворчатый с инв.№1630298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контейнер-холодильник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кровать детская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медицинский столик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росторметр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камейка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аблица для зрения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тол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омометр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ормоментр механический, б/н -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умба, б/н – 2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каф одностворчатый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языкодержатель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рибор речевого оповещения «Рокот»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роторасширитель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ветильник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есы медицинские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холодильник «Снайга»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облучатель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лампа ртутно-кварцевая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тул стоматологический, б/н – 1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лампа «Солюкс», б/н – 2 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елефон, б/н – 1шт.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стул взрослый, б/н – 2 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№5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                   г. Псков, Октябрьский пр.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0 (медицинский кабинет), расположенное на 1-ом этаже в помещении №1003 по адресу: г.Псков, Октябрьский пр., д.40, площадью 9,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Октябрьскому пр., д.40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холодильник </w:t>
            </w:r>
            <w:r>
              <w:rPr>
                <w:sz w:val="22"/>
                <w:szCs w:val="22"/>
                <w:lang w:val="en-US"/>
              </w:rPr>
              <w:t>Shivaki</w:t>
            </w:r>
            <w:r>
              <w:rPr>
                <w:sz w:val="22"/>
                <w:szCs w:val="22"/>
              </w:rPr>
              <w:t xml:space="preserve"> с инв.№89 – 1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кушетка с инв.№101365 – 1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стол письменный, б/н – 1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облучатель-рециркулятор </w:t>
            </w:r>
            <w:r>
              <w:rPr>
                <w:sz w:val="22"/>
                <w:szCs w:val="22"/>
                <w:lang w:val="en-US"/>
              </w:rPr>
              <w:t>Armed</w:t>
            </w:r>
            <w:r>
              <w:rPr>
                <w:sz w:val="22"/>
                <w:szCs w:val="22"/>
              </w:rPr>
              <w:t xml:space="preserve"> с инв.№85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весы, б/н – 1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шкаф медицинский, б/н – 1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шкаф книжный, б/н – 1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стул, б/н – 2 шт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ширма медицинская, б/н – 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№4 «Дружб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                   г. Псков, ул. Гражданская, д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30 (кабинет ), расположенное на 1-ом этаже в нежилом помещении №1002 по адресу: г.Псков, ул. Гражданская, д.8, площадью 8,0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ул. Гражданская, д.8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аратов» с инв.№106020 – 1 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инструментальный с инв.№10611 – 1 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ер с инв.№021 – 1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 с инв.№005 – 1 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Орловой с инв.№015 – 1 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кварцевая с инв.№007 – 1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с инв.№009 – 1 шт.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ягкий с инв.№012-013 – 2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43 «Улыб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г.Псков, ул. Звездная, д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сковской области «Псковская детская городская поликлиника №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расположенные на 1-ом этаже в здании по адресу:  г. Псков, ул. Звездная, д.8: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 (уборная), площадью 1,0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 (коридор), площадью 4,7 кв.м.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1 (тамбур), площадью 1,7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2 (умывальная), площадью 1,3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 (умывальная), площадью 2,7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 (коридор), площадью 3,4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 (кабинет), площадью 11,1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 (изолятор), площадью 5,9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 (процедурная), площадью 4,6 кв.м;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 (изолятор), площадью 6,7 кв.м.</w:t>
            </w:r>
          </w:p>
          <w:p>
            <w:pPr>
              <w:pStyle w:val="Normal"/>
              <w:numPr>
                <w:ilvl w:val="0"/>
                <w:numId w:val="6"/>
              </w:numPr>
              <w:ind w:left="394" w:right="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 (медицинский кабине), площадью 14,2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по ул. Звездная, д.8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холодильник фармацевтический «Позис» ХФ-140 с инв.№1320351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толик манипуляционный СМ-ЗП с инв.№1320349-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набор для оказания скорой травматологической помощи в укладке УМСП-01Пс/2 с инв.№1320350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есы электронные медицинские ВЭМ-150-Масса-К с инв.№1320348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динамометр кистевой ДК-25 с инв.№1320352,353,354,355 – 4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ском «Пикколайт С» с инв.№1320357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латнограф для определения плоскостопия с инв.№1320358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екундомер механический СО Спр-2б-2-000, 2-кноп с инв.№1320359-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набор мебели с инв.№01630020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облучатель бактерицидный ОБПе-450 с инв.№1320324/3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мешок реанимационный для ручной ИВЛ взрослый 1500 мл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носилки мягкие, б/н – 2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роторасширитель, б/н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роторасширитель с кремальерой 190мм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ширма на колесах, б/н –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холодильник Кодра, б/н – 1 шт.4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есы медицинские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аппарат здоровья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облучатель ультрофиолетовый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лежак медицинский, б/н –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Ч аппарат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стол медицинский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лампа настольная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шкаф медицинский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первой помощи «АНТИ-СПИД»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оздухоотвод полимерный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жгут кровеостанавливающий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катетер (зонд) желудочный для реанимации СН 10/80 см,18/80 см, 20/80 см,22/80 см б/н – 4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пак, б/н –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корнцанг прямой 260 мм – 4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матрас иммобилиз. ваккумный МИВ-3, б/н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инцет анатомический ПА-МИЗ-Т (150х2,5мм)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инцет хирургический общего назначения 150х2,5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овязка косыночная взрослая ПКв-01, Б/Н – 1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повязка косыночная детская ПКд-01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стетоскоп </w:t>
            </w: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термометр ТСЖ-Х для холодильных установок, б/н –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тонометр </w:t>
            </w: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</w:rPr>
              <w:t>-80,б/н – 1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педальная пластиковая 20л, б/ -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ксатор медицинский мягкий для шейного отдела позвоночника №1, №2, б/н – 2 шт.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держатель для детей, б/н – 1шт.</w:t>
              <w:br/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едицинского кабинета с целью охраны здоровья обучающихся образовательного учрежд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8:00Z</dcterms:created>
  <dc:creator>Admin</dc:creator>
  <dc:description/>
  <dc:language>en-US</dc:language>
  <cp:lastModifiedBy>Иванова Юлия Павловна</cp:lastModifiedBy>
  <cp:lastPrinted>2014-10-21T16:37:00Z</cp:lastPrinted>
  <dcterms:modified xsi:type="dcterms:W3CDTF">2014-10-21T12:38:00Z</dcterms:modified>
  <cp:revision>2</cp:revision>
  <dc:subject/>
  <dc:title>Приложение</dc:title>
</cp:coreProperties>
</file>