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Решения Псковской городской Думы «О внесении изменен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 от 29.11.2007 № 247 «Об утверждении Положения о комиссии Администрации города Пскова по предупреждению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ликвидации чрезвычайных ситуаций и обеспечению пожарной безопасности и ее персонального соста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подготовлен в связи с внесением изменений и дополнений в Постановление Правительства РФ от 30.12.2003 № 794 «О единой государственной системе предупреждения и ликвидации чрезвычайных ситуац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ект Решения полностью соответствует нормам действующего законодательства, его принятие входит в компетенцию Псковской городск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 делам ГОЧ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       В.Б.Вороб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51:00Z</dcterms:created>
  <dc:creator>leshchinskiy_vp</dc:creator>
  <dc:description/>
  <cp:keywords/>
  <dc:language>en-US</dc:language>
  <cp:lastModifiedBy>leshchinskiy_vp</cp:lastModifiedBy>
  <cp:lastPrinted>2013-06-07T16:46:00Z</cp:lastPrinted>
  <dcterms:modified xsi:type="dcterms:W3CDTF">2014-05-07T08:51:00Z</dcterms:modified>
  <cp:revision>2</cp:revision>
  <dc:subject/>
  <dc:title>ПОЯСНИТЕЛЬНАЯ ЗАПИСКА</dc:title>
</cp:coreProperties>
</file>