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проект</w:t>
        <w:tab/>
        <w:t xml:space="preserve">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№ </w:t>
      </w:r>
      <w:r>
        <w:rPr>
          <w:sz w:val="28"/>
        </w:rPr>
        <w:t>___ от __________ 2014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нято на  ____ сессии</w:t>
      </w:r>
    </w:p>
    <w:p>
      <w:pPr>
        <w:pStyle w:val="Normal"/>
        <w:rPr>
          <w:sz w:val="28"/>
        </w:rPr>
      </w:pPr>
      <w:r>
        <w:rPr>
          <w:sz w:val="28"/>
        </w:rPr>
        <w:t>Псковской городской Думы</w:t>
      </w:r>
    </w:p>
    <w:p>
      <w:pPr>
        <w:pStyle w:val="Normal"/>
        <w:rPr>
          <w:sz w:val="28"/>
        </w:rPr>
      </w:pPr>
      <w:r>
        <w:rPr>
          <w:sz w:val="28"/>
        </w:rPr>
        <w:t>5-го созыва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ab/>
        <w:tab/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Решение Псковской городской Думы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О бюджете города Пскова на 2014 год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 плановый период 2015 и 2016 годов» </w:t>
      </w:r>
    </w:p>
    <w:p>
      <w:pPr>
        <w:pStyle w:val="ConsPlusTitle"/>
        <w:widowControl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  <w:highlight w:val="lightGray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lightGray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46 Положения о бюджетном процессе в муниципальном образовании «Город Псков», утвержденного Решением Псковской городской Думы от 27.02.2013 № 432, руководствуясь подпунктом 1 пункта 1 статьи  23 Устава муниципального образования «Город Псков»,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highlight w:val="lightGray"/>
        </w:rPr>
      </w:pPr>
      <w:r>
        <w:rPr>
          <w:b/>
          <w:bCs/>
          <w:sz w:val="28"/>
          <w:szCs w:val="28"/>
          <w:highlight w:val="lightGray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.  Внести в Решение Псковской городской Думы от 17.12.2013 № 835  «О бюджете города Пскова на 2014 год и плановый период 2015 и 2016 годов» (ред. от 30.05.2014 № 1029) 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 подпункте 1 пункта 1 цифры «4 313 253,9», «4 474 701,7» заменить соответственно цифрами «4 316 208,5», «4 477 656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ункте 8 цифры «2 589 357,0» заменить цифрами «2 589 466,0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) В Приложении 2 «Поступления по группам, подгруппам, статьям классификации доходов в бюджет города Пскова в 2014 году»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группе доходов «1 00 00000 00 0000 000 Налоговые и неналоговые доходы» цифры «1 723 896,9» заменить цифрами «1 726 742,5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подгруппе доходов «1 13 00000 00 0000 000 Доходы от оказания платных услуг и компенсации затрат государства» цифры «5 135,9» заменить цифрами «7 981,5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подстатье доходов «1 13 01994 04 0000 130 Прочие доходы от оказания платных услуг (работ) получателями средств бюджетов городских округов» цифры «3 692,3» заменить цифрами «6 537,9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группе доходов «2 00 00000 00 0000 000 Безвозмездные поступления» цифры «2 589 357,0» заменить цифрами «2 589 466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подгруппе доходов «2 02 00000 00 0000 000 Безвозмездные поступления от других бюджетов бюджетной системы Российской Федерации» цифры «2 589 357,0» заменить цифрами «2 589 466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атье доходов «2 02 04000 00 0000 151 Иные межбюджетные трансферты» цифры «35 094,0» заменить цифрами «35 203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подстатье доходов «2 02 04012 04 0000 151 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» цифры «35 094,0» заменить цифрами «35 203,0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оку «субвенции на реализацию основных общеобразовательных программ дошкольного образования в части финансирования расходов на оплату труда и организацию образовательного процесса в муниципальных общеобразовательных организациях, реализующих образовательную программу дошкольного образования в рамках подпрограммы «Обеспечение реализации государственной программы Псковской области «Развитие образования и повышение эффективности реализации молодежной политики на 2014-2020 годы» гос. программы Псковской области «Развитие образования и повышение эффективности реализации молодежной политики на 2014-2020 годы» изложить в следующей редакции: «субвенции на реализацию основных общеобразовательных программ дошкольного образования в части финансирования расходов на оплату труда и организацию образовательного процесса в муниципальных образовательных организациях, реализующих общеобразовательную программу дошкольного образования, в рамках подпрограммы «Обеспечение реализации государственной программы Псковской области «Развитие образования и повышение эффективности реализации молодежной политики на 2014-2020 годы» гос. программы Псковской области «Развитие образования и повышение эффективности реализации молодежной политики на 2014-2020 годы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полнить строкой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средства резервного фонда в рамках непрограммного направления деятельности «Иные непрограммные направления деятельности государственных органов Псковской области» по графе «Сумма» «109,0»;</w:t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по строке «ИТОГО» цифры «4 313 253,9» заменить цифрами «4 316 208,5»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Приложении 7 «Распределение расходов по разделам, подразделам, целевым статьям, группам и подгруппам видов расходов классификации расходов бюджета города Пскова на 2014 год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 строке </w:t>
      </w:r>
      <w:r>
        <w:rPr>
          <w:b/>
          <w:sz w:val="28"/>
          <w:szCs w:val="28"/>
        </w:rPr>
        <w:t>«ОБЩЕГОСУДАРСТВЕННЫЕ ВОПРОСЫ 01»</w:t>
      </w:r>
      <w:r>
        <w:rPr>
          <w:sz w:val="28"/>
          <w:szCs w:val="28"/>
        </w:rPr>
        <w:t xml:space="preserve"> цифры «274 823,1», «272 871,1» заменить цифрами «274 986,0», «273 034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Другие общегосударственные вопросы  01 13» цифры «147 272,6», «145 320,6» заменить цифрами «147 435,5», «145 483,5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ные закупки товаров, работ и услуг для обеспечения государственных (муниципальных) нужд 01 13 Б1Б 00 00 240» цифры «45 606,5» заменить цифрами «45 594,7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сполнение судебных актов 01 13 Б1Б 00 00 830» цифры «3 071,6» заменить цифрами «3 083,4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Муниципальная программа «Совершенствование защиты населения и территории от чрезвычайных ситуаций природного и техногенного характера, обеспечение пожарной безопасности и безопасности людей на водных объектах города Пскова на 2012-2014 годы» 01 13 ПД0 00 03» цифры «24 656,1» заменить цифрами «24 819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Субсидии бюджетным учреждениям 01 13 ПД0 00 03 610» цифры «20 149,7» заменить цифрами «20 312,6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разделе </w:t>
      </w:r>
      <w:r>
        <w:rPr>
          <w:b/>
          <w:sz w:val="28"/>
          <w:szCs w:val="28"/>
        </w:rPr>
        <w:t>«НАЦИОНАЛЬНАЯ БЕЗОПАСНОСТЬ И ПРАВООХРАНИТЕЛЬНАЯ ДЕЯТЕЛЬНОСТЬ»</w:t>
      </w:r>
      <w:r>
        <w:rPr>
          <w:sz w:val="28"/>
          <w:szCs w:val="28"/>
        </w:rPr>
        <w:t xml:space="preserve"> по строке «Исполнение судебных актов 03 14 Б12 25 00 830» цифры «16,0» заменить цифрами «2,9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Уплата налогов, сборов и иных платежей 03 14 Б12 25 00 850» цифры «21,9» заменить цифрами «35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троке </w:t>
      </w:r>
      <w:r>
        <w:rPr>
          <w:b/>
          <w:sz w:val="28"/>
          <w:szCs w:val="28"/>
        </w:rPr>
        <w:t xml:space="preserve">«ЖИЛИЩНО-КОММУНАЛЬНОЕ ХОЗЯЙСТВО 05» </w:t>
      </w:r>
      <w:r>
        <w:rPr>
          <w:sz w:val="28"/>
          <w:szCs w:val="28"/>
        </w:rPr>
        <w:t>цифры «617 846,2» заменить цифрами «621 791,8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Благоустройство 05 03» цифры «193 563,2» заменить цифрами «194 663,2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Прочие мероприятия по благоустройству 05 03 Б1Ш 00 00», «Иные закупки товаров, работ и услуг для обеспечения государственных (муниципальных)  нужд 05 03 Б1Ш 00 00 240» цифры «26 185,3» заменить цифрами «27 285,3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троке «Другие вопросы в области жилищно-коммунального хозяйства 05 05» цифры «119 620,8» заменить цифрами «122 466,4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Расходы на выплаты персоналу государственных (муниципальных) органов 05 05 Б11 04 00 120» цифры «31 460,0» заменить цифрами «31 607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ные закупки товаров, работ и услуг для обеспечения государственных (муниципальных) нужд 05 05 Б11 04 00 240» цифры «7 737,5» заменить цифрами «7 590,5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Обеспечение деятельности подведомственных учреждений (МБУ «Стройтехнадзор») 05 05 Б12 20 00», «Субсидии бюджетным учреждениям 05 05 Б12 20 00 610» цифры «3 238,7» заменить цифрами «3 074,6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Обеспечение деятельности подведомственных учреждений (МБУ «Ремонтно-аварийная служба») 05 05 Б12 21 00», «Субсидии бюджетным учреждениям 05 05 Б12 21 00 610» цифры «14 928,0» заменить цифрами «10 702,9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Обеспечение деятельности подведомственных учреждений (МКУ «Стройтехнадзор») 05 05 Б12 23 00» цифры «2 400,0» заменить цифрами «5 409,7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Расходы на выплаты персоналу казенных учреждений 05 05 Б12 23 00 110» цифры «2 250,5» заменить цифрами «3 370,4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Иные закупки товаров, работ и услуг для обеспечения государственных (муниципальных) нужд 05 05 Б12 23 00 240» цифры «109,5» заменить цифрами «649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Уплата налогов, сборов и иных платежей 05 05 Б12 23 00 850» цифры «40,0» заменить цифрами «1 390,3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Обеспечение деятельности подведомственных учреждений (МКУ «Служба благоустройства города») 05 05 Б12 24 00» цифры «1 400,0» заменить цифрами «5 625,1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Расходы на выплаты персоналу казенных учреждений 05 05 Б12 24 00 110» цифры «800,0» заменить цифрами «4 425,1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ные закупки товаров, работ и услуг для обеспечения государственных (муниципальных) нужд 05 05 Б12 24 00 240» цифры «600,0» заменить цифрами «1 200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 строке </w:t>
      </w:r>
      <w:r>
        <w:rPr>
          <w:b/>
          <w:sz w:val="28"/>
          <w:szCs w:val="28"/>
        </w:rPr>
        <w:t xml:space="preserve">«ОБРАЗОВАНИЕ 07» </w:t>
      </w:r>
      <w:r>
        <w:rPr>
          <w:sz w:val="28"/>
          <w:szCs w:val="28"/>
        </w:rPr>
        <w:t>цифры «1 903 506,0», «915 469,0» заменить цифрами «1 904 269,1», «916 232,1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Дошкольное образование 07 01» цифры «687 070,3», «338 913,3» заменить цифрами «687 095,3», «338 938,3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Обеспечение деятельности подведомственных учреждений (детские дошкольные учреждения) 07 01 Б12 05 00» цифры «288 913,3» заменить цифрами «288 938,3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Субсидии бюджетным учреждениям 07 01 Б12 05 00 610» цифры «243 631,5» заменить цифрами «243 656,5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Общее образование 07 02» цифры «1 071 914,1», «432 489,1» заменить цифрами «1 072 023,1», «432 598,1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сле строки «Субсидии бюджетным учреждениям 07 02 Б12 08 00 610» добавить строки: «Резервный фонд Администрации Псковской области 07 02 Б14 00 0П», «Субсидии бюджетным учреждениям 07 02 Б14 00 0П 61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указанным добавленным строкам в графах «Сумма бюджета – всего», «Расходы по вопросам местного значения» указать цифры «109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Другие вопросы в области образования 07 09» цифры «138 159,7», «137 704,7» заменить цифрами «138 788,8», «138 333,8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 «Субсидии бюджетным учреждениям 07 09 Б19 41 01 610» цифры «5 170,6» заменить цифрами «5 770,6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Субсидии автономным учреждениям 07 09 Б19 41 01 620» цифры «1 172,4» заменить цифрами «572,4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сле строки «Создание дополнительных мест в муниципальных образовательных учреждениях, реализующих программу дошкольного образования, в рамках подпрограммы «Модернизация региональной системы дошкольного образования» государственной программы Псковской области «Развитие образования и повышение эффективности реализации молодежной политики на 2014-2020 годы» 07 09 Б19 41 02» добавить строку «Иные закупки товаров, работ и услуг для обеспечения государственных (муниципальных) нужд 07 09 Б19 41 02 24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указанной добавленной строке в графах «Сумма бюджета – всего», «Расходы по вопросам местного значения» указать цифры «436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Субсидии бюджетным учреждениям 07 09 Б19 41 02 610» цифры «3 436,0» заменить цифрами «3 000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Муниципальная программа муниципального образования «Город Псков» «Развитие системы дошкольного образования города Пскова на 2013-2015 годы 07 09 ПД0 00 01» цифры «17 629,6» заменить цифрами «18 367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Субсидии бюджетным учреждениям 07 09 ПД0 00 01 610» цифры «16 307,4» заменить цифрами «17 044,8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Муниципальная программа «Профилактика терроризма и экстремизма в муниципальном образовании «Город Псков» (2012-2014 годы) 07 09 ПД0 00 09» цифры «10 889,4» заменить цифрами «10 781,1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Субсидии бюджетным учреждениям 07 09 ПД0 00 09 610» цифры «10 389,4» заменить цифрами «10 281,1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 строке </w:t>
      </w:r>
      <w:r>
        <w:rPr>
          <w:b/>
          <w:sz w:val="28"/>
          <w:szCs w:val="28"/>
        </w:rPr>
        <w:t xml:space="preserve">«СОЦИАЛЬНАЯ ПОЛИТИКА 10» </w:t>
      </w:r>
      <w:r>
        <w:rPr>
          <w:sz w:val="28"/>
          <w:szCs w:val="28"/>
        </w:rPr>
        <w:t>цифры «136 205,3», «37 192,3» заменить цифрами «134 288,3», «35 275,3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Социальное обеспечение населения 10 03» цифры «35 101,3» заменить цифрами «33 184,3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Муниципальная программа «Жилище» на 2010-2015 муниципального образования «Город Псков» 10 03 ПД0 00 11» цифры «15 249,0» заменить цифрами «13 332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Социальные выплаты гражданам, кроме публичных нормативных социальных выплат 10 03 ПД0 00 11 320» цифры «11 749,0» заменить цифрами «9 832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Итого» цифры «4 474 701,7», «3 385 383,7» заменить соответственно цифрами «4 477 656,3», «3 388 338,3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В Приложении 10 «Ведомственная структура расходов бюджета города Пскова на 2014 год»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главному распорядителю </w:t>
      </w:r>
      <w:r>
        <w:rPr>
          <w:b/>
          <w:sz w:val="28"/>
          <w:szCs w:val="28"/>
        </w:rPr>
        <w:t>«Управление образования Администрации города Пскова 599»</w:t>
      </w:r>
      <w:r>
        <w:rPr>
          <w:sz w:val="28"/>
          <w:szCs w:val="28"/>
        </w:rPr>
        <w:t xml:space="preserve"> цифры «1 796 335,7», «769 893,2» заменить соответственно цифрами «1 796 825,7», «770 383,2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ОБЩЕГОСУДАРСТВЕННЫЕ ВОПРОСЫ 599 01», «Другие общегосударственные вопросы 599 01 13» цифры «11 999,9» заменить цифрами «12 162,8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Муниципальная программа «Совершенствование защиты населения и территории от чрезвычайных ситуаций природного и техногенного характера, обеспечение пожарной безопасности и безопасности на водных объектах города Пскова на 2012-2014 годы 599 01 13 ПД0 00 03» цифры «11 954,0» заменить цифрами «12 116,9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Субсидии бюджетным учреждениям 599 01 13 ПД0 00 03 610» цифры «11 366,3» заменить цифрами «11 529,2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ОБРАЗОВАНИЕ 599 07» цифры «1 738 013,8», «751 893,3» заменить соответственно «1 738 340,9», «752 220,4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троке «Дошкольное образование 599 07 01» цифры «687 070,3», «338 913,3» заменить соответственно цифрами «687 095,3», «338 938,3»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Обеспечение деятельности подведомственных учреждений (детские дошкольные учреждения) 599 07 01 Б12 05 00» цифры «288 913,3» заменить цифрами «288 938,3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Субсидии бюджетным учреждениям 599 07 01 Б12 05 00 610» цифры «243 631,5» заменить цифрами «243 656,5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Общее образование 599 07 02» цифры «913 020,8», «275 512,3» заменить соответственно цифрами «913 129,8», «275 621,3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 «Субсидии бюджетным учреждениям 599 07 02 Б12 08 00 610» добавить строки: «Резервный фонд Администрации Псковской области 599 07 02 Б14 00 0П», «Субсидии бюджетным учреждениям 599 07 02 Б14 00 0П 61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указанным добавленным строкам в графах: «Сумма бюджета – всего», «Расходы по вопросам местного значения» добавить цифры «109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троке «Другие вопросы в области образования 599 07 09» цифры «137 436,7», «136 981,7» заменить соответственно цифрами «137 629,8», «137 174,8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Субсидии бюджетным учреждениям 599 07 09 Б19 41 01 610» цифры «5 170,6» заменить цифрами «5 770,6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Субсидии автономным учреждениям 599 07 09 Б19 41 01 620» цифры «1 172,4» заменить цифрами «572,4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Создание дополнительных мест в муниципальных образовательных учреждениях, реализующих программу дошкольного образования, в рамках подпрограммы «Модернизация региональной системы дошкольного образования» государственной программы Псковской области «Развитие образования и повышение эффективности реализации молодежной политики на 2014-2020 годы 599 07 09 Б19 41 02», «Субсидии бюджетным учреждениям 599 07 09 Б19 41 02 610» цифры «3 436,0» заменить цифрами «3 000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Муниципальная программа муниципального образования «Город Псков» «Развитие системы дошкольного образования города Пскова на 2013-2015 годы 599 07 09 ПД0 00 01» цифры «17 629,6» заменить цифрами «18 367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Субсидии бюджетным учреждениям 599 0709 ПД0 00 01 610» цифры «16 307,4» заменить цифрами «17 044,8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Муниципальная программа «Профилактика терроризма и экстремизма в муниципальном образовании «Город Псков» 599 07 09 ПД0 00 09» цифры «10 166,4» заменить цифрами «10 058,1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Субсидии бюджетным учреждениям 599 07 09 ПД0 00 09 610» цифры «9 666,4» заменить цифрами «9 558,1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 главному распорядителю </w:t>
      </w:r>
      <w:r>
        <w:rPr>
          <w:b/>
          <w:sz w:val="28"/>
          <w:szCs w:val="28"/>
        </w:rPr>
        <w:t>«Медицинский вытрезвитель при УВД г. Пскова по оказанию медицинской помощи лицам, доставленным в медицинский вытрезвитель»</w:t>
      </w:r>
      <w:r>
        <w:rPr>
          <w:sz w:val="28"/>
          <w:szCs w:val="28"/>
        </w:rPr>
        <w:t xml:space="preserve"> по строке «Исполнение судебных актов 695 03 14 Б12 25 00 830» цифры «16,0» заменить цифрами «2,9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Уплата налогов, сборов и иных платежей 695 03 14 Б12 25 00 850» цифры «21,9» заменить цифрами «35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 главному распорядителю </w:t>
      </w:r>
      <w:r>
        <w:rPr>
          <w:b/>
          <w:sz w:val="28"/>
          <w:szCs w:val="28"/>
        </w:rPr>
        <w:t>«Управление городского хозяйства Администрации города Пскова 701»</w:t>
      </w:r>
      <w:r>
        <w:rPr>
          <w:sz w:val="28"/>
          <w:szCs w:val="28"/>
        </w:rPr>
        <w:t xml:space="preserve"> цифры «1 653 993,1», «1 653 984,1» заменить соответственно цифрами «1 655 093,0», «1 655 084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НАЦИОНАЛЬНАЯ ЭКОНОМИКА 701 04» цифры «1 308 854,4» заменить цифрами «1 308 854,3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Другие вопросы в области национальной экономика 701 04 12» цифры «796 863,4» заменить цифрами «796 863,3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Реализация мероприятий федеральной целевой программы «Развитие внутреннего и въездного туризма в Российской Федерации (2011-2018 годы)» в рамках подпрограммы «Туризм» государственной  программы Псковской области «Культура, сохранение культурного наследия и развитие туризма на территории области на 2014-2020 годы 701 04 12 Б19 51 10», «Бюджетные инвестиции 701 04 12 Б19 51 10 410» цифры «728 149,4» заменить цифрами «728 149,3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ЖИЛИЩНО-КОММУНАЛЬНОЕ ХОЗЯЙСТВО 701 05» цифры «338 206,5» заменить цифрами «339 306,5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Благоустройство 701 05 03» цифры «193 563,2» заменить цифрами «194 663,2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Прочие мероприятия по благоустройству 701 05 03 Б1Ш 00 00», «Иные закупки товаров, работ и услуг для обеспечения государственных (муниципальных) нужд 701 05 03 Б1Ш 00 00 240» цифры «26 185,3» заменить цифрами «27 285,3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Расходы на выплаты персоналу государственных (муниципальных) органов 701 05 05 Б11 04 00 120» цифры «19 377,0» заменить цифрами «19 494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ные закупки товаров, работ и услуг для обеспечения государственных (муниципальных) нужд 701 05 05 Б11 04 00 240» цифры «5 171,6» заменить цифрами «5 054,6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Обеспечение деятельности подведомственных учреждений (МБУ «Ремонтно-аварийная служба) 701 05 05 Б12 21 00», «Субсидии бюджетным учреждениям 701 05 05 Б12 21 00 610» цифры «14 928,0» заменить цифрами «10 702,9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Обеспечение деятельности подведомственных учреждений (МКУ «Служба благоустройства города») 701 05 05 Б12 24 00» цифры «1 400,0» заменить цифрами «5 625,1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Расходы на выплаты персоналу казенных учреждений 701 05 05 Б12 24 00 110» цифры «800,0» заменить цифрами «4 425,1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ные закупки товаров, работ и услуг для обеспечения государственных (муниципальных) нужд 701 05 05 Б12 24 00 240» цифры «600,0» заменить цифрами «1 200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 главному распорядителю </w:t>
      </w:r>
      <w:r>
        <w:rPr>
          <w:b/>
          <w:sz w:val="28"/>
          <w:szCs w:val="28"/>
        </w:rPr>
        <w:t>«Управление по учету и распределению жилой площади Администрации города Пскова 702»</w:t>
      </w:r>
      <w:r>
        <w:rPr>
          <w:sz w:val="28"/>
          <w:szCs w:val="28"/>
        </w:rPr>
        <w:t xml:space="preserve"> цифры «127 272,8», «68 286,8» заменить соответственно цифрами «125 355,8», «66 369,8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ные закупки товаров, работ и услуг для обеспечения государственных (муниципальных) нужд 702 01 13 Б1Б 00 00 240» цифры «598,5» заменить цифрами «586,7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сполнение судебных актов 702 01 13 Б1Б 00 00 830» цифры «10,0» заменить цифрами «21,8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Расходы на выплаты персоналу государственных (муниципальных) органов 702 05 05 Б11 04 00 120» цифры «7 785,5» заменить цифрами «7 815,5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ные закупки товаров, работ и услуг для обеспечения государственных (муниципальных) нужд 702 05 05 Б11 04 00 240» цифры «1 037,6» заменить цифрами «1 007,6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СОЦИАЛЬНАЯ ПОЛИТИКА 702 10» цифры «80 245,0», «21 260,0» заменить соответственно цифрами «78 328,0», «19 343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Социальное обеспечение населения 702 10 03» цифры «21 260,0» заменить цифрами «19 343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Муниципальная программа «Жилище» на 2010-2015 годы муниципального образования «Город Псков» 702 10 03 ПД0 00 11» цифры «15 249,0» заменить цифрами «13 332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Социальные выплаты гражданам, кроме публичных нормативных социальных выплат 702 10 03 ПД0 00 11 320» цифры «11 749,0» заменить цифрами «9 832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 главному распорядителю </w:t>
      </w:r>
      <w:r>
        <w:rPr>
          <w:b/>
          <w:sz w:val="28"/>
          <w:szCs w:val="28"/>
        </w:rPr>
        <w:t>«Управление строительства и  капитального ремонта Администрации города Пскова 951»</w:t>
      </w:r>
      <w:r>
        <w:rPr>
          <w:sz w:val="28"/>
          <w:szCs w:val="28"/>
        </w:rPr>
        <w:t xml:space="preserve"> цифры «200 738,4» заменить цифрами «203 584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ЖИЛИЩНО-КОММУНАЛЬНОЕ ХОЗЯЙСТВО 951 05» цифры «200 731,9» заменить цифрами «203 577,5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Другие вопросы в области жилищно-коммунального хозяйства 951 05 05» цифры «37 226,3» заменить цифрами «40 071,9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Обеспечение деятельности подведомственных учреждений (МБУ «Стройтехнадзор») 951 05 05 Б12 20 00», «Субсидии бюджетным учреждениям 951 05 05 Б12 20 00 610» цифры «3 238,7» заменить цифрами «3 074,6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Обеспечение деятельности подведомственных учреждений (МКУ «Стройтехнадзор») 951 05 05 Б12 23 00» цифры «2 400,0» заменить цифрами «5 409,7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Расходы на выплаты персоналу казенных учреждений 951 05 05 Б12 23 00 110» цифры «2 250,5» заменить цифрами «3 370,4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ные закупки товаров, работ и услуг для обеспечения государственных (муниципальных) нужд 951 05 05 Б12 23 00 240» цифры «109,5» заменить цифрами «649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Уплата налогов, сборов и иных платежей 951 05 05 Б12 23 00 850» цифры «40,0» заменить цифрами «1 390,3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 главному распорядителю </w:t>
      </w:r>
      <w:r>
        <w:rPr>
          <w:b/>
          <w:sz w:val="28"/>
          <w:szCs w:val="28"/>
        </w:rPr>
        <w:t>«Государственное казенное учреждение Псковской области «Управление капитального строительства 998»</w:t>
      </w:r>
      <w:r>
        <w:rPr>
          <w:sz w:val="28"/>
          <w:szCs w:val="28"/>
        </w:rPr>
        <w:t xml:space="preserve"> цифры «64 653,6» заменить цифрами «65 089,7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НАЦИОНАЛЬНАЯ ЭКОНОМИКА 998 04», «Другие вопросы в области национальной экономики 998 04 12», «Реализация мероприятий федеральной целевой программы «Развитие внутреннего и въездного туризма в Российской Федерации (2011-2018 годы)» в рамках подпрограммы «Туризм» государственной  программы Псковской области «Культура, сохранение культурного наследия и развитие туризма на территории области на 2014-2020 годы 998 04 12 Б19 51 10», «Бюджетные инвестиции 998 04 12 Б19 51 10 410» цифры «56 342,6» заменить цифрами «56 342,7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 «Иные закупки товаров, работ и услуг для обеспечения государственных (муниципальных) нужд 998 05 02 Б19 46 02 240» добавить строки: «ОБРАЗОВАНИЕ 998 07», «Другие вопросы в области образования 998 07 09», «Создание дополнительных мест в муниципальных образовательных учреждениях, реализующих программу дошкольного образования, в рамках подпрограммы «Модернизация региональной системы дошкольного образования» государственной программы Псковской области «Развитие образования и повышение эффективности реализации молодежной политики на 2014-2020 годы 998 07 09 Б19 41 02», «Иные закупки товаров, работ и услуг для обеспечения государственных (муниципальных) нужд 998 07 09 Б19 41 02 24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указанным добавленным строкам в графах: «Сумма бюджета – всего», «Расходы по вопросам местного значения» добавить цифры «436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того» цифры «4 474 701,7», «3 385 383,7» заменить соответственно цифрами «4 477 656,3», «3 388 338,3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) В Приложении 15 «Источники внутреннего финансирования дефицита бюджета города Пскова на 2014 год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01 05 00 00 00 0000 500 Увеличение остатков средств бюджетов» цифры  «-4 897 253,9» заменить цифрами «-4 900 208,5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01 05 02 00 00 0000 500 Увеличение прочих остатков средств бюджетов» цифры «-4 897 253,9» заменить цифрами «4 900 208,5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01 05 02 01 00 0000 510 Увеличение прочих остатков денежных средств бюджетов» цифры «-4 897 253,9» заменить цифрами            «-4 900 208,5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01 05 02 01 04 0000 510 Увеличение прочих остатков денежных средств бюджетов городских округов» цифры «-4 897 253,9» заменить цифрами «-4 900 208,5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01 05 00 00 00 0000 600 Уменьшение остатков средств бюджетов» цифры «4 924 701,7» заменить цифрами «4 927 656,3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01 05 02 00 00 0000 600 Уменьшение прочих остатков средств бюджетов» цифры «4 924 701,7» заменить цифрами «4 927 656,3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01 05 02 01 00 0000 610 Уменьшение прочих остатков денежных средств бюджетов» цифры «4 924 701,7» заменить цифрами «4 927 656,3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01 05 02 01 04 0000 610 Уменьшение прочих остатков денежных средств бюджетов городских округов» цифры «4 924 701,7» заменить цифрами «4 927 656,3»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) В Приложении 19 «Перечень целевых программ, реализуемых за счет средств бюджета города Пскова в 2014 году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подпункте 2 цифры «15 249,0» заменить цифрами «13 332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подпункте 4 цифры «17 629,6» заменить цифрами «18 367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подпункте 6 цифры «24 656,1» заменить цифрами «24 819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подпункте 9 цифры «11 642,1» заменить цифрами «11 533,8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подпункте 15 в графе «Финансирование на 2014 год, всего» цифры «400,0» заменить цифрами «650,0», в графе «внебюджетные средства» цифры «0,0» заменить цифрами «250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ВСЕГО»: цифры «1 079 686,6»,  «209 456,6», «0,0» заменить соответственно цифрами «1 078 811,6», «208 331,6», «250,0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В Приложении 20 «План финансирования капитального ремонта объектов муниципального сектора города Пскова на 2014 год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ОБРАЗОВАНИЕ» цифры «76 268,2» заменить цифрами «76 346,1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Управление образования Администрации г. Пскова» цифры «72 648,2» заменить цифрами «72 726,1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Школы» цифры «65 895,3» заменить цифрами  «65 773,2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МБОУ «Средняя общеобразовательная школа №17»» цифры «2 600,0» заменить цифрами «2 477,9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Детские сады» цифры «6 752,9» заменить цифрами «6 952,9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МБДОУ «Детский сад № 52»» цифры «600,0» заменить цифрами «800,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строке «ИТОГО:» цифры «634 241,8» заменить цифрами «634 319,7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5) В Приложении 21 «План капитального ремонта жилищного фонда города Пскова на 2014 год»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одразделе «Инженерные сети» раздела «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ереходящие объекты 2013 год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17 ул. Л. Поземского, д.60 (отопление)» цифры «1 700» заменить цифрами «1 654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того» цифры «48 254,0» заменить цифрами «48 208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одразделе «Выборочный ремонт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12 ул. Кузнецкая, д.11 (балконы)» цифры «989,0» заменить цифрами «575,6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27 ул. М.Горького, д. 45 (балконы), в т.ч. ПР» цифры «500,0» заменить цифрами «450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29 ул. М.Горького, д. 43/8 (балконы), в т.ч. ПР» цифры «500,0» заменить цифрами «450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30 ул. М.Горького, д. 20/7 (балконы), в т.ч. ПР» цифры «500,0» заменить цифрами «450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40 ул. Красноармейская, д.29 (балконы)» цифры «1 610,0» заменить цифрами «1 583,7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48 ул. Советская, д.71/31 (балконы)» цифры «350,0» заменить цифрами «303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того» цифры «40 979,4» заменить цифрами «40 342,7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Всего по переходящим объектам 2013 года» цифры «112 588,6» заменить цифрами «111 905,9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подразделе «Инженерные сети» раздела «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По судебным решениям со сроком исполнения до 01.01.2015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1 ул. Стахановская, д.16 (энергосн. ПР)» цифры «46,569» заменить цифрами «30,9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4 Рижский пр., д. 59 (ГВС ПР)» цифры «141,6» заменить цифрами «10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6 ДОС-29 (отопл. ПР» цифры «46» заменить цифрами «47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8 ул. Мирная, д.3а (отопл, ПР)» цифры «124,9» заменить цифрами «10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9 ул. Звездная, 15 (ГВС, ПР)» цифры «149» заменить цифрами «10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11 ул. Юбилейная, д.55 (отопл., ПР)» цифры «120» заменить цифрами «80,6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14 пер. О.Зобова, д.11 (отопл. ПР)» цифры «133,6» заменить цифрами «100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того по судебным решениям со сроком исполнения 2015» цифры «2 630,7» заменить цифрами «2 427,5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подразделе «Инженерные сети» раздела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строки «8 Проект. ИТП ГВС в 10 домах» заменить на «8 Проект. ИТП ГВС в 20 домах», цифры «2 713,2» заменить цифрами «4 813,2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оку «9 Проект ИТП ГВС в 15 ж.д.» исключить с соответствующим изменением нумерации следующих за ней строк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подразделе «Выборочный капремонт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4 ул. Л.Толстого, д.54, кв.3,4» цифры «1 000» заменить цифрами «968,2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9 Рижский пр., д.51а (капитальный ремонт фасада)» цифры «5 700» заменить цифрами «5 588,7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сле строки «10 ул. Коммунальная, д.39 (ремонт крыльца входа в подвал) ПР» добавить строку «11 Октябрьский пр., д.52 капитальный ремонт перекрытий», в графе «Сумма, тыс.руб.» указать цифры «1 029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того» цифры «11 167,0» заменить цифрами «12 052,9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троке «Всего по разделу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 цифры «33 499,5» заменить цифрами «34 385,4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23 «Адресная инвестиционная программа города Пскова на 2014 год» изложить в новой редакции согласно Приложению 1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2. Настоящее Решение вступает в силу с момента его официального опублик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 Опубликовать настоящее Решение в газете «Псковские Новости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Пскова</w:t>
        <w:tab/>
        <w:tab/>
        <w:tab/>
        <w:tab/>
        <w:tab/>
        <w:tab/>
        <w:t xml:space="preserve">           И.Н. Цецерский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оси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215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Пскова                                                                             И.В. Калашник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подготови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 финансового управления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Пскова</w:t>
        <w:tab/>
        <w:tab/>
        <w:t xml:space="preserve">                               Т.Г. Винт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тета правового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я Администрации города Пскова </w:t>
        <w:tab/>
        <w:tab/>
        <w:tab/>
        <w:t xml:space="preserve"> В.А. Наводкин</w:t>
        <w:tab/>
        <w:tab/>
        <w:tab/>
        <w:tab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Пскова                                                 Г.В.Петрова</w:t>
        <w:tab/>
      </w:r>
      <w:r>
        <w:rPr>
          <w:b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719" w:footer="709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7:39:00Z</dcterms:created>
  <dc:creator>User</dc:creator>
  <dc:description/>
  <cp:keywords/>
  <dc:language>en-US</dc:language>
  <cp:lastModifiedBy>м</cp:lastModifiedBy>
  <cp:lastPrinted>2014-05-29T18:58:00Z</cp:lastPrinted>
  <dcterms:modified xsi:type="dcterms:W3CDTF">2014-06-11T12:32:00Z</dcterms:modified>
  <cp:revision>307</cp:revision>
  <dc:subject/>
  <dc:title>ПСКОВСКАЯ ГОРОДСКАЯ ДУМА</dc:title>
</cp:coreProperties>
</file>