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Пскова на 2014 год и плановый период 2015-2016 годов» </w:t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роект Решения вносится  с целью уточнения плановых показателей бюджета города Пскова на 2014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вносятся без изменения основных параметров по доходам и расходам бюджета города Пскова на 2014 год и плановый период 2015 и 2016 годов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ект предусматривает изменение расходной части бюджета города Пскова на 2014 год на основании предложений главных распорядителей бюджетных средств, без изменения общей суммы расходов, с соответствующим внесением изменений в </w:t>
      </w:r>
      <w:r>
        <w:rPr>
          <w:sz w:val="28"/>
          <w:szCs w:val="28"/>
        </w:rPr>
        <w:t xml:space="preserve">Приложение 7 </w:t>
      </w:r>
      <w:r>
        <w:rPr>
          <w:b/>
          <w:sz w:val="28"/>
          <w:szCs w:val="28"/>
        </w:rPr>
        <w:t>«Распределение расходов по разделам, подразделам, целевым статьям, группам и подгруппам видов расходов классификации расходов бюджета города Пскова на 2014 год»</w:t>
      </w:r>
      <w:r>
        <w:rPr>
          <w:sz w:val="28"/>
          <w:szCs w:val="28"/>
        </w:rPr>
        <w:t xml:space="preserve"> и Приложение 10 </w:t>
      </w:r>
      <w:r>
        <w:rPr>
          <w:b/>
          <w:sz w:val="28"/>
          <w:szCs w:val="28"/>
        </w:rPr>
        <w:t xml:space="preserve">«Ведомственная структура расходов бюджета города Пскова на 2014 год» </w:t>
      </w:r>
      <w:r>
        <w:rPr>
          <w:sz w:val="28"/>
          <w:szCs w:val="28"/>
        </w:rPr>
        <w:t>по следующим позици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тыс. руб.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182"/>
        <w:gridCol w:w="4075"/>
      </w:tblGrid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рас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е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образовани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0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одведомственных учреждений (детские дошкольные учреждения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45,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5,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вязи с уточнением бюджетных ассигнований по результатам проверки штатных расписаний дошкольных учреждений, средства передвигаются на: МП "Развитие системы дошкольного образования..." (500,0 тыс.руб. для МБДОУ №9), субсидию на выполнение муниципального задания МБОУ ДОД "ЭБЦ" (100,0 тыс.руб.) и управление образования АГП (45,7 тыс.руб.)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одведомственных учреждений (школы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,1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,1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оплату кредиторской задолженности 2013 года по организации питания для МБОУ Школа-интернат в связи с уточнением размера средств на оплату кредиторской задолженности 2013 года по МБОУ СОШ №20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одведомственных учреждений (школа-интернат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1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одведомственных учреждений (внешкольные учреждения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размере 50,0 тыс.руб. МБОУ ДОД "ДДТ" на приобретение строительных материалов, необходимых для проведения текущего ремонта помещений и 100,0 тыс.руб. МБОУ ДОД "ЭБЦ" на приобретение кормов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подведомственных учреждений (МБОУ «Центр ППРИК»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увеличение фонда стимулирующих выплат педагогическим работникам </w:t>
            </w:r>
            <w:r>
              <w:rPr>
                <w:i/>
                <w:sz w:val="18"/>
                <w:szCs w:val="18"/>
              </w:rPr>
              <w:t>(средства передвигаются с общегородских расходов финансового управления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плата налогов, сборов и иных платеже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уплату налога на имущество за 1кв. 2014 года (в 2013 году управлением образования для общеобразовательных учреждений за счет федеральных средств было приобретено мультимедийное и компьтерное оборудование, которое в настоящее время находится на балансе управления)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"Профилактика терроризма и экстремизма в МО "Город Псков" (2012-2014 годы)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600,0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600,0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капитальный ремонт главного входа здания МБОУ СОШ №17 за счет сложившейся экономии средств, предусмотренных на капитальный ремонт ограждения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внесение изменений в план капитального ремонта не требуется)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"Развитие системы образования г. Пскова на 2012-2014 годы"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650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капитальный ремонт главного входа здания МБОУ СОШ №17  - 1 600,0 тыс. руб.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внесение изменений в план капитального ремонта не требуется) </w:t>
            </w:r>
            <w:r>
              <w:rPr>
                <w:bCs/>
                <w:iCs/>
                <w:sz w:val="18"/>
                <w:szCs w:val="18"/>
              </w:rPr>
              <w:t xml:space="preserve">и текущий ремонт центрального входа (находится в аварийном состоянии) МБОУ «Центр ППРИК» - 100,0 тыс.руб. </w:t>
            </w:r>
            <w:r>
              <w:rPr>
                <w:i/>
                <w:sz w:val="18"/>
                <w:szCs w:val="18"/>
              </w:rPr>
              <w:t>(средства передвигаются с общегородских расходов финансового управления)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4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 приобретение строительных материалов с целью выполнения работ по текущему ремонту помещений силами учреждения (МБОУ ДОД «ДДТ»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"Развитие системы дошкольного образования города Пскова на 2013-2015 годы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,8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0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олнение предписания по текущему ремонту пищеблока МБДОУ №11 (153,0 тыс.руб.) и благоустройство территории МБДОУ №9 (500,0 тыс.руб.)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9,2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уточнением стоимости работ по текущему ремонту пищеблока МБДОУ №43 высвободившиеся бюджетные ассигнования передвигаются на выполнение предписания по текущему ремонту внутреннего пожарного водопровода этого же учреждения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вязи заключением МБУ "Стройтехнадзор" о необходимости первоочередного проведения капитального ремонта кровли, а не пищеблока МБДОУ №27, средства, в размере 500,0 тыс.руб. запланированные на проведение ремонта пищеблока направляются на капитальный ремонт кровли учреждения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изменения вносятся в план капитального ремонта).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"Совершенствование защиты населения и территории МО "Город Псков"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 на 2012-2014 годы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2</w:t>
            </w:r>
          </w:p>
        </w:tc>
        <w:tc>
          <w:tcPr>
            <w:tcW w:w="4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отсутствием необходимости проведения текущего ремонта путей эвакуации МБДОУ №11 на выполнение предписания по текущему ремонту пищеблока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выполнение предписания по текущему ремонту внутреннего пожарного водопровода МБДОУ №43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рамках подпрограммы "Развитие системы общего, дополнительного и профессионального образования в Псковской области" государственной программы Псковской области "Развитие образования и повышение эффективности реализации молодежной политики на 2014-2020 годы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дел "Общее образование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343,0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уточнением КБК (раздел/подраздел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дел "Другие вопросы в области образования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3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дополнительных мест в муниципальных образовательных учреждениях, реализующих программу дошкольного образования, рамках подпрограммы "Модернизация региональной системы дошкольного образования" государственной программы Псковской области "Развитие образования и повышение эффективности реализации молодежной политики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уточнением стоимости работ по капитальному ремонту помещений МБДОУ №40, средства в размере 200,0 тыс.руб. предусмотренные на оснащение групп, также направляются на капитальный ремонт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изменения вносятся в план капитального ремонта)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культур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родские рас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09,9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оплату командировки в г. Любек (Германия) – 32,0 тыс.руб., а также на предоставление субсидий на иные цели подведомственным учреждениям для проведения общегородских праздничных мероприятий - 377,9 тыс.руб. 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БУК "Дом офицеров" на организацию и проведение в г. Пскове регионального фестиваля творчества городов Воинской Славы Северо-Запада России, посвященного Дню России и 70-летию освобождения Пскова от немецко-фашистских захватчиков - 208,2 тыс.руб., а также на организацию и проведение памятных ритуалов, посвященных Дню памяти и скорби - 87,4 тыс.руб.</w:t>
            </w:r>
          </w:p>
        </w:tc>
      </w:tr>
      <w:tr>
        <w:trPr>
          <w:trHeight w:val="23" w:hRule="atLeast"/>
        </w:trPr>
        <w:tc>
          <w:tcPr>
            <w:tcW w:w="4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МБОУ ДОД "ДМШ №4" на подготовку и организацию творческой делегации на 4-е Русские Ганзейские Дни (г. Кингисепп)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автоном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МАУК "ЦБС" на организацию V-х международных Александро-Невских чтений в г. Пскове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оплату командировки в г. Любек (Германия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физической культуре, спорту и делам молодеж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"Развитие физической культуры и спорта в МО "Город Псков" на 2013-2015 годы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движение бюджетных ассигнований с целью уточнения кода вида расходов по проведению ежегодного мероприятия "Ассамблея звезд", так как исполнителем является Комитет по физической культуре, спорту и делам молодежи АГП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сидии бюджетным учреждения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,0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существление начислений на премии сотрудникам к Дню местного самоуправления (распоряжение АГП от 14.04.2014 №201-р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родские рас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Администрация города Псков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-2 00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 00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, запланированных на капитальный ремонт здания Администрации города Пскова, на текущий ремонт помещений управления городского хозяйства (1 000,0 тыс.руб.) и текущий ремонт помещений управления строительства и капитального ремонта (1 000,0 тыс.руб.) </w:t>
            </w:r>
            <w:r>
              <w:rPr>
                <w:b/>
                <w:bCs/>
                <w:i/>
                <w:iCs/>
                <w:sz w:val="18"/>
                <w:szCs w:val="18"/>
              </w:rPr>
              <w:t>(изменения вносятся в план капитального ремонта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городского хозяйств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 280,6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родские рас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существление начислений на премии сотрудникам к Дню местного самоуправления (распоряжение АГП от 14.04.2014 №201-р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4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проведение текущего ремонта помещений управления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0,6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оплату основного долга по исполнительному листу АС №003997958 от 21.04.2014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У "Ремонтно-аварийная служба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400,0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в связи с внесением изменений в устав учреждения и сменой его наименования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0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КУ "Служба благоустройства города"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00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по учету и распределению жилой площад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родские рас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4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существление начислений на премии сотрудникам к Дню местного самоуправления (распоряжение АГП от 14.04.2014 №201-р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4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-3 740,6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родские расходы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 643,8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сполнение судебн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 643,8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Управление городского хозяйства на оплату исполнительного листа АС №003997958 от 21.04.2014 (3 280,6 тыс. руб.); на обслуживание муниципального долга 1 903,2 тыс.руб.; комитет социально-экономического развития... (60,0 тыс.руб.) и управление образования (400,0 тыс.руб.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03,2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- обслуживание муниципального долг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03,2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бслуживание муниципального долга в связи с открытием 05.05.2014 кредитной линии с лимитом выдачи 584,0 млн.руб.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0,0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6</w:t>
            </w:r>
          </w:p>
        </w:tc>
        <w:tc>
          <w:tcPr>
            <w:tcW w:w="4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осуществление начислений на премии сотрудникам к Дню местного самоуправления (распоряжение АГП от 14.04.2014 №201-р)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родские расходы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расходы на выплаты персоналу государственных (муниципальных) органов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омитет социально-экономического развития и потребительского рынка Администрации города Псков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6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"Снежинка"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вижение бюджетных ассигнований на изготовление столов для оснащения торгово-ярмарочной площадки 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 000,0</w:t>
            </w:r>
          </w:p>
        </w:tc>
        <w:tc>
          <w:tcPr>
            <w:tcW w:w="4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на проведение текущего ремонта помещений управления</w:t>
            </w:r>
          </w:p>
        </w:tc>
      </w:tr>
      <w:tr>
        <w:trPr>
          <w:trHeight w:val="23" w:hRule="atLeast"/>
        </w:trPr>
        <w:tc>
          <w:tcPr>
            <w:tcW w:w="4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В Приложение 19 </w:t>
      </w:r>
      <w:r>
        <w:rPr>
          <w:b/>
          <w:color w:val="000000"/>
          <w:sz w:val="28"/>
          <w:szCs w:val="28"/>
        </w:rPr>
        <w:t xml:space="preserve">«Перечень целевых программ, реализуемых за счет средств бюджета города Пскова в 2014 году» </w:t>
      </w:r>
      <w:r>
        <w:rPr>
          <w:color w:val="000000"/>
          <w:sz w:val="28"/>
          <w:szCs w:val="28"/>
        </w:rPr>
        <w:t xml:space="preserve"> вносятся следующие изменени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муниципальной программе «Замена лифтового оборудования в жилых многоквартирных домах муниципального образования «Город Псков» на 2014-2016 годы» уточняется ответственный исполнитель (Управление строительства и капитального ремонта Администрации города Пскова вместо управления городского хозяйства) и вводятся реквизиты нормативно-правового акта об утверждении 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 основании изменений, вносимых в расходную часть бюджета:  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209"/>
        <w:gridCol w:w="1334"/>
        <w:gridCol w:w="1080"/>
        <w:gridCol w:w="1060"/>
        <w:gridCol w:w="1158"/>
        <w:gridCol w:w="1158"/>
      </w:tblGrid>
      <w:tr>
        <w:trPr>
          <w:tblHeader w:val="true"/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ование  на 2014 г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ной             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     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-     жетные средства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муниципального образования «Город Псков» «Развитие системы образования город Псков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4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 47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1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 12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 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 6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Развитие системы дошкольного образования города Пскова на 2013-2015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57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9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92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П "Совершенствование защиты населения и территории МО "Город Псков" от чрезвычайных ситуаций и техногенного характера, обеспечение пожарной безопасности и безопасности людей на водных объектах города Пскова на 2012-2014 год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5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50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65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Профилактика терроризма и экстремизма в муниципальном образовании «Город Псков» на 2012-2016 годы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4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4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6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8 1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 5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9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 93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8 7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 531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9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 48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На основании изменений, вносимых в расходную часть бюджета, в Приложение 20 </w:t>
      </w:r>
      <w:r>
        <w:rPr>
          <w:b/>
          <w:color w:val="000000"/>
          <w:sz w:val="28"/>
          <w:szCs w:val="28"/>
        </w:rPr>
        <w:t>«План финансирования капитального ремонта объектов муниципального сектора города Пскова на 2014 год»</w:t>
      </w:r>
      <w:r>
        <w:rPr>
          <w:color w:val="000000"/>
          <w:sz w:val="28"/>
          <w:szCs w:val="28"/>
        </w:rPr>
        <w:t xml:space="preserve"> вносятся изменения по следующим объект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1431"/>
      </w:tblGrid>
      <w:tr>
        <w:trPr>
          <w:tblHeader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бъектов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ы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л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75 5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76 268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7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.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 9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 648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0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752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Детский сад №2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«Детский сад №4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Административ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5 2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3 224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-2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5 5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4 24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 300,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связи с уточнением Управлением строительства и капитального ремонта объектов, реальных к исполнению в 2014 году, сметных расчетов и видов работ в Приложение 21 </w:t>
      </w:r>
      <w:r>
        <w:rPr>
          <w:b/>
          <w:color w:val="000000"/>
          <w:sz w:val="28"/>
          <w:szCs w:val="28"/>
        </w:rPr>
        <w:t xml:space="preserve">«План капитального ремонта жилищного фонда города Пскова на 2014 год» </w:t>
      </w:r>
      <w:r>
        <w:rPr>
          <w:color w:val="000000"/>
          <w:sz w:val="28"/>
          <w:szCs w:val="28"/>
        </w:rPr>
        <w:t xml:space="preserve">вносятся следующие изменения: </w:t>
      </w:r>
    </w:p>
    <w:p>
      <w:pPr>
        <w:pStyle w:val="Normal"/>
        <w:ind w:firstLine="708"/>
        <w:jc w:val="right"/>
        <w:rPr/>
      </w:pPr>
      <w:r>
        <w:rPr>
          <w:color w:val="000000"/>
          <w:sz w:val="20"/>
          <w:szCs w:val="20"/>
        </w:rPr>
        <w:t xml:space="preserve">тыс. </w:t>
      </w:r>
      <w:r>
        <w:rPr/>
        <w:t>руб.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23"/>
        <w:gridCol w:w="1369"/>
        <w:gridCol w:w="1388"/>
        <w:gridCol w:w="1240"/>
        <w:gridCol w:w="2466"/>
      </w:tblGrid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№ </w:t>
            </w:r>
            <w:r>
              <w:rPr>
                <w:color w:val="000000"/>
                <w:sz w:val="18"/>
                <w:szCs w:val="18"/>
              </w:rPr>
              <w:t>стр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ло                       (тыс. руб.)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о (тыс. руб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                      (тыс. руб.)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6" w:type="dxa"/>
            <w:gridSpan w:val="5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292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ходящие объекты 2013 года</w:t>
            </w:r>
          </w:p>
        </w:tc>
        <w:tc>
          <w:tcPr>
            <w:tcW w:w="136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азчик: управление строительства и капитального ремонта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рыши</w:t>
            </w:r>
          </w:p>
        </w:tc>
        <w:tc>
          <w:tcPr>
            <w:tcW w:w="136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л. Металлистов, д.8, в т.ч. 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2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2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93,8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 и видов работ (выделены проектные работы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. Дружбы, д.4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л. Металлистов, д.34 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2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л. Кирсанова, д.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1 03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Советская, д.10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2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тябрьский, 31б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24,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6 431,7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3 355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-3 076,5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нженерные се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Металлистов, д.28 (ХВС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.Толстого, д.23 (ХВС, канализ.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48 299,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8 25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45,0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ыборочный ремонт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Труда, д.6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2,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Горького, д.14/6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3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8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9,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жский пр., д.14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1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1,8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Я.Фабрициуса, д.27 (подвал, фасад, 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вердлова, д.50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Советская, д.62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21,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.Горького, д.13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Березка, д.5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 пр., д.44(балконы, фасад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знецкая, д.11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есная, д.8 (балконы),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ина, д.17а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84,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знецкая, д.5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42,8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, д.64/18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Л.Поземского, д.62(фасад, фундамент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Гагарина, д.7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 д.35а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3,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ражданская, д.12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, д.24/7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1,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.Горького, д.45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.Горького, д.47/9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.Горького, д.43/8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М.Горького, д.20/7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, д.1/3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руда, д.5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линина, д.14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ахановская, д.16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,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ахановская, д.6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расноармейская, д.29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5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.Фабрициуса, д.25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,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ахановская, д.10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8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2,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жский пр., д.5/12 (балконы), в т.ч. ПР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69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 и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 д.53/15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 д.77а 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2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ахановская, д.2(балко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7,8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43 713,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40 979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-2 733,9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Всего по переходящим объектам 2013 год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8 444,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2 588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 5 855,4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Заказчик: управление строительства и капитального ремонта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9386" w:type="dxa"/>
            <w:gridSpan w:val="5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судебным решениям со сроком исполнения до 01.01.2015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нженерные сет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Я.Фабрициуса, д.8(ХВС,электр.,отопл., ГВС ПР)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87,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7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было ул.Я.Фабрициуса, д.8 (ХВС, электр., отопл. ПР)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Итого по судебным решениям со сроком исполнения 2015 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 630,7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 630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Заказчик: управление строительства и капитального ремонта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азчик: управление строительства и капитального ремонта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рыши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л. Советская, д.45, в т.ч. 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л. Калинина, д.19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8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8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учение Главы Администрации - личный прием граждан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 516,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 311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794,8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нженерные сети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ый пер.Псковстроя, д.7( водо/сн и в/отв)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0,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 пр, д.52 (газификация), в т.ч. 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96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96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Советская, д.47 (перевод на газ. теплосн.), в т.ч. 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Ижорского батальона, д.6а(ХВС, ГВС, отопл., канал.), в т.ч. ПРП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ед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А.Алехина, д.8(ХВС, ГВС, отопл., канал.), в т.ч. 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ехническая, д.15 (кровля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72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27,4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ИТП ГВС в 10 домах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 713,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2 71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было проект и устан. ИТП ГВС в 10 домах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Труда, д.55 (инженерные сети), в т.ч. ПР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 800,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1 8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9 258,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9 021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-237,4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Выборочный капремонт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 пр., д.19а (балконы), в т.ч. ПР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Труда, д.17, ПР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суммы согласно сметному расчету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вердлова, д.76а, в т.ч. ПР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очнение видов работ – выделены проектные работы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Л.Поземского, д.22, в т.ч. ПР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жский пр., д.51а (капитальный ремонт фасада)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700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700,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учение Главы Администрации - личный прием граждан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Коммунальная, д.39 (ремонт крыльца входа в подвал)</w:t>
            </w:r>
          </w:p>
        </w:tc>
        <w:tc>
          <w:tcPr>
            <w:tcW w:w="1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246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учение Главы Администрации - личный прием граждан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color w:val="000000"/>
                <w:sz w:val="18"/>
                <w:szCs w:val="18"/>
              </w:rPr>
              <w:t>5 869,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1 167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5 298,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по разделу </w:t>
            </w:r>
            <w:r>
              <w:rPr>
                <w:b/>
                <w:sz w:val="18"/>
                <w:szCs w:val="18"/>
              </w:rPr>
              <w:t>V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 644,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 499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855,4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азчик: управление строительства и капитального ремонта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объектам капитального ремонта на 2014 год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 921,2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 921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4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подготовлен бюджетным отделом финансового управления Администрации города Пскова. Начальник отдела – Михайлова Т.В., тел. 29-04-0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          Т.Г. Вин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Минченкова И.Б., 29-04-07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39:00Z</dcterms:created>
  <dc:creator>м</dc:creator>
  <dc:description/>
  <cp:keywords/>
  <dc:language>en-US</dc:language>
  <cp:lastModifiedBy>а</cp:lastModifiedBy>
  <cp:lastPrinted>2014-05-14T16:06:00Z</cp:lastPrinted>
  <dcterms:modified xsi:type="dcterms:W3CDTF">2014-05-14T13:06:00Z</dcterms:modified>
  <cp:revision>130</cp:revision>
  <dc:subject/>
  <dc:title>ПОЯСНИТЕЛЬНАЯ ЗАПИСКА</dc:title>
</cp:coreProperties>
</file>