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5 и 201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17.12.2013 № 835  «О бюджете города Пскова на 2014 год и плановый период 2015 и 2016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4 цифры «272 376,0» заменить цифрами «365 99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 14 дополнить следующим абзацем: «Направить в 2014 году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«Город Псков» часть поступлений единого налога на вмененный доход для отдельных видов деятельности в сумме        93 615,0 тыс. руб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риложении 4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лавному администратору Администрации города Пскова  после строки  «700 1 17 05040 04 0000 180 Прочие неналоговые доходы бюджетов городских округов» включить строку «700 2 02 02150 04 0000 151 </w:t>
      </w:r>
      <w:r>
        <w:rPr>
          <w:color w:val="000000"/>
          <w:sz w:val="28"/>
          <w:szCs w:val="28"/>
        </w:rPr>
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</w:r>
      <w:r>
        <w:rPr>
          <w:sz w:val="28"/>
          <w:szCs w:val="28"/>
        </w:rPr>
        <w:t xml:space="preserve"> 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главному администратору Управлению по учету и распределению жилой площади Администрации города Пскова  строку «702 2 02 03026 04 0000 151 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  заменить на строку «702 2 02 03119 04 0000 151 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главному администратору доходов Комитет социально-экономического развития и потребительского рынка Администрации города Пскова  строку «949 1 11 090044 04 0000 120 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 изложить в следующей редакции   «949 1 11  09044 04 0000 120 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троки «949 2 19 04000 04 0000 151 Возврат остатков субсидий, субвенций и иных межбюджетных трансфертов, имеющих целевое назначение, прошлых лет из бюджетов городских округов» дополнить строк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951  ИНН 6027153703 КПП 602701001 Управление строительства и капитального ремонта Администрации города Псков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51 1 13 01994 04 0000 130  Прочие  доходы от оказания платных услуг (работ) получателями средств бюджетов городских округов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951 1 13 02994 04 0000 130 Прочие  доходы от компенсации затрат бюджетов городских округов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951  1 16 90040 04 0000 140 </w:t>
      </w:r>
      <w:r>
        <w:rPr>
          <w:sz w:val="28"/>
          <w:szCs w:val="28"/>
        </w:rPr>
        <w:t>Прочие поступления от денежных взысканий (штрафов) и иных сумм в возмещение ущерба, зачисляемые в бюджеты городских округ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51 1 17 01040 04 0000 180 Невыясненные поступления, зачисляемые в  бюджеты городских округ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51  2 02 02051 04 0000 151 </w:t>
      </w:r>
      <w:r>
        <w:rPr>
          <w:color w:val="000000"/>
          <w:sz w:val="28"/>
          <w:szCs w:val="28"/>
        </w:rPr>
        <w:t>Субсидии бюджетам городских округов на реализацию федеральных целевых програм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951 2 02 02088 04 0001 151 </w:t>
      </w:r>
      <w:r>
        <w:rPr>
          <w:color w:val="000000"/>
          <w:sz w:val="28"/>
          <w:szCs w:val="28"/>
        </w:rPr>
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951 2 02 02089 04 0001 151 </w:t>
      </w:r>
      <w:r>
        <w:rPr>
          <w:color w:val="000000"/>
          <w:sz w:val="28"/>
          <w:szCs w:val="28"/>
        </w:rPr>
        <w:t>Субсидии бюджетам городских округов на обеспечение мероприятий по капитальному ремонту многоквартирных домов за счет средств бюджетов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51 2 02 02109 04 0000 151 Субсидии бюджетам городских округов на проведение капитального ремонта многоквартирных домов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51 2 02 02999 04 0000 151 Прочие субсидии бюджетам городских округов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951 2 02 03024 04 0000 151 </w:t>
      </w:r>
      <w:r>
        <w:rPr>
          <w:bCs/>
          <w:color w:val="000000"/>
          <w:sz w:val="28"/>
          <w:szCs w:val="28"/>
        </w:rPr>
        <w:t>Субвенции бюджетам городских округов на выполнение передаваемых полномочий субъектов Российской Федерации»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«951 2 02 04012 04 0000 151 </w:t>
      </w:r>
      <w:r>
        <w:rPr>
          <w:sz w:val="28"/>
          <w:szCs w:val="28"/>
        </w:rPr>
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951 2 19 04000 04 0000 151</w:t>
      </w:r>
      <w:r>
        <w:rPr>
          <w:color w:val="000000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городских округов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6 «Перечень главных распорядителей средств бюджета города Пскова» после строки «12» добавить строку «13»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афе «Код главного распорядителя бюджетных средств» указать «951», в графе «Наименование главного распорядителя» указать «Управление строительства и капитального ремонта Администрации города Пско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риложении 13 «Объем бюджетных ассигнований Дорожного фонда муниципального образования «Город Псков» в 2014 году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ржание автомобильных дорог общего пользования местного значения и сооружений на них» цифры «208 776,0» заменить цифрами «207 696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строки «Капитальный ремонт дорог,  ремонт дворовых территорий многоквартирных домов, проездов к дворовым территориям, разработка проектной документации» заменить «Капитальный ремонт дорог,  ремонт дворовых территорий многоквартирных домов, проездов к дворовым территориям, тротуаров, разработка проектной документации», цифры «63 600,0» заменить цифрами «158 294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» цифры «272 376,0» заменить цифрами «365 991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20 «План финансирования капитального ремонта объектов муниципального сектора города Пскова на 2014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ЖИЛИЩНОЕ ХОЗЯЙСТВО»  цифры «282 658,0» заменить цифрами «229 65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Управление  городского хозяйства Администрации г. Пскова» цифры «282 658,0» заменить цифрами «69 802,4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Капитальный ремонт муниципального жилищного фонда» цифры «280 058,0» заменить цифрами «67 202,4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Капитальный ремонт муниципального жилищного фонда за счет средств найма» добавить строку «Управление строительства и капитального ремонта Администрации г. Пскова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указанной добавленной строке в графе «Сумма» указать цифры «159 855,6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Управление строительства и капитального ремонта Администрации г. Пскова» добавить строку «Капитальный ремонт муниципального жилищного фонда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указанной добавленной строке в графе «Сумма» указать цифры «159 855,6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именование строки «КОММУНАЛЬНОЕ ХОЗЯЙСТВО» заменить наименованием «ДОРОЖНОЕ ХОЗЯЙСТВО (ДОРОЖНЫЕ ФОНДЫ)», цифры «63 600,0» заменить цифрами «158 294,7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Управление  городского хозяйства Администрации г. Пскова» цифры «63 600,0» заменить цифрами «158 294,7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ключить строку «Средства областного бюджета, в том числе: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ой исключаемой строке убрать цифры «63 600,0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ключить строку «ремонт тротуаров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ой исключаемой строке убрать цифры «43 600,0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ключить строку «ремонт объектов непроизводственного назначения (ПИР)»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ой исключаемой строке убра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цифры «20 000,0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бавить строку «ремонт дорог и тротуаров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указанной добавленной строке в графе «Сумма» указать цифры «117 679,7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ремонт дорог и тротуаров» добавить строку «ремонт дворовых территорий и проездов (в т.ч. ПИР)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ой добавленной строке в графе «Сумма» указать цифры      «40 615,0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ИТОГО» цифры «380 562,5» заменить цифрами «422 257,2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в новой редакции следующие прилож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4 год»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8 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5 год»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9 «Распределение расходов по разделам, подразделам, целевым статьям, группам и подгруппам видов расходов классификации расходов бюджета города Пскова 2016 год»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Ведомственная структура расходов бюджета города Пскова на 2014 год»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11 «Ведомственная структура расходов бюджета города Пскова на 2015 год» согласно Приложению 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Ведомственная структура расходов бюджета города Пскова на 2016 год» согласно Приложению 6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21 «План капитального ремонта жилищного фонда города Пскова на 2014 год» согласно Приложению 7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 финансов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Администрации города Пскова</w:t>
        <w:tab/>
        <w:tab/>
        <w:t xml:space="preserve">           Е.В. Поном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В.А. 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Администрации города Пскова                                                 Г.В.Петрова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</w:t>
      </w:r>
      <w:r>
        <w:rPr>
          <w:rFonts w:eastAsia="Arial"/>
          <w:b/>
        </w:rPr>
        <w:t xml:space="preserve">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м</cp:lastModifiedBy>
  <cp:lastPrinted>2014-01-24T17:27:00Z</cp:lastPrinted>
  <dcterms:modified xsi:type="dcterms:W3CDTF">2014-01-27T07:18:00Z</dcterms:modified>
  <cp:revision>95</cp:revision>
  <dc:subject/>
  <dc:title>ПСКОВСКАЯ ГОРОДСКАЯ ДУМА</dc:title>
</cp:coreProperties>
</file>