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Formattexttoplevel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Пскова</w:t>
      </w:r>
    </w:p>
    <w:p>
      <w:pPr>
        <w:pStyle w:val="Formattexttopleveltext"/>
        <w:spacing w:before="0" w:after="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от 09.09.2014    №  2242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демонтажа рекламных конструкций, установленных и (или)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луатируемых на территории муниципального образования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"Город Псков" </w:t>
      </w:r>
      <w:r>
        <w:rPr>
          <w:b/>
          <w:sz w:val="28"/>
          <w:szCs w:val="28"/>
        </w:rPr>
        <w:t>без разрешений, срок действия которых не истек</w:t>
      </w:r>
    </w:p>
    <w:p>
      <w:pPr>
        <w:pStyle w:val="Formattexttopleveltextcentertex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ий Порядок определяет механизм реализации контроля            за правомерностью установки и (или) эксплуатации рекламных конструкций    на территории муниципального образования "Город Псков" и демонтажем рекламных конструкций, установленных и (или) эксплуатируемых                    без разрешений, срок действия которых не истек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Сведения о разрешениях на установку и эксплуатацию рекламных конструкций на территории муниципального образования "Город Псков" (далее также – разрешения), срок действия которых не истек, содержатся в Реестре выданных разрешений на установку и эксплуатацию рекламных конструкций на территории муниципального образования "Город Псков" (далее – Реестре выданных разрешения)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. Используемые в настоящем Порядке понятия соответствуют понятиям, используемым в Федеральном законе "О рекламе"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ий Порядок является обязательным для исполнения всеми физическими и юридическими лицами </w:t>
      </w:r>
      <w:r>
        <w:rPr>
          <w:spacing w:val="-2"/>
          <w:sz w:val="28"/>
          <w:szCs w:val="28"/>
        </w:rPr>
        <w:t>–</w:t>
      </w:r>
      <w:r>
        <w:rPr>
          <w:sz w:val="28"/>
          <w:szCs w:val="28"/>
        </w:rPr>
        <w:t xml:space="preserve"> владельцами рекламных конструкций, собственниками или иными законными владельцами имущества, к которому присоединена рекламная конструкция, независимо от их организационно-правовой формы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ыявление установленных и (или) эксплуатируемых рекламных конструкций на территории муниципального образования "Город Псков"        без предусмотренных законом разрешений, а также контроль за исполнением требований выданных Администрацией города Пскова предписаний                   </w:t>
      </w:r>
      <w:r>
        <w:rPr>
          <w:spacing w:val="-3"/>
          <w:sz w:val="28"/>
          <w:szCs w:val="28"/>
        </w:rPr>
        <w:t>о демонтаже рекламных конструкций осуществляются Комитетом по управлению</w:t>
      </w:r>
      <w:r>
        <w:rPr>
          <w:spacing w:val="-2"/>
          <w:sz w:val="28"/>
          <w:szCs w:val="28"/>
        </w:rPr>
        <w:t xml:space="preserve"> муниципальным имуществом города Пскова (далее – Комитетом)</w:t>
      </w:r>
      <w:r>
        <w:rPr>
          <w:sz w:val="28"/>
          <w:szCs w:val="28"/>
        </w:rPr>
        <w:t xml:space="preserve"> в результате проверок правомерности установки и (или) эксплуатации рекламных конструкций на территории муниципального образования "Город Псков" (далее – проверок), которые проводятся в форме выездов и осмотров городских территорий на предмет фактического размещения рекламных конструкций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5. Проведение плановых проверок осуществляется в соответствии              с ежемесячным графиком проведения проверок (далее – график проверок),         в котором указываются даты, маршрут и объекты проведения проверок.</w:t>
      </w:r>
    </w:p>
    <w:p>
      <w:pPr>
        <w:pStyle w:val="TextBodyIndent"/>
        <w:tabs>
          <w:tab w:val="clear" w:pos="708"/>
          <w:tab w:val="left" w:pos="3600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 xml:space="preserve">График проверок утверждается председателем Комитета                                  по предварительному согласованию с Заместителем Главы Администрации города Пскова, </w:t>
      </w:r>
      <w:r>
        <w:rPr>
          <w:spacing w:val="-2"/>
          <w:sz w:val="28"/>
          <w:szCs w:val="28"/>
        </w:rPr>
        <w:t>курирующим деятельность Комитета, и не позднее 30</w:t>
      </w:r>
      <w:r>
        <w:rPr>
          <w:sz w:val="28"/>
          <w:szCs w:val="28"/>
        </w:rPr>
        <w:t>-го числа каждого месяца, предшествующего месяцу проведения проверок, размещается на официальном сайте муниципального образования "Город Псков" в сети "Интернет".</w:t>
      </w:r>
    </w:p>
    <w:p>
      <w:pPr>
        <w:pStyle w:val="TextBodyIndent"/>
        <w:tabs>
          <w:tab w:val="clear" w:pos="708"/>
          <w:tab w:val="left" w:pos="3600" w:leader="none"/>
        </w:tabs>
        <w:spacing w:lineRule="auto" w:line="252"/>
        <w:rPr/>
      </w:pPr>
      <w:r>
        <w:rPr>
          <w:sz w:val="28"/>
          <w:szCs w:val="28"/>
        </w:rPr>
        <w:t>6. Основанием для проведения внеплановой проверки является:</w:t>
      </w:r>
    </w:p>
    <w:p>
      <w:pPr>
        <w:pStyle w:val="TextBodyIndent"/>
        <w:tabs>
          <w:tab w:val="clear" w:pos="708"/>
          <w:tab w:val="left" w:pos="3600" w:leader="none"/>
        </w:tabs>
        <w:spacing w:lineRule="auto" w:line="252"/>
        <w:rPr/>
      </w:pPr>
      <w:r>
        <w:rPr>
          <w:sz w:val="28"/>
          <w:szCs w:val="28"/>
        </w:rPr>
        <w:t>1) истечение срока исполнения выданного Администрацией города Пскова предписания о демонтаже рекламной конструкции;</w:t>
      </w:r>
    </w:p>
    <w:p>
      <w:pPr>
        <w:pStyle w:val="TextBodyIndent"/>
        <w:tabs>
          <w:tab w:val="clear" w:pos="708"/>
          <w:tab w:val="left" w:pos="3600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2) поступление в Комитет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установки и (или) эксплуатации рекламных конструкций на территории муниципального образования "Город Псков"       без предусмотренных законом разрешений.</w:t>
      </w:r>
    </w:p>
    <w:p>
      <w:pPr>
        <w:pStyle w:val="TextBodyIndent"/>
        <w:tabs>
          <w:tab w:val="clear" w:pos="708"/>
          <w:tab w:val="left" w:pos="3600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7. По результатам каждой проведенной проверки составляется акт проверки, в котором указываются основание, дата и маршрут ее проведения,           а также сведения о территориальном размещении выявленных рекламных конструкций, установка и (или) эксплуатация которых осуществляются           без предусмотренных законом разрешений, либо информация об отсутствии    на обследованной территории таких рекламных конструкций. К акту прилагаются материалы фотофиксации выявленных рекламных конструкций.</w:t>
      </w:r>
    </w:p>
    <w:p>
      <w:pPr>
        <w:pStyle w:val="TextBodyIndent"/>
        <w:tabs>
          <w:tab w:val="clear" w:pos="708"/>
          <w:tab w:val="left" w:pos="3600" w:leader="none"/>
        </w:tabs>
        <w:spacing w:lineRule="auto" w:line="252"/>
        <w:rPr>
          <w:sz w:val="28"/>
          <w:szCs w:val="28"/>
        </w:rPr>
      </w:pPr>
      <w:r>
        <w:rPr>
          <w:sz w:val="28"/>
          <w:szCs w:val="28"/>
        </w:rPr>
        <w:t>Форма акта устанавливается согласно Приложению к настоящему Порядку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На основании акта проверки Комитет в порядке, установленном Псковской городской Думой, осуществляет подготовку проекта решения Администрации города Пскова о выдаче предписания о демонтаже рекламной конструкции (далее также – предписание Администрации города Пскова),          а также удалении информации, размещенной на такой рекламной конструкции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ладельцу рекламной конструкции при наличии о нем достоверных сведений. Достоверными сведениями о владельце рекламной конструкции признаются сведения, которые в письменной форме представлены в Комитет самим владельцем рекламной конструкции с приложением документа, подтверждающего его законные права на рекламную конструкцию, а также собственником или иным законным владельцем недвижимого имущества,          к которому присоединена рекламная конструкция (при наличии документов, подтверждающих данные сведения), или содержатся в Реестре выданных разрешений (в случае, если на установку и эксплуатацию этой рекламной конструкции ранее выдавалось разрешение, и срок его действия истек не более чем за три месяца до дня проведения проверки);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) собственнику или иному законному владельцу недвижимого имущества, к которому присоединена рекламная конструкция, сведения             о которых содержатся в Едином государственном реестре прав на недвижимое имущество и сделок с ним и запрашиваются Комитетом в порядке межведомственного информационного взаимодействия в федеральном органе исполнительной власти, уполномоченном в области государственной регистрации прав на недвижимое имущество и сделок с ним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Проект предписания Администрации города Пскова о демонтаже рекламной конструкции должен быть подготовлен Комитетом и направлен      на согласование в Администрацию города Пскова в течение 10 (десяти) рабочих дней со дня проведения проверк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9. Предписание Администрации города Пскова о демонтаже рекламной конструкции (далее также – предписание) подлежит исполнению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течение месяца со дня выдачи предписания в части требования           о демонтаже рекламной конструкции, включая элементы крепежа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трех дней со дня выдачи предписания в части требования     об удалении информации, размещенной на такой рекламной конструкции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Предписание считается неисполненным, если по истечении срока его исполнения установленные в предписании требования о демонтаже рекламной конструкции, включая элементы крепежа, а также удалении информации, размещенной на такой рекламной конструкции, не выполнены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ыданном предписании в течение 5 (пяти) рабочих дней  со дня принятия Администрацией города Пскова решения о его выдаче направляется Комитетом в органы, уполномоченные возбуждать производство об административном правонарушении за нарушение требований к установке и (или) эксплуатации рекламной конструк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Решение Администрации города Пскова о выдаче предписания            о демонтаже рекламной конструкции, демонтаж рекламной конструкции могут быть обжалованы в суде или арбитражном суде в течение трех месяцев со дня получения соответствующего предписания или со дня демонтажа рекламной конструк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шение Администрации города Пскова о демонтаже, хранении или     в необходимых случаях уничтожении рекламной конструкции, установленной и (или) эксплуатируемой без разрешения, срок действия которого не истек,         за счет бюджетных средств города Пскова принимается в случае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выполнения собственником или иным законным владельцем недвижимого имущества, к которому присоединена рекламная конструкция, выданного ему предписания либо отсутствия сведений о собственнике или ином законном владельце данного недвижимого имущества;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2) присоединения рекламной конструкции к объекту муниципального имущества, находящемуся в казне муниципального образования "Город Псков", если в установленный срок владелец рекламной конструкции не исполнил выданное ему предписание или достоверные сведения о владельце данной рекламной конструкции отсутствуют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соединения рекламной конструкци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, если в установленный срок владелец рекламной конструкции не исполнил выданное ему предписание или достоверные сведения о владельце данной рекламной конструкции отсутствуют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указанного в настоящем пункте решения Администрации города Пскова осуществляется Комитетом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2. По требованию Администрации города Пскова необходимые расходы бюджетных средств города Пскова, понесенные в связи с демонтажом, хранением или в необходимых случаях уничтожением рекламной конструкции, подлежат обязательному возмещению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ладельцем рекламной конструкции либо собственником или иным законным владельцем недвижимого имущества, к которому была присоединена рекламная конструкция, в случае, предусмотренном подпунктом 1 пункта 11 настоящего Порядка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ладельцем рекламной конструкции в случаях, указанных в подпунктах 2, 3 пункта 11 настоящего Порядка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3. Демонтаж, хранение или в необходимых случаях уничтожение рекламной конструкции (далее совместно – демонтаж), за счет бюджетных средств города Пскова осуществляется с привлечением подрядной организации в соответствии с законодательством Российской Федера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ом Администрации города Пскова, на который возлагается исполнение функций по организации демонтажа за счет бюджетных средств города Пскова (далее – организатор демонтажа) является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случаях, предусмотренных подпунктами 1, 2 пункта 11 настоящего Порядка – Комитет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случае, указанном в подпункте 3 пункта 11 настоящего Порядка –      Управление городского хозяйства Администрации города Пскова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4. После демонтажа подрядная организация принимает рекламные конструкции на ответственное хранение и несет ответственность за утрату, недостачу или повреждение рекламных конструкций, принятых на хранение, а также за иной ущерб, возникший вследствие ненадлежащего выполнения работ по демонтажу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Подрядная организация не несет ответственности за состояние демонтированной рекламной конструкции, не востребованной ее владельцем  по истечении шести месяцев со дня направления ему письменного уведомления о произведенном демонтаже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 произведенном демонтаже подрядной организацией составляется акт, в котором указывается место, время демонтажа рекламной конструкции, основание его проведения, место хранения демонтированной рекламной конструкции, а также фиксируется состояние рекламной конструкции до начала работ по демонтажу, состояние рекламной конструкции после окончания работ по демонтажу, в том числе с использованием средств фотосъемк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а момент демонтажа рекламная конструкция находится    в неисправном техническом состоянии, представляющем угрозу жизни, здоровью или имуществу граждан и юридических лиц, она подлежит уничтожению, что фиксируется подрядной организацией в акте.</w:t>
      </w:r>
    </w:p>
    <w:p>
      <w:pPr>
        <w:pStyle w:val="Formattexttopleveltext"/>
        <w:spacing w:before="0" w:after="0"/>
        <w:ind w:firstLine="709"/>
        <w:jc w:val="both"/>
        <w:rPr/>
      </w:pPr>
      <w:r>
        <w:rPr>
          <w:sz w:val="28"/>
          <w:szCs w:val="28"/>
        </w:rPr>
        <w:t>16. Письменное уведомление о произведенном демонтаже за счет бюджетных средств города Пскова направляется организатором демонтажа владельцу рекламной конструкции, собственнику или иному законному владельцу недвижимого имущества, к которому была присоединена рекламная конструкция, в течение 5 (пяти) рабочих дней со дня демонтажа рекламной конструкции. В случае отсутствия достоверных сведений о владельце рекламной конструкции, сведений о собственнике или ином законном владельце недвижимого имущества, к которому была присоединена рекламная конструкция, уведомление о произведенном демонтаже размещается                 на официальном сайте муниципального образования "Город Псков" в сети "Интернет", при этом датой получения такого уведомления владельцем рекламной конструкции, собственником или иным законным владельцем недвижимого имущества, к которому была присоединена рекламная конструкция, является дата его размещения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Демонтированная рекламная конструкция подлежит возврату              ее владельцу в течение одного года со дня демонтажа рекламной конструкции при условии возмещения владельцем рекламной конструкции расходов, понесённых в связи с демонтажом, транспортировкой и хранением рекламной конструк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ля получения демонтированной рекламной конструкции ее владелец обращается к организатору демонтажа с заявлением, к которому прилагаются следующие документы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копия документа, удостоверяющего личность (для физических лиц)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олученная не ранее чем за шесть месяцев до даты подачи заявления          о возврате демонтированной рекламной конструкции выписка из Единого государственного реестра юридических лиц или заверенная копия такой выписки (для юридических лиц), полученная не ранее чем шесть месяцев        до даты подачи заявления о возврате рекламной конструкции выписка               из Единого государственного реестра индивидуальных предпринимателей или нотариально заверенная копия такой выписки (для индивидуальных предпринимателей)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документ или заверенная заявителем копия документа, подтверждающего полномочия представителя владельца рекламной конструкции (при обращении с заявлением представителя владельца рекламной конструкции)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документы или заверенные заявителем копии документов, подтверждающих право собственности или иное вещное право на рекламную конструкцию либо право владения и пользования рекламной конструкцией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течение тридцати дней со дня получения заявления, соответствующего требованиям подпункта 1 настоящего пункта, организатор демонтажа направляет владельцу рекламной конструкции письменное уведомление о расходах, понесенных в связи с демонтажем, транспортировкой и хранением рекламной конструк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течение 10 (десяти) рабочих дней со дня поступления в бюджет города денежных средств в возмещение расходов, понесенных в связи                с демонтажем, транспортировкой и хранением рекламной конструкции, организатор демонтажа направляет владельцу рекламной конструкции и подрядной организации письменные уведомления о возврате демонтированной рекламной конструк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рганизатор демонтажа прекращает рассмотрение заявления                  о возврате рекламной конструкции в случае, если: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ы не все документы, указанные в подпункте 1 настоящего пункта, о чем заявителю направляется письменное уведомление в течение тридцати дней со дня подачи заявления;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бюджет города в течение 30 (тридцати) дней со дня направления заявителю уведомления о расходах, понесенных в связи с демонтажем, транспортировкой и хранением рекламной конструкции, не возмещена стоимость расходов, понесенных в связи с демонтажем, транспортировкой и хранением рекламной конструкции, о чем заявителю направляется письменное уведомление в течение 10 (десяти) рабочих дней по истечении срока возмещения понесенных расходов в бюджет города, установленного настоящим абзацем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Возврат демонтированной рекламной конструкции ее владельцу осуществляется подрядной организацией в месте хранения рекламной конструкции по требованию владельца рекламной конструкции в течение        30 (тридцати) дней со дня направления письменного уведомления о возврате демонтированной рекламной конструкции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одрядная организация обязана передать рекламные конструкции организатору демонтажа в течение 30 (тридцати) дней со дня их востребования организатором демонтажа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емонтированные рекламные конструкции, невостребованные               в течение одного года хранения, подлежат уничтожению, которое осуществляется подрядной организацией в соответствии с требованиями действующего законодательства Российской Федерации на основании письменного уведомления организатора демонтажа.</w:t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  И.В. Калашников</w:t>
      </w:r>
      <w:r>
        <w:br w:type="page"/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демонтажа рекламных конструкций, установленных и (или) эксплуатируемых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муниципального образования "Город Псков"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разрешений, срок действия которых не истек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мерности установки и (или) эксплуатации рекламных конструк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"Город Псков"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: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ежемесячный график проведения проверок / истечение срока исполнения предписания о демонтаже рекламной конструкции / обращения, заявления, жалобы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проверка по маршруту / адресу: 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мет фактического размещения рекламных конструкций: 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казывается объект проведения проверки: отдельно стоящие рекламные конструкции / рекламные конструкции, установленные на внешних стенах, крышах и иных конструктивных элементах зданий, строений, сооружений / временные рекламные конструкции)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которой: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ыявлен(ы) факт(ы) установки и (или) эксплуатации рекламной конструкции без предусмотренного законом разрешения, срок действия которого не истек*: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2520"/>
        <w:gridCol w:w="1336"/>
        <w:gridCol w:w="23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/адрес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го размещ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ой констр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и ви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ой конструк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киров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ые материа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установлен факт неисполнения выданного Администрацией города Пскова предписания о демонтаже рекламной конструкции:</w:t>
      </w:r>
    </w:p>
    <w:p>
      <w:pPr>
        <w:pStyle w:val="ConsPlusNonforma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2826"/>
        <w:gridCol w:w="1439"/>
        <w:gridCol w:w="1421"/>
        <w:gridCol w:w="2304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а Псков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выдаче предписа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 демонтаж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/адрес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ктического размещ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ой конструк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ип и вид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ламной конструкци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писания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ицо, которому выдано предписание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факта(ов) установки и (или) эксплуатации рекламной конструкции                без предусмотренного законом разрешения, срок действия которого не истек*,    не выявлено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 согласно сведениям, содержащимся в Реестре выданных разрешений на установку и эксплуатацию рекламных конструкций на территории муниципального образования "Город Псков"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емые документы: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материалы фотофиксации фактического размещения рекламной конструкции; копия разрешения                на установку и эксплуатацию рекламной конструкции, срок действия которого истек;                   копия предписания о демонтаже рекламной конструкц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 проверку: 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spacing w:lineRule="auto" w:line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, должность)</w:t>
      </w:r>
    </w:p>
    <w:p>
      <w:pPr>
        <w:pStyle w:val="ConsPlusNonformat"/>
        <w:spacing w:lineRule="auto" w:line="18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2316"/>
        <w:gridCol w:w="2696"/>
      </w:tblGrid>
      <w:tr>
        <w:trPr/>
        <w:tc>
          <w:tcPr>
            <w:tcW w:w="484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и лиц, проводивших проверку:</w:t>
            </w:r>
          </w:p>
        </w:tc>
        <w:tc>
          <w:tcPr>
            <w:tcW w:w="231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26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/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26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/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484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</w:t>
            </w:r>
          </w:p>
        </w:tc>
        <w:tc>
          <w:tcPr>
            <w:tcW w:w="2696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/________________/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Пскова                                           И.В. Калашников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8:17:00Z</dcterms:created>
  <dc:creator>User</dc:creator>
  <dc:description/>
  <cp:keywords/>
  <dc:language>en-US</dc:language>
  <cp:lastModifiedBy>la.andreeva</cp:lastModifiedBy>
  <cp:lastPrinted>2014-09-09T12:16:00Z</cp:lastPrinted>
  <dcterms:modified xsi:type="dcterms:W3CDTF">2014-09-12T05:29:00Z</dcterms:modified>
  <cp:revision>3</cp:revision>
  <dc:subject/>
  <dc:title>П Л А Н</dc:title>
</cp:coreProperties>
</file>