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230" cy="2618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6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07.20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5.07.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О проведении праздничных </w:t>
      </w:r>
      <w:r>
        <w:rPr>
          <w:sz w:val="28"/>
          <w:szCs w:val="28"/>
        </w:rPr>
        <w:t>мероприятий, посвященных 1111-летию со дня первого упоминания города Пскова в летописи,  70-й годовщине освобождения города Пскова от немецко-фашистских захватчиков, памяти Святой равноапостольной Ольги, Великой княгини Российс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целях организации и проведения в городе Пскове праздничных мероприятий, посвященных 1111-летию со дня первого упоминания города Пскова в летописи,  70-й годовщине освобождения города Пскова от немецко-фашистских захватчиков,  памяти Святой равноапостольной Ольги, Великой княгини Российской (далее – Дня города), в соответствии                   Постановлением Правительства Российской Федерации от 27.12.2012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 Постановлением Администрации Псковской области от 15.01.2013 № 8 «Об установлении дополнительных ограничений времени, условий и мест розничной продажи алкогольной продукции на территории Псковской области» руководствуясь </w:t>
      </w:r>
      <w:r>
        <w:rPr>
          <w:color w:val="000000"/>
          <w:sz w:val="28"/>
          <w:szCs w:val="28"/>
        </w:rPr>
        <w:t>статьями 32, 34 Устава муниципального образования «Город Псков»</w:t>
      </w:r>
      <w:r>
        <w:rPr>
          <w:sz w:val="28"/>
          <w:szCs w:val="28"/>
        </w:rPr>
        <w:t>, Администрация города Пско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1.Утвердить состав организационного комитета по подготовке и проведению празднования 1111-летия со дня первого упоминания города  Пскова в летописи, 70-й годовщины освобождения города Пскова от немецко-фашистских захватчиков, памяти Святой равноапостольной Ольги, Великой княгини Российской, согласно Приложению  к настоящему Постановл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Определить места и даты проведения основных праздничных мероприятий: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24 июля 2014 года - территория Псковского Кремля, сквер у МБУК «Дом офицеров»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26 июля 2014 года - площадь Победы, Зеленый театр МП г. Пскова «Городской парк культуры и отдыха им. А.С. Пушкина», стадион «Машиностроитель», площадка за памятником А.С. Пушкину в Летнем саду, Ботанический сад, Детский парк, Октябрьская площадь, Октябрьский проспект от Октябрьской площади до пересечения с ул. Некрасова, ул. Советская от пл. Ленина до пересечения с ул. Детской, ул. Профсоюзн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расстояние от мест проведения основных праздничных мероприятий указанных в п. 2 настоящего  Постановления прилегающую территорию, на которой не допускается розничная продажа алкогольной продукции в радиусе 500 мет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Управлению культуры Администрации города Пскова  (Мартынов Ю.А.)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Организовать проведение  праздничных мероприятий Дня города согласно  плану  праздничных мероприят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Обратиться в УМВД России по городу Пскову </w:t>
      </w:r>
      <w:r>
        <w:rPr>
          <w:color w:val="000000"/>
          <w:sz w:val="28"/>
          <w:szCs w:val="28"/>
        </w:rPr>
        <w:t>(Сорокин С.Е.)</w:t>
      </w:r>
      <w:r>
        <w:rPr>
          <w:sz w:val="28"/>
          <w:szCs w:val="28"/>
        </w:rPr>
        <w:t xml:space="preserve"> с заявкой на обеспечение охраны общественного порядка, проезда автотранспортных средств участников праздничных мероприятий к местам их проведения в соответствии с утвержденным планом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) Обратиться в Государственный Комитет Псковской области по здравоохранению и фармации </w:t>
      </w:r>
      <w:r>
        <w:rPr>
          <w:color w:val="000000"/>
          <w:sz w:val="28"/>
          <w:szCs w:val="28"/>
        </w:rPr>
        <w:t>(Потапов И.И.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 заявкой на обеспечение дежурства медицинских работников государственного бюджетного учреждения здравоохранения Псковской области «Станция скорой медицинской помощи» в период проведения массовых мероприятий, посвященных Дню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Управлению образования Администрации города Пскова (Прокофьев И.В.) оказать содействие Управлению культуры Администрации города Пскова в подготовке и проведении праздничных мероприятий, посвященных Дню гор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Комитету по физической культуре, спорту и делам молодежи Администрации города Пскова (Гаврилов А.Н.) организовать и провести спортивные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7. Управлению по градостроительной деятельности Администрации города Пскова </w:t>
      </w:r>
      <w:r>
        <w:rPr>
          <w:color w:val="000000"/>
          <w:sz w:val="28"/>
          <w:szCs w:val="28"/>
        </w:rPr>
        <w:t>(Изюмов А.Е.)</w:t>
      </w:r>
      <w:r>
        <w:rPr>
          <w:sz w:val="28"/>
          <w:szCs w:val="28"/>
        </w:rPr>
        <w:t xml:space="preserve"> обеспечить координацию работ по праздничному оформлению города к мероприятиям, посвященным Дню гор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Управлению городского хозяйства Администрации города Пскова  (Захаров А.Г.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рганизовать уборку территорий в местах проведения массовых праздничных мероприятий, обеспечить проведение работ по благоустройству воинских захорон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одготовить необходимые документы по ограничению движения автотранспорта при проведении праздничных мероприят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9. </w:t>
      </w:r>
      <w:r>
        <w:rPr>
          <w:color w:val="000000"/>
          <w:sz w:val="28"/>
          <w:szCs w:val="28"/>
        </w:rPr>
        <w:t>МП г. Пскова «Северо-Западный центр социологии и маркетинга» (Тюменцев В.А.) организовать праздничную торговлю промышленными и продовольственными товарами в период проведения праздничных мероприятий, посвященных Дню город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тету социально-экономического развития и потребительского рынка Администрации города Пскова (Аникеева М.Н.) осуществить контроль за организацией торговли в местах проведения праздничных меропри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Управлению по градостроительной деятельности Администрации города Пскова (Изюмов А.Е.) совместно с Комитетом социально-экономического развития и потребительского рынка Администрации города Пскова (Аникеева М.Н.) обеспечить координацию работ по праздничному оформлению города, витрин, фасадов и территорий собственных и арендуемых помещений предприятиями торговли, общественного питания, службы быта, промышленными и коммерческими предприятиями, учреждениями, организациями и индивидуальными предпринимателями, расположенными на территории города Пскова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1. Финансовому управлению Администрации города Пскова (Винт Т.Г.)</w:t>
      </w:r>
      <w:r>
        <w:rPr>
          <w:sz w:val="28"/>
          <w:szCs w:val="28"/>
        </w:rPr>
        <w:t xml:space="preserve"> обеспечить финансирование расходов на организацию и проведение праздничных  мероприятий Дня города за счет средств, предусмотренных в бюджете города Пскова на 2014 год на праздничные и спортивные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2. Признать утратившим силу Постановление Администрации города Пскова от 13.02.2014 № 233 «О проведении праздничных мероприятий, посвященных 1111-летию со дня первого упоминания города Пскова в летописи, 70-й годовщине освобождения города Пскова от немецко-фашистских захватчиков, памяти Святой равноапостольной Ольги, Великой княгине Российско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ind w:firstLine="708"/>
        <w:jc w:val="both"/>
        <w:rPr>
          <w:color w:val="FF0000"/>
          <w:sz w:val="28"/>
        </w:rPr>
      </w:pPr>
      <w:r>
        <w:rPr>
          <w:sz w:val="28"/>
          <w:szCs w:val="28"/>
        </w:rPr>
        <w:t xml:space="preserve">14. Контроль за исполнением настоящего Постановления возложить на заместителя Главы Администрации города Пскова Михайлову М.А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-993" w:firstLine="99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-993" w:firstLine="99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-993" w:firstLine="99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 города Пскова</w:t>
        <w:tab/>
        <w:tab/>
        <w:tab/>
        <w:tab/>
        <w:t xml:space="preserve">И.В. Калашников  </w:t>
      </w:r>
    </w:p>
    <w:p>
      <w:pPr>
        <w:pStyle w:val="Style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Cs w:val="20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</w:pPr>
    <w:rPr>
      <w:bCs/>
      <w:iCs/>
      <w:szCs w:val="20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ind w:left="142" w:hanging="0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napToGrid w:val="false"/>
      <w:jc w:val="both"/>
    </w:pPr>
    <w:rPr>
      <w:rFonts w:ascii="Times New Roman" w:hAnsi="Times New Roman" w:eastAsia="Times New Roman" w:cs="Times New Roman"/>
      <w:b/>
      <w:color w:val="auto"/>
      <w:sz w:val="4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1:42:00Z</dcterms:created>
  <dc:creator>User</dc:creator>
  <dc:description/>
  <cp:keywords/>
  <dc:language>en-US</dc:language>
  <cp:lastModifiedBy>la.andreeva</cp:lastModifiedBy>
  <cp:lastPrinted>2014-07-15T15:42:00Z</cp:lastPrinted>
  <dcterms:modified xsi:type="dcterms:W3CDTF">2014-07-15T11:53:00Z</dcterms:modified>
  <cp:revision>3</cp:revision>
  <dc:subject/>
  <dc:title>Проект</dc:title>
</cp:coreProperties>
</file>