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Пскова </w:t>
      </w:r>
    </w:p>
    <w:p>
      <w:pPr>
        <w:pStyle w:val="Normal"/>
        <w:spacing w:lineRule="auto" w:line="240"/>
        <w:ind w:left="-180" w:firstLine="709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от 29.05.2014 № 1223 </w:t>
      </w:r>
    </w:p>
    <w:p>
      <w:pPr>
        <w:pStyle w:val="Normal"/>
        <w:spacing w:lineRule="auto" w:line="240"/>
        <w:ind w:right="-1" w:hanging="0"/>
        <w:jc w:val="center"/>
        <w:rPr/>
      </w:pPr>
      <w:r>
        <w:rPr/>
        <w:t>График проведения за счет средств местного</w:t>
      </w:r>
    </w:p>
    <w:p>
      <w:pPr>
        <w:pStyle w:val="Normal"/>
        <w:spacing w:lineRule="auto" w:line="240"/>
        <w:ind w:right="-1" w:hanging="0"/>
        <w:jc w:val="center"/>
        <w:rPr/>
      </w:pPr>
      <w:r>
        <w:rPr/>
        <w:t>бюджета муниципального образования «Город Псков», работ по формированию и постановке на государственный кадастровый учет земельных участков, на которых расположены многоквартирные дома, в границах муниципального образования «Город Псков» до 31.12.2014 года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337"/>
        <w:gridCol w:w="1418"/>
      </w:tblGrid>
      <w:tr>
        <w:trPr>
          <w:trHeight w:val="7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мер дом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-й пер. Псковстро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-й пер. Псковстро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-й пер. Псковстро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-я Поле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0 км Бологовской ли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2 км Бологовской ли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лексея Алех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р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1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5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4-Б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7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0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2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4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6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7-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/городок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реме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до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ч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чный пе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пподром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3б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сляк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сляк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иссаровский пе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естовское шоссе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уг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ксима Горь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илевский пе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илевский пе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.Василь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/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.Василь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8/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.Василь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0/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од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осе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осе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осе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восел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ябинов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ябинов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ветской Арм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олнеч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рохи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рохи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рохи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рохи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рохи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вой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вой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вой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Хвойный пер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Шоссей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б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Ядровский пер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Администрации города Пскова                                </w:t>
        <w:tab/>
        <w:t>И. В. Калашник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32:00Z</dcterms:created>
  <dc:creator>Богемов</dc:creator>
  <dc:description/>
  <cp:keywords/>
  <dc:language>en-US</dc:language>
  <cp:lastModifiedBy>la.andreeva</cp:lastModifiedBy>
  <cp:lastPrinted>2014-05-27T09:57:00Z</cp:lastPrinted>
  <dcterms:modified xsi:type="dcterms:W3CDTF">2014-05-29T13:33:00Z</dcterms:modified>
  <cp:revision>3</cp:revision>
  <dc:subject/>
  <dc:title/>
</cp:coreProperties>
</file>