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4761865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05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9.05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рафика проведения за счет средств местного бюджета муниципального образования «Город Псков», работ по формированию и постановке на государственный кадастровый учет земельных участков, на которых расположены многоквартирные дома, в границах муниципального образования «Город Псков» до 31.12.2014 года</w:t>
      </w:r>
    </w:p>
    <w:p>
      <w:pPr>
        <w:pStyle w:val="Normal"/>
        <w:spacing w:before="0" w:after="0"/>
        <w:ind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условия пункта 4 части 1 статьи 14 Федерального закона от 21 июля 2007 г. № 185-ФЗ «О Фонде содействия реформированию жилищно-коммунального хозяйства», на основании статьи 16 Федерального закона от 29 декабря 2004 г. №189-ФЗ «О введении в действие Жилищного кодекса Российской Федерации», руководствуюсь статьями 32 и 34 Устава муниципального образования «Город Псков»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фик проведения за счет средств местного бюджета муниципального образования «Город Псков», работ по формированию и постановке на государственный кадастровый учет земельных участков, на которых расположены многоквартирные дома, в границах муниципального образования «Город Псков» до 31.12.2014 года согласно Приложению № 1 к настоящему Постановл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 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м настоящего Постановления возложить на  заместителя  Главы Администрации города Пскова Иванову Т. Л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Пскова                      </w:t>
        <w:tab/>
        <w:t xml:space="preserve">           И. В. Калаш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16:00Z</dcterms:created>
  <dc:creator>+</dc:creator>
  <dc:description/>
  <cp:keywords/>
  <dc:language>en-US</dc:language>
  <cp:lastModifiedBy>la.andreeva</cp:lastModifiedBy>
  <cp:lastPrinted>2014-05-29T15:15:00Z</cp:lastPrinted>
  <dcterms:modified xsi:type="dcterms:W3CDTF">2014-05-29T13:29:00Z</dcterms:modified>
  <cp:revision>3</cp:revision>
  <dc:subject/>
  <dc:title/>
</cp:coreProperties>
</file>