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П ПО « ПСКОВПАССАЖИРАВТОТРАН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В ПЕРИОД  С  30.12.2014г.   ПО   12.01.201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ение общественного транспорта по городу Пскову будет осуществлять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30.12.2014г.</w:t>
      </w:r>
      <w:r>
        <w:rPr>
          <w:sz w:val="24"/>
          <w:szCs w:val="24"/>
        </w:rPr>
        <w:t xml:space="preserve">       Движение осуществляется по расписанию рабочего  дн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31.12.2014г</w:t>
      </w:r>
      <w:r>
        <w:rPr>
          <w:sz w:val="24"/>
          <w:szCs w:val="24"/>
        </w:rPr>
        <w:t>.   Движение осуществляется по расписанию рабочего дня с укороченным отправлением последних рейсов автобусов от конечных пун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шрут    №1 :   от Снятной Горы -22.09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Вокзала-22.22 (до Снятной Горы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Вокзала-22.44 (до Север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2 :  от Рокоссовского-22.1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Вокзала-22.50 (до Коммуналь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3 :  от Рокоссовского-21.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Инжинерной-22.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4 :  от Рокоссовского-21.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Крестов-22.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6:   от Рокоссовского-21.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Черёхи-22.2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7:   от Неёлово-22.49 (до Рокоссовско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Ваулино-22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8:   от пл.Ленина-22.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т Корытова-22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9     от Вокзала-20.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Подборовья-21.2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11   от Вокзала-22.49 (до ДКП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Вокзала-22.35 (до Звёзд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Архива-22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12   от Вокзала-21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Псковкирпича-22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14   от Рокоссовского-21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Пчеловода-22.3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15   от Вокзала-20.2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Тямши-21.08 (до ДК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17   от Рокоссовского-22.1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Вокзала-22.47 (до Коммунальной)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№</w:t>
      </w:r>
      <w:r>
        <w:rPr>
          <w:sz w:val="24"/>
          <w:szCs w:val="24"/>
        </w:rPr>
        <w:t>18   от Родины-22.51 (до Север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Пискович-21.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Муровец-21.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Пискович-22.41 (до Чудской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) 01.01.2015 г.</w:t>
      </w:r>
      <w:r>
        <w:rPr>
          <w:sz w:val="24"/>
          <w:szCs w:val="24"/>
        </w:rPr>
        <w:t xml:space="preserve"> Движение осуществляется по расписанию выходного дня (с поздним выездом и увеличенными интервалами движения автобу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шрут      №1      от Снятной Горы-6.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Вокзала-6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2      от Западной-6.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Вокзала-6.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3      от Рокоссовского-8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Инженерной- 8.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4      от Рокоссовского-6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Крестов-6.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6      от Рокоссовского-5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Черёхи-6.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7 а    от Рокоссовского-10.30 (в Ваули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Ваулино-11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Тямши-11.5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Неёлово-12.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8      от Октября-7.4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Корытова-8.10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8а     от Вокзала-13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Б.Гоголей-14.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9      от Вокзала-10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Б.Мха-10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1    от Архива- 6.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Вокзала-7.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2    от Вокзала-8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Псковкирпича-8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4    от Рокоссовского-6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Пчеловода-6.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5    от Октября-6.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Тямши-7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7    от Рокоссовского-6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Вокзала-7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8    от Льнокомбината-7.21 (в Родин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Родины-7.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ДКП-7.26 (в Муровиц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Муровиц-7.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19    от Октября-10.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Цементного склада-11.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№</w:t>
      </w:r>
      <w:r>
        <w:rPr>
          <w:sz w:val="24"/>
          <w:szCs w:val="24"/>
        </w:rPr>
        <w:t>22    от Политех. колледжа – 8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Архива – 8.43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Маршруты №№ 25, 30  - отме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 xml:space="preserve">Движение общественного транспорта по г. Пскову </w:t>
      </w:r>
      <w:r>
        <w:rPr>
          <w:b/>
          <w:sz w:val="24"/>
          <w:szCs w:val="24"/>
        </w:rPr>
        <w:t>с 02.01.15г. по 11.01.15 г.</w:t>
      </w:r>
      <w:r>
        <w:rPr>
          <w:sz w:val="24"/>
          <w:szCs w:val="24"/>
        </w:rPr>
        <w:t xml:space="preserve"> будет осуществляться по расписанию воскресного дня.</w:t>
      </w:r>
    </w:p>
    <w:p>
      <w:pPr>
        <w:pStyle w:val="Normal"/>
        <w:rPr/>
      </w:pPr>
      <w:r>
        <w:rPr>
          <w:b/>
          <w:sz w:val="24"/>
          <w:szCs w:val="24"/>
        </w:rPr>
        <w:t>5) 12.01.15 г.</w:t>
      </w:r>
      <w:r>
        <w:rPr>
          <w:sz w:val="24"/>
          <w:szCs w:val="24"/>
        </w:rPr>
        <w:t xml:space="preserve"> - по расписанию рабочего дн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t xml:space="preserve">                      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Движение общественного транспорта на садоводческие товарищества будет осуществляться:</w:t>
      </w:r>
    </w:p>
    <w:p>
      <w:pPr>
        <w:pStyle w:val="2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 03.01.2015 г. и 10.01.2015 г.  </w:t>
      </w:r>
      <w:r>
        <w:rPr>
          <w:sz w:val="24"/>
          <w:szCs w:val="24"/>
        </w:rPr>
        <w:t xml:space="preserve">- организовано движение автобусов на садоводческие товарищества по действующим расписаниям. 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34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70" w:hanging="0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2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4"/>
      <w:lang w:val="en-US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0:00Z</dcterms:created>
  <dc:creator>СЕКРЕТАРЬ</dc:creator>
  <dc:description/>
  <cp:keywords/>
  <dc:language>en-US</dc:language>
  <cp:lastModifiedBy>Прокофьева</cp:lastModifiedBy>
  <cp:lastPrinted>2013-12-03T09:05:00Z</cp:lastPrinted>
  <dcterms:modified xsi:type="dcterms:W3CDTF">2014-12-17T11:00:00Z</dcterms:modified>
  <cp:revision>2</cp:revision>
  <dc:subject/>
  <dc:title>СОГЛАСОВАНО:                                           СОГЛАСОВАНО:</dc:title>
</cp:coreProperties>
</file>