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С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2 № 4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рганизации конкурсного отбора  на право получения субсидий на возмещение  затрат, возникающих в связи с 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в 2012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наиболее эффективного расходования средств городского бюджета, в соответствии с пунктами 2 и 3 статьи 78 Бюджетного кодекса Российской Федерации, Решением Псковской  городской Думы от 28.12.2011 № 2030  «О бюджете города Пскова на 2011 год и плановый период 2012 и 2013 годов»,  Постановлением Администрации города Пскова от 27.01.2012г. № 221 «Об утверждении Порядка предоставления субсидий на возмещение затрат, возникающих в связи с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в 2012 году»,  руководствуясь статьями  32, 34  Устава  муниципального образования «Город Псков», Администрация города Пско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ЕТ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Организовать  конкурсный отбор  на   право получения субсидий на возмещение затрат, возникающих в связи с</w:t>
      </w:r>
      <w:r>
        <w:rPr>
          <w:sz w:val="28"/>
          <w:szCs w:val="28"/>
        </w:rPr>
        <w:t xml:space="preserve">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в 2012 год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городского хозяйства Администрации города Пскова        </w:t>
      </w:r>
    </w:p>
    <w:p>
      <w:pPr>
        <w:pStyle w:val="Normal"/>
        <w:jc w:val="both"/>
        <w:rPr/>
      </w:pPr>
      <w:r>
        <w:rPr>
          <w:sz w:val="28"/>
          <w:szCs w:val="28"/>
        </w:rPr>
        <w:t>( Павлова С.М.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ступить организатором конкурсного отбора на право получения субсидий </w:t>
      </w:r>
      <w:r>
        <w:rPr>
          <w:sz w:val="28"/>
        </w:rPr>
        <w:t>на возмещение затрат, возникающих в связи с</w:t>
      </w:r>
      <w:r>
        <w:rPr>
          <w:sz w:val="28"/>
          <w:szCs w:val="28"/>
        </w:rPr>
        <w:t xml:space="preserve">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в 2012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 настоящее Постановление в газете «Псковские Новости» и разместить на официальном сайте муниципального образования «Город Псков» в сети Интернет извещение об организации конкурсного отбора на право получения субсидий на возмещение затрат, возникающих в связи с</w:t>
      </w:r>
      <w:r>
        <w:rPr>
          <w:sz w:val="28"/>
          <w:szCs w:val="28"/>
        </w:rPr>
        <w:t xml:space="preserve">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в 2012 году согласно Приложению  к  настоящему 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исполнением  настоящего Постановления возложить на и.о.заместителя Главы  Администрации города Пскова С.С. Сиро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Пскова                                          П.М.Слеп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риложение  к Постановлению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Администрации города Пскова </w:t>
      </w:r>
    </w:p>
    <w:p>
      <w:pPr>
        <w:pStyle w:val="Normal"/>
        <w:ind w:firstLine="708"/>
        <w:jc w:val="right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от 06.03.2012г. № 445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ного отбора на право  получ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возмещение затрат, возникающих в связи  с выполнением работ по содержанию и ремонту автомобильных дорог общего пользования местного значения в границах муниципального образования «Город Псков»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ем заявок осуществляется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0017, г.Псков, ул. Я.  Фабрициуса, д. 6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ughp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для справок: 8 (8112) 66-27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Субсидий :  Бюджет  города Пскова на 2012 год.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работ (</w:t>
      </w:r>
      <w:r>
        <w:rPr>
          <w:rFonts w:cs="Times New Roman" w:ascii="Times New Roman" w:hAnsi="Times New Roman"/>
          <w:sz w:val="20"/>
          <w:szCs w:val="20"/>
        </w:rPr>
        <w:t>с указанием вида, срока выполнения и объема работ по участкам</w:t>
      </w:r>
      <w:r>
        <w:rPr>
          <w:rFonts w:cs="Times New Roman" w:ascii="Times New Roman" w:hAnsi="Times New Roman"/>
          <w:sz w:val="28"/>
          <w:szCs w:val="28"/>
        </w:rPr>
        <w:t xml:space="preserve">):  выполнение работ по содержанию и ремонту автомобильных дорог общего пользования местного значения в границах муниципального образования «Город Псков» в 2012 году  по следующим объектам: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jc w:val="both"/>
        <w:rPr/>
      </w:pPr>
      <w:r>
        <w:rPr/>
        <w:t>1. Автомобильные дорог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440"/>
        <w:gridCol w:w="1800"/>
        <w:gridCol w:w="1800"/>
        <w:gridCol w:w="1440"/>
      </w:tblGrid>
      <w:tr>
        <w:trPr>
          <w:trHeight w:val="36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bookmarkStart w:id="0" w:name="RANGE!A1%3AF203"/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ул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ротяженност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лощадь </w:t>
            </w:r>
          </w:p>
        </w:tc>
      </w:tr>
      <w:tr>
        <w:trPr>
          <w:trHeight w:val="10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/б, 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рунт, 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/б, м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рунт, м2</w:t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РАЙОН - ЦЕНТР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гистральные улицы общегородского значения регулируемого движ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группа 1):</w:t>
            </w:r>
          </w:p>
        </w:tc>
      </w:tr>
      <w:tr>
        <w:trPr>
          <w:trHeight w:val="5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естовское шосс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2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иколая Васил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4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ский проспе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8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ветской Арм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2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б. Реки Вел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Героев-Десан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Декабриста Пущ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 9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тябрьская площад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Ле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у Авто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у Железнодорожного 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Поб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 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1 группа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8 1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49 6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с автобусным движением (группа 2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астио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ор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34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кз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р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ерм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ого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ражда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ркутский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рбыш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4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рла Либкнех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рла Марк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4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мсомольский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узнец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ьва Толс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кра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4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фсоюз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2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Юрия Гага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Яна Фабрициу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6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8 - Стрелковой Дивиз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4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ъездная доро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2 группа)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0 6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13 9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без автобусного движения (группа 3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екши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86,8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еоргиевская (от Некрасова до набережно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н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кабриста Пущ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8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Железнодоро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7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во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5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ональное шосс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ональный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27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ли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менный 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миссаровский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ых партиз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ых просвещенц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пешин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с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6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шиниста пе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4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талл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илицейская у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7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розовская В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иколая Васильева (примыкани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вгоро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аровоз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7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ехановский пос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ав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4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горо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3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боч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льс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от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верд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лне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фьи Ковалевс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арта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егаль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ортив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рунз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вет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8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елгу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 Ию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ерхняя набере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-я Пес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9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-я Пес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-я Поле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-я Посел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. Победы 1-проезд у ГК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3 группа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6 7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 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89 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0 571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ВСЕГО по району ЦЕНТР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75 5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3 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752 6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30 571</w:t>
            </w:r>
          </w:p>
        </w:tc>
      </w:tr>
      <w:tr>
        <w:trPr>
          <w:trHeight w:val="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u w:val="single"/>
              </w:rPr>
              <w:t>РАЙОН - ЗАПСКОВЬЕ</w:t>
            </w:r>
          </w:p>
        </w:tc>
      </w:tr>
      <w:tr>
        <w:trPr>
          <w:trHeight w:val="6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агистральные улицы общегородского значения регулируемого движения (группа 1):</w:t>
            </w:r>
          </w:p>
        </w:tc>
      </w:tr>
      <w:tr>
        <w:trPr>
          <w:trHeight w:val="10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пподромная (от Северной до Л. Поземског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она Позем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67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у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нтузиастов прос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ТОГО (группа 1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1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471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с автобусным движением (группа 2):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та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вез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89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жорского Баталь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8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дустри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жене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пподром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огорская на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4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ва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6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восе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лега Кошев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5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иреневый бульв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ексти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оссей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3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группа 2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 9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95 1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 642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без автобусного движения (группа 3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втозавод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5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ександра Матро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ександра Не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ексея Алех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лей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2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маз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8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Белинск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0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1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л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д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4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ремяч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Евлент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3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зий Б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огорская у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б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ар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3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2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ионе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жиг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еверн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ветская на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6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аротексти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7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Ю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группа 3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7 2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 5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16 4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8 30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ВСЕГО по району </w:t>
            </w:r>
            <w:r>
              <w:rPr>
                <w:b/>
                <w:bCs/>
                <w:color w:val="000000"/>
                <w:u w:val="single"/>
                <w:bdr w:val="single" w:sz="4" w:space="0" w:color="000000"/>
              </w:rPr>
              <w:t>ЗАПСКОВЬ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7 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 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58 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3 946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u w:val="single"/>
              </w:rPr>
              <w:t>РАЙОН - ЗАВЕЛИЧЬЕ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агистральные улицы общегородского значения регулируемого движения (группа 1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ижский п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25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Юбилей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7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автобусов (кольцо) по ул. Коммунальн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u w:val="single"/>
              </w:rPr>
              <w:t>ИТОГО (группа 1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1 3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94 3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с автобусным движением (группа 2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ай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енерала Марге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Западн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ммун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4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оармейская у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узбасской Дивиз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ро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4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чо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озы Люксем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окосс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Яна Райни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3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рога на Кладбище Орле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группа 2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1 7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17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лицы без автобусного движения (группа 3):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утыр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3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йс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оспит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ружбы пе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6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исел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4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мдива Кирс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смиче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расноармейская на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2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йора Достав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5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ля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9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и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лод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вовойс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краи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льгинская на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лега Зобова переу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ароме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тр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више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л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ння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5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одни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6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ех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еста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ИТОГО (группа 3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3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 3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59 4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7 880</w:t>
            </w:r>
          </w:p>
        </w:tc>
      </w:tr>
      <w:tr>
        <w:trPr>
          <w:trHeight w:val="6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СЕГО по району ЗАВЕЛИЧЬ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6 2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3 3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71 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7 88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79 169 м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0 663 м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 782 869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72 397 м2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(а/б+грунт)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 832 м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numPr>
                <w:ilvl w:val="0"/>
                <w:numId w:val="4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 266 м2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2. Посадочные площадки на автобусных остановках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846"/>
        <w:gridCol w:w="2034"/>
        <w:gridCol w:w="1440"/>
        <w:gridCol w:w="1746"/>
      </w:tblGrid>
      <w:tr>
        <w:trPr>
          <w:trHeight w:val="11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адочной площадки автобусной останов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м2)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ЙОН – ЦЕНТР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ский проспект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стов – 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стов –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гарина - 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гарина -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Гагарин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гарина д.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Кузнецк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. Победы -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етний сад» (возле  ПГПИ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. Победы со стороны сквер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Советская – дачные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. Побе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Вокзаль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нодорожный музей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кза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д Авар – 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д Авар –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. Гражданск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ая столовая - 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ая столовая-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. Фабрициу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говый центр – не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–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центр «Псков»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Н. Васильев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-ая школа – 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7-ая школа – не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ятово – 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юбятово – не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. Псковстроя – нечё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ер. Псковстроя – 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итут - 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еч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здная доро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Речная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Речная –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стовское шосс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ецех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ецех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озовская ветка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озовская ветка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аэропорт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нефтебазу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тебаза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ы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ы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нинградское шоссе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ЗС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ЗС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лесхоз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лесхоз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Белый мох – чет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на Белый мох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ый городок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ый городок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хоз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хоз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лонная горка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лонная горка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 школа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 школа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Советской арми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ой Армии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ой  Армии – нечет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 – интернат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 – интернат –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адокомбинат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б. Комбинат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б. Комбинат –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чи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опатино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опатино –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Карбыше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ровая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газин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ечная «Дом культуры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. Лени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.Ленина у Областного Центра Семь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.Ленина у д.6 Крем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.Ленина у к/т «Октябрь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.Ленина у д.1/3 по ул.Советско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йону  «ЦЕНТР»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6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5426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u w:val="single"/>
              </w:rPr>
              <w:t>РАЙОН – «ЗАПСКОВЬЕ»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Чудск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л.Чудск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Ул.Чудск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Овсище»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Овсище»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Северная (Автоколонн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Ижорского батальона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Ижорского батальона -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лмазная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лмазная -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Л. Поземского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О. Кошевого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О. Кошевого -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А.Невского  - 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А. Невского  - 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ясокомбинат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ясокомбинат - нечетная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ьнокомбинат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ьнокомбинат -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Ижорского бат.-нечетная</w:t>
            </w:r>
          </w:p>
          <w:p>
            <w:pPr>
              <w:pStyle w:val="Normal"/>
              <w:rPr/>
            </w:pPr>
            <w:r>
              <w:rPr/>
              <w:t>( пригородная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бусный парк -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втобусный парк -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чилище №12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Шоссей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сново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сново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Шоссейн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Шоссейн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л. Ижорского батальо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всище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всище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Алехина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Алехина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окольн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нятная го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Тру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Труда у д.6 по ул. Тру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Труда у д. 13 по ул. Тру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 – школа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ТУ №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л.Труда у д. 54 по ул.Труд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Звезд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Тексти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Тексти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ч.  У кафе «Усадьб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Алтае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ая поликлиника №2 -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етская поликлиника №2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Инженер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икника №3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икника №3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Инженерная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Инженерная –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рупповые котельные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рупповые котельные – неч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ленхоз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еленхоз – не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Индустриаль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пподромная – четна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Инженерная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Инженерная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Завод мех. Приводов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четная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вод мех. Приводов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четная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аторов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Новатор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Новаторов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д ТЭСО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Ипподром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сковпищепром-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сковпищепром-не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женерная-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женерная-не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л.Новосел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рхи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Новоселов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л.Индустри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вод ПЗМПТ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вод механических приводов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80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йону «ЗАПСКОВЬЕ»: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4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РАЙОН - ЗАВЕЛИЧЬ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жский проспек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л. М. Горького у д.6/14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тровская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тровская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як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Юбилейная –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л. Западна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центр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ижский проспект -четная</w:t>
            </w:r>
          </w:p>
          <w:p>
            <w:pPr>
              <w:pStyle w:val="Normal"/>
              <w:rPr/>
            </w:pPr>
            <w:r>
              <w:rPr/>
              <w:t>(пригородная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ижский проспект – нечетная (пригородная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т. ост. «Универмаг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Юбилейная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Р.Люксембур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.Люксембург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л. Рокоссовск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ьц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Рокоссовского (дачные маршруты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Рокоссовского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ижский микрорайо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Юбилей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м офицеров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Народн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Народн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Школа №10 -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Школа №10 -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ижский пр.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Рижский пр. - нечетна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мунальн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Маргело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 требованию -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Цементный склад кольц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Коммун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тровск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тровск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. Больница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р. Больница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ет. областная больница - чё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ет. областная больница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орг.  дом - четная у д.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орг.  дом - нечетная у д.45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чорская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Печорская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Рокоссовского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Рокоссовского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Р. Люксембур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Р. Люксембург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М. Горьк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ул. М. Горького у школы №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л. больница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л. больница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рам А. Невского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рам А. Невского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мба –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мба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Я. Райни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– с город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стопроезд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одборовская дорога – четна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боровская дорога - не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емпинг - чет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ощадка (посадочная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У летчиков» (высадк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У летчиков» (посадк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У павильона» (высадк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У павильона» (посадк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рытово – «Кольц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йону «ЗАВЕЛИЧЬЕ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4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по районам «Центр»,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ЗАПСКОВЬЕ», «ЗАВЕЛИЧЬЕ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72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3. Искусственные дорожные сооружения: мосты, путепроводы, дамбы</w:t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7218"/>
        <w:gridCol w:w="1699"/>
      </w:tblGrid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2" w:firstLine="9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S </w:t>
            </w:r>
            <w:r>
              <w:rPr>
                <w:b/>
                <w:bCs/>
              </w:rPr>
              <w:t xml:space="preserve"> соору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²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 «Цент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провод «Крестовск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еку Пскову «Кузнецк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учей Ремонтка на Объездной дорог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учей Промежица по ул. Советской Арм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железную дорогу у завода «АВА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ячий мост через реку Пскову у деревни Панев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ячий мост через реку Пскову у деревни Козий бр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ячий мост через реку Пскову в районе Любят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 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65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йон «Запсковь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еку Пскову «Советский» («Троицкий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еку Пскову «Инженерны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провод по улице Индустриальной (от ул. Инженерной до проходной ЗЗ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учей Колокольничий «Каменны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учей Милевка на Хлебном проезде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Пскову у плоти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учей Милевка в створе ул. Гремячая «Деревянны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еку Пскову в створе Каменного переул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 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77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йон «Завельчье»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 через реку Великую «Ольгинский»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еку Великую «50-лет Октября»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ба через реку Мирожку на ул. Юбилей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 через реку Великую «Александра Невского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т о г о :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66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: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щая площадь по содержанию автомобильных дорог общего пользования местного значения в границах муниципального образования «Город Псков» в 2012 году составит:</w:t>
      </w:r>
    </w:p>
    <w:p>
      <w:pPr>
        <w:pStyle w:val="Style7"/>
        <w:ind w:left="360" w:hanging="0"/>
        <w:rPr/>
      </w:pPr>
      <w:r>
        <w:rPr/>
        <w:t xml:space="preserve">1.С автомобильных дорог </w:t>
      </w:r>
      <w:r>
        <w:rPr>
          <w:b/>
        </w:rPr>
        <w:t xml:space="preserve">1 </w:t>
      </w:r>
      <w:r>
        <w:rPr>
          <w:b/>
          <w:bCs/>
          <w:color w:val="000000"/>
        </w:rPr>
        <w:t>855 266 м2;</w:t>
      </w:r>
    </w:p>
    <w:p>
      <w:pPr>
        <w:pStyle w:val="Normal"/>
        <w:spacing w:before="30" w:after="30"/>
        <w:ind w:left="360" w:hanging="0"/>
        <w:contextualSpacing/>
        <w:rPr/>
      </w:pP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2.С посадочных площадок на автобусных остановках </w:t>
      </w:r>
      <w:r>
        <w:rPr>
          <w:rFonts w:eastAsia="Times New Roman"/>
          <w:b/>
          <w:color w:val="332E2D"/>
          <w:spacing w:val="2"/>
          <w:sz w:val="28"/>
          <w:szCs w:val="28"/>
        </w:rPr>
        <w:t>16 721м2;</w:t>
      </w:r>
    </w:p>
    <w:p>
      <w:pPr>
        <w:pStyle w:val="Msonormalcxspmiddle"/>
        <w:spacing w:before="30" w:after="3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 искусственных дорожных сооружений </w:t>
      </w:r>
    </w:p>
    <w:p>
      <w:pPr>
        <w:pStyle w:val="Msonormalcxspmiddlecxspmiddle"/>
        <w:spacing w:before="30" w:after="3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мостов, путепроводов, дамб) </w:t>
      </w:r>
      <w:r>
        <w:rPr>
          <w:rFonts w:cs="Times New Roman" w:ascii="Times New Roman" w:hAnsi="Times New Roman"/>
          <w:b/>
          <w:sz w:val="28"/>
          <w:szCs w:val="28"/>
        </w:rPr>
        <w:t>65 393м2.</w:t>
      </w:r>
    </w:p>
    <w:p>
      <w:pPr>
        <w:pStyle w:val="Msonormalcxspmiddlecxspmiddle"/>
        <w:spacing w:before="30" w:after="30"/>
        <w:ind w:left="360" w:hanging="0"/>
        <w:contextualSpacing/>
        <w:rPr>
          <w:b/>
          <w:b/>
        </w:rPr>
      </w:pPr>
      <w:r>
        <w:rPr>
          <w:b/>
        </w:rPr>
        <w:t>Всего: 1 937 380м2.</w:t>
      </w:r>
    </w:p>
    <w:p>
      <w:pPr>
        <w:pStyle w:val="Msonormalcxspmiddlecxsplast"/>
        <w:spacing w:before="30" w:after="30"/>
        <w:ind w:left="36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 отбора  юридических лиц (за исключением государственных (муниципальных) учреждений) – производителей работ, имеющих право на получение субсидий на возмещение затрат, возникающих в связи с выполнением работ по содержанию и ремонту автомобильных дорог  общего пользования  местного  значения с территор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Псков»  в 2012 году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уставе юридического лица в качестве предмета (вида) деятельности указания на выполнение работ по содержанию и ремонту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личие опыта по содержанию и ремонту улично-дорожной сети менее дву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личие дорожной техники в количестве не менее установленного Нормативами потребности в дорожной технике для содержания автомобильных дорог, утвержденными приказом Федеральной дорожной службы Российской Федерации от 12.08.99 № 272 (ОДН 218-014-9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ладение площадками для стоянки убороч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одачи заявки на участие в отб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сков, ул. Яна Фабрициуса, д. 6,  каб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начала и окончания подачи заявки на участие в отб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 2012г. с 10.00часов  по «___» _____________ 2012г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hanging="0"/>
        <w:jc w:val="left"/>
        <w:rPr/>
      </w:pPr>
      <w:r>
        <w:rPr>
          <w:rFonts w:eastAsia="Times New Roman"/>
        </w:rPr>
        <w:t xml:space="preserve">  </w:t>
      </w:r>
      <w:r>
        <w:rPr/>
        <w:t>Глава Администрации города Пскова                                      П.М.Слепченк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omkrat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sz w:val="48"/>
      <w:lang w:val="ru-RU" w:bidi="ar-SA"/>
    </w:rPr>
  </w:style>
  <w:style w:type="character" w:styleId="18">
    <w:name w:val=" 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rFonts w:eastAsia="Calibri"/>
      <w:sz w:val="28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9">
    <w:name w:val=" Знак Знак9"/>
    <w:basedOn w:val="Style5"/>
    <w:qFormat/>
    <w:rPr>
      <w:sz w:val="28"/>
      <w:szCs w:val="28"/>
      <w:lang w:val="ru-RU" w:bidi="ar-SA"/>
    </w:rPr>
  </w:style>
  <w:style w:type="character" w:styleId="8">
    <w:name w:val=" Знак Знак8"/>
    <w:basedOn w:val="Style5"/>
    <w:qFormat/>
    <w:rPr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rFonts w:ascii="Domkrat;Arial Narrow" w:hAnsi="Domkrat;Arial Narrow" w:cs="Domkrat;Arial Narrow"/>
      <w:sz w:val="36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8"/>
      <w:lang w:val="ru-RU" w:bidi="ar-SA"/>
    </w:rPr>
  </w:style>
  <w:style w:type="character" w:styleId="1">
    <w:name w:val="Знак Знак Знак1"/>
    <w:basedOn w:val="Style5"/>
    <w:qFormat/>
    <w:rPr>
      <w:color w:val="000000"/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sz w:val="28"/>
      <w:szCs w:val="28"/>
      <w:lang w:val="ru-RU" w:bidi="ar-SA"/>
    </w:rPr>
  </w:style>
  <w:style w:type="character" w:styleId="110">
    <w:name w:val=" Знак Знак1"/>
    <w:basedOn w:val="Style5"/>
    <w:qFormat/>
    <w:rPr>
      <w:color w:val="000000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omkrat;Arial Narrow" w:hAnsi="Domkrat;Arial Narrow" w:eastAsia="Times New Roman" w:cs="Domkrat;Arial Narrow"/>
      <w:sz w:val="3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</w:rPr>
  </w:style>
  <w:style w:type="paragraph" w:styleId="List">
    <w:name w:val="List"/>
    <w:basedOn w:val="TextBody"/>
    <w:pPr>
      <w:numPr>
        <w:ilvl w:val="0"/>
        <w:numId w:val="2"/>
      </w:numPr>
      <w:ind w:left="0"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/>
    <w:rPr>
      <w:rFonts w:eastAsia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color w:val="000000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30" w:after="30"/>
    </w:pPr>
    <w:rPr>
      <w:rFonts w:ascii="Arial" w:hAnsi="Arial" w:eastAsia="Times New Roman" w:cs="Arial"/>
      <w:color w:val="332E2D"/>
      <w:spacing w:val="2"/>
      <w:szCs w:val="24"/>
    </w:rPr>
  </w:style>
  <w:style w:type="paragraph" w:styleId="Msonormalcxspmiddlecxspmiddle">
    <w:name w:val="msonormalcxspmiddlecxspmiddle"/>
    <w:basedOn w:val="Normal"/>
    <w:qFormat/>
    <w:pPr>
      <w:spacing w:before="30" w:after="30"/>
    </w:pPr>
    <w:rPr>
      <w:rFonts w:ascii="Arial" w:hAnsi="Arial" w:eastAsia="Times New Roman" w:cs="Arial"/>
      <w:color w:val="332E2D"/>
      <w:spacing w:val="2"/>
      <w:szCs w:val="24"/>
    </w:rPr>
  </w:style>
  <w:style w:type="paragraph" w:styleId="Msonormalcxspmiddlecxsplast">
    <w:name w:val="msonormalcxspmiddlecxsplast"/>
    <w:basedOn w:val="Normal"/>
    <w:qFormat/>
    <w:pPr>
      <w:spacing w:before="30" w:after="30"/>
    </w:pPr>
    <w:rPr>
      <w:rFonts w:ascii="Arial" w:hAnsi="Arial" w:eastAsia="Times New Roman" w:cs="Arial"/>
      <w:color w:val="332E2D"/>
      <w:spacing w:val="2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hp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4:00Z</dcterms:created>
  <dc:creator>Admin</dc:creator>
  <dc:description/>
  <cp:keywords/>
  <dc:language>en-US</dc:language>
  <cp:lastModifiedBy>kpru01</cp:lastModifiedBy>
  <cp:lastPrinted>2012-03-06T09:42:00Z</cp:lastPrinted>
  <dcterms:modified xsi:type="dcterms:W3CDTF">2012-03-06T07:17:00Z</dcterms:modified>
  <cp:revision>5</cp:revision>
  <dc:subject/>
  <dc:title/>
</cp:coreProperties>
</file>