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Решения Псковской городской Думы</w:t>
      </w:r>
    </w:p>
    <w:p>
      <w:pPr>
        <w:pStyle w:val="TextBody"/>
        <w:rPr/>
      </w:pPr>
      <w:r>
        <w:rPr/>
        <w:t xml:space="preserve">«О согласовании кандидатуры Макарова Сергея Александровича </w:t>
      </w:r>
    </w:p>
    <w:p>
      <w:pPr>
        <w:pStyle w:val="TextBody"/>
        <w:rPr/>
      </w:pPr>
      <w:r>
        <w:rPr/>
        <w:t>для назначения на должность директора муниципального бюджетного учреждения дополнительного образования «Центр образования «Наставник»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ект Решения «</w:t>
      </w:r>
      <w:r>
        <w:rPr/>
        <w:t>О согласовании кандидатуры Макарова Сергея Александровича для назначения на должность директора муниципального бюджетного учреждения дополнительного образования «Центр образования «Наставник»</w:t>
      </w:r>
      <w:r>
        <w:rPr>
          <w:szCs w:val="28"/>
        </w:rPr>
        <w:t xml:space="preserve"> подготовлен на рассмотрение Псковской городской Думы в соответствии с пунктом 2 Положения о порядке регулирования труда руководителей муниципальных учреждений и муниципальных унитарных предприятий, утвержденного Решением Псковской городской Думы от 27 апреля 2007 г. №55, согласно которому, кандидат назначается на должность руководителя распоряжением Администрации города Пскова после получения соответствующего согласования Решением Псковской городской Дум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подпунктом 2 пункта 2 Положения к кандидату на должность руководителя предъявляются следующие квалификационные требова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высшее профессиональное образование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- стаж работы по специальности не менее 5 лет или стаж работы на руководящих должностях не менее 3 лет.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Макаров С.А. имеет высшее образование, в 1983 году окончил Ленинградское высшее общевойсковое командное дважды Краснознаменное училище им. С.М. Кирова, по специальности «Командная, тактическая, колесные и гусеничные машины»; в 2005 году окончил Общевойсковую академию Вооруженных сил Российской Федерации по специальности «Управление воинскими частями и соединениями «Сухопутные войска», стаж работы Макарова С.А. по специальности составляет 32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В связи с необходимостью согласования Псковской городской Думой назначения на должность руководителя муниципального бюджетного </w:t>
      </w:r>
      <w:r>
        <w:rPr/>
        <w:t>учреждения дополнительного образования «Центр образования «Наставник»</w:t>
      </w:r>
      <w:r>
        <w:rPr>
          <w:szCs w:val="28"/>
        </w:rPr>
        <w:t xml:space="preserve"> отделом кадровой работы Администрации города Пскова подготовлен соответствующий проект Решения Псковской городской Думы «</w:t>
      </w:r>
      <w:r>
        <w:rPr/>
        <w:t>О согласовании кандидатуры Макарова Сергея Александровича для назначения на должность директора муниципального бюджетного учреждения дополнительного образования «Центр образования «Наставник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стоящий проект Решения не противоречит действующему законодательству и не содержит коррупциогенных факторов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/>
      </w:pPr>
      <w:r>
        <w:rPr/>
        <w:t>Начальник отдела кадровой работы</w:t>
      </w:r>
    </w:p>
    <w:p>
      <w:pPr>
        <w:pStyle w:val="TextBody"/>
        <w:jc w:val="both"/>
        <w:rPr/>
      </w:pPr>
      <w:r>
        <w:rPr/>
        <w:t>Администрации города Пскова</w:t>
        <w:tab/>
        <w:tab/>
        <w:tab/>
        <w:tab/>
        <w:tab/>
        <w:t xml:space="preserve">         Н.В. Яков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40:00Z</dcterms:created>
  <dc:creator>A</dc:creator>
  <dc:description/>
  <dc:language>en-US</dc:language>
  <cp:lastModifiedBy>Андреева Людмила Алексеевна</cp:lastModifiedBy>
  <cp:lastPrinted>2020-01-27T17:29:00Z</cp:lastPrinted>
  <dcterms:modified xsi:type="dcterms:W3CDTF">2020-09-16T06:40:00Z</dcterms:modified>
  <cp:revision>2</cp:revision>
  <dc:subject/>
  <dc:title>ПОЯСНИТЕЛЬНАЯ ЗАПИСКА</dc:title>
</cp:coreProperties>
</file>