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на праве  хозяйственного ведения за муниципальным предприятием г.Пскова «Горводоканал» муниципального недвижимого имущества (сооружения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ится муниципальное недвижимое имущество (сооруж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жные сети водоснабжения с КН 60:27:0050103:1062, расположенные по адресу: г.Псков, ул. Кузбасской Дивизии, водоснабжение к д. 22А, протяженностью 546 м, принятое в казну муниципального образования «Город Псков» Распоряжением Администрации Псковской области от 20.02.2020 №102-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ти водопровода (г.Псков, ул. Красноармейская, 25-а) с КН 60:27:0050313:1054, расположенные по адресу: г.Псков, ул.Красноармейская, протяженностью 13 м (ранее бесхозяйны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муниципальной собственности муниципального образования «Город Псков»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надлежащего технического обслуживания и бесперебойного функционирования объекта инженерной инфраструктуры, а также при наличии согласия муниципального предприятия г.Пскова «Горводоканал», выраженного письменными обращениями от 01.06.2020 №5/28-29, от 17.02.2020 №5/28-14 считаем необходимым закрепить за предприятием муниципальное недвижимое имущество (сооружен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получения согласия Псковской городской Думы, в соответствии с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одготовлен настоящи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 бюджета города Пск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Псковской городской Думы подготовлен 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24:00Z</dcterms:created>
  <dc:creator>EW/LN/CB</dc:creator>
  <dc:description/>
  <cp:keywords>Ethan</cp:keywords>
  <dc:language>en-US</dc:language>
  <cp:lastModifiedBy>Николаева Ирина Олеговна</cp:lastModifiedBy>
  <cp:lastPrinted>2019-05-24T10:11:00Z</cp:lastPrinted>
  <dcterms:modified xsi:type="dcterms:W3CDTF">2020-07-07T12:24:00Z</dcterms:modified>
  <cp:revision>2</cp:revision>
  <dc:subject/>
  <dc:title>Ethan Frome</dc:title>
</cp:coreProperties>
</file>