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Горводоканал» муниципального недвижимого имущества (соору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ода № 161-ФЗ «О государственных и муниципальных унитарных предприятиях»,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Горводоканал»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Наружные сети водоснабжения с КН 60:27:0050103:1062, расположенные по адресу: г.Псков, ул. Кузбасской Дивизии, водоснабжение к д. 22А, протяженностью 546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ети водопровода (г.Псков, ул. Красноармейская, 25-а) с КН 60:27:0050313:1054, расположенные по адресу: г.Псков, ул.Красноармейская, протяженностью 13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А.Н.Братчиков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24:00Z</dcterms:created>
  <dc:creator>EW/LN/CB</dc:creator>
  <dc:description/>
  <cp:keywords>Ethan</cp:keywords>
  <dc:language>en-US</dc:language>
  <cp:lastModifiedBy>Николаева Ирина Олеговна</cp:lastModifiedBy>
  <cp:lastPrinted>2020-07-07T15:23:00Z</cp:lastPrinted>
  <dcterms:modified xsi:type="dcterms:W3CDTF">2020-07-07T12:24:00Z</dcterms:modified>
  <cp:revision>2</cp:revision>
  <dc:subject/>
  <dc:title>Ethan Frome</dc:title>
</cp:coreProperties>
</file>