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07.07.2020 года №927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готовности к отопительному периоду 2020/2021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рганизации, теплосетевой организации, потребителя тепловой энерг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в отношении которого проводилась провер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ConsPlusNonformat"/>
        <w:rPr/>
      </w:pPr>
      <w:r>
        <w:rPr/>
        <w:t>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снование выдачи паспорта готовности к отопительному периоду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кт проверки готовности к отопительному периоду от _____________ N 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    А. Н. Братчиков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6:00Z</dcterms:created>
  <dc:creator>Иванова Юлия Павловна</dc:creator>
  <dc:description/>
  <cp:keywords/>
  <dc:language>en-US</dc:language>
  <cp:lastModifiedBy>Иванова Юлия Павловна</cp:lastModifiedBy>
  <dcterms:modified xsi:type="dcterms:W3CDTF">2020-07-08T12:29:00Z</dcterms:modified>
  <cp:revision>3</cp:revision>
  <dc:subject/>
  <dc:title>Приложение 2</dc:title>
</cp:coreProperties>
</file>