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 Псков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07.07.2020г. №927</w: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водный годовой план </w:t>
      </w:r>
    </w:p>
    <w:p>
      <w:pPr>
        <w:pStyle w:val="Style17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емонтов источников тепловой энергии и тепловых сетей </w: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униципального образования «Город Псков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 2020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9394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252"/>
        <w:gridCol w:w="1418"/>
        <w:gridCol w:w="1417"/>
        <w:gridCol w:w="1559"/>
      </w:tblGrid>
      <w:tr>
        <w:trPr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 xml:space="preserve">№ </w:t>
            </w:r>
            <w:r>
              <w:rPr>
                <w:b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 xml:space="preserve">Наименование тепловых сетей,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центральных тепловых пункт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Время останов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Примеча</w:t>
              <w:softHyphen/>
              <w:t>ние</w:t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lang w:eastAsia="zh-C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Нача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Окончани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5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eastAsia="zh-C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Тепловые с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21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highlight w:val="white"/>
                <w:lang w:eastAsia="zh-CN"/>
              </w:rPr>
              <w:t>От котельной №9 ул.Инженерная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.06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9.06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 котельной №23 ул. Волкова,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.06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9.06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 котельной №22 ул. Первомайская, 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.06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9.06.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 котельной №19 ул. Л. Поземского, 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.06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9.06.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 котельной №10 ул. Ижорского бат.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1.06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.06.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 котельной №26 ул. Л. Поземского, 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1.06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.06.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От котельной №1 Гаражный пр.12; </w:t>
            </w:r>
          </w:p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кот. №20 Гаражный пр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.08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4.08.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 котельной №2 ул.Я.Райниса.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.08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4.08.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 котельной №18 ул. Маргелова, 2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.08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4.08.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 котельной №17 ул. Коммунальная, 22</w:t>
            </w:r>
            <w:r>
              <w:rPr>
                <w:sz w:val="24"/>
                <w:szCs w:val="24"/>
                <w:vertAlign w:val="superscript"/>
                <w:lang w:eastAsia="zh-CN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6.07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.07.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 котельной №3 Рижский пр-т., 43</w:t>
            </w:r>
            <w:r>
              <w:rPr>
                <w:sz w:val="24"/>
                <w:szCs w:val="24"/>
                <w:vertAlign w:val="superscript"/>
                <w:lang w:eastAsia="zh-CN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6.07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 котельной №12 ул. Конная, 8</w:t>
            </w:r>
            <w:r>
              <w:rPr>
                <w:sz w:val="24"/>
                <w:szCs w:val="24"/>
                <w:vertAlign w:val="superscript"/>
                <w:lang w:eastAsia="zh-CN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7.07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.08.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 котельной №13 ул. Народная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7.07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.08.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 котельной №5 ул. Чехова, 4</w:t>
            </w:r>
            <w:r>
              <w:rPr>
                <w:sz w:val="24"/>
                <w:szCs w:val="24"/>
                <w:vertAlign w:val="superscript"/>
                <w:lang w:eastAsia="zh-CN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7.07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.08.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 котельной №11 Военный городок «Кресты»,129</w:t>
            </w:r>
            <w:r>
              <w:rPr>
                <w:sz w:val="24"/>
                <w:szCs w:val="24"/>
                <w:u w:val="single"/>
                <w:vertAlign w:val="superscript"/>
                <w:lang w:eastAsia="zh-CN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3.08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7.08.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 котельной №8 Боровая,26</w:t>
            </w:r>
            <w:r>
              <w:rPr>
                <w:sz w:val="24"/>
                <w:szCs w:val="24"/>
                <w:u w:val="single"/>
                <w:vertAlign w:val="superscript"/>
                <w:lang w:eastAsia="zh-CN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.06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9.06.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 котельной №15 Ленинградское шос</w:t>
              <w:softHyphen/>
              <w:t>се,11</w:t>
            </w:r>
            <w:r>
              <w:rPr>
                <w:sz w:val="24"/>
                <w:szCs w:val="24"/>
                <w:u w:val="single"/>
                <w:vertAlign w:val="superscript"/>
                <w:lang w:eastAsia="zh-CN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9.06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3.07.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 котельной №16 "ПРБ" ул. Ленинград</w:t>
              <w:softHyphen/>
              <w:t>ское шоссе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9.06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3.07.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 котельной №24 ул. М. Горького, 21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6.07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.07.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 котельной №21 ул. Экипажа Гудина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Окончание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опительного сез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Начало отопи</w:t>
              <w:softHyphen/>
              <w:t>тельного сез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 котельной №25 Рижский пр.,5а (крыш</w:t>
              <w:softHyphen/>
              <w:t>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1.06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.06.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 котельной №4 Ленинградское шоссе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Окончание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опительного сез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Начало отопи</w:t>
              <w:softHyphen/>
              <w:t>тельного сез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 котельной №6 ул. Пригородная,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Окончание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опительного сез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Начало отопи</w:t>
              <w:softHyphen/>
              <w:t>тельного сез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  </w:t>
            </w:r>
            <w:r>
              <w:rPr>
                <w:sz w:val="24"/>
                <w:szCs w:val="24"/>
                <w:lang w:eastAsia="zh-CN"/>
              </w:rPr>
              <w:t>От котельной №27 ул. Солнечная, 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1.06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.06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5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  </w:t>
            </w:r>
            <w:r>
              <w:rPr>
                <w:sz w:val="24"/>
                <w:szCs w:val="24"/>
                <w:lang w:eastAsia="zh-CN"/>
              </w:rPr>
              <w:t>От котельной №28 ул. Германа,3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Окончание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опительного сез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Начало отопи</w:t>
              <w:softHyphen/>
              <w:t>тельного сез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От котельной ГППО «Псковпассажиравтотранс» ул. Л. Поземского, д. 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Окончание отопительного сез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Начало отопительного сез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ЦТП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37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 xml:space="preserve">От котельной №1 Гаражный пр.12;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кот. №20 Гаражный пр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1-1 Коммунальная, 59</w:t>
            </w:r>
            <w:r>
              <w:rPr>
                <w:sz w:val="24"/>
                <w:szCs w:val="24"/>
                <w:vertAlign w:val="superscript"/>
                <w:lang w:eastAsia="zh-CN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.08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4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lang w:eastAsia="zh-CN"/>
              </w:rPr>
            </w:r>
          </w:p>
        </w:tc>
      </w:tr>
      <w:tr>
        <w:trPr>
          <w:trHeight w:val="33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1-2 Кузбасской див., 30</w:t>
            </w:r>
            <w:r>
              <w:rPr>
                <w:sz w:val="24"/>
                <w:szCs w:val="24"/>
                <w:vertAlign w:val="superscript"/>
                <w:lang w:eastAsia="zh-CN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.08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4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1-3 Коммунальная, 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.08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4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1-4 Коммунальная, 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.08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4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lang w:eastAsia="zh-CN"/>
              </w:rPr>
            </w:r>
          </w:p>
        </w:tc>
      </w:tr>
      <w:tr>
        <w:trPr>
          <w:trHeight w:val="34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1-5 Коммунальная, 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.08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4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1-6 Юбилейная, 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.08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4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1-7 Западная,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.08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4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1-8 Юбилейная, 71</w:t>
            </w:r>
            <w:r>
              <w:rPr>
                <w:sz w:val="24"/>
                <w:szCs w:val="24"/>
                <w:vertAlign w:val="superscript"/>
                <w:lang w:eastAsia="zh-CN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.08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4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1-9 Юбилейная, 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.08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4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1-10 Западная,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.08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4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1-11 Рижский пр-т., 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.08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4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1-12 Западная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.08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4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1-13 Рокоссовского,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.08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4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1-14 Юбилейная, 87</w:t>
            </w:r>
            <w:r>
              <w:rPr>
                <w:sz w:val="24"/>
                <w:szCs w:val="24"/>
                <w:vertAlign w:val="superscript"/>
                <w:lang w:eastAsia="zh-CN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.08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4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1-15 Байкова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.08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4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1-19 Юбилейная, 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.08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4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2-2</w:t>
            </w:r>
            <w:r>
              <w:rPr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eastAsia="zh-CN"/>
              </w:rPr>
              <w:t>Рижский пр-т., 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.08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4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От котельной №18 ул. Маргелова, 2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34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2-17 Космическая, 6</w:t>
            </w:r>
            <w:r>
              <w:rPr>
                <w:sz w:val="24"/>
                <w:szCs w:val="24"/>
                <w:vertAlign w:val="superscript"/>
                <w:lang w:eastAsia="zh-CN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.08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4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ourier New" w:hAnsi="Courier New" w:cs="Courier New"/>
                <w:sz w:val="24"/>
                <w:szCs w:val="24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От котельной №12 ул. Конная, 8</w:t>
            </w:r>
            <w:r>
              <w:rPr>
                <w:b/>
                <w:sz w:val="24"/>
                <w:szCs w:val="24"/>
                <w:vertAlign w:val="superscript"/>
                <w:lang w:eastAsia="zh-CN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2-4 М. Горького, 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7.07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2-8 Р. Люксембург,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7.07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2-9 Р. Люксембург,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7.07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lang w:eastAsia="zh-CN"/>
              </w:rPr>
            </w:r>
          </w:p>
        </w:tc>
      </w:tr>
      <w:tr>
        <w:trPr>
          <w:trHeight w:val="30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2-10 Петровская, 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7.07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2-11-И М. Горького, 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7.07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2-12 Конная,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7.07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2-13 Красноармейская, 1</w:t>
            </w:r>
            <w:r>
              <w:rPr>
                <w:sz w:val="24"/>
                <w:szCs w:val="24"/>
                <w:vertAlign w:val="superscript"/>
                <w:lang w:eastAsia="zh-CN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7.07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2-19-И Лагерная,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7.07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2-20 Малясова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7.07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2-21 Красноармейская, 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7.07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От котельной №3 ул.Рижский пр-т., 43</w:t>
            </w:r>
            <w:r>
              <w:rPr>
                <w:b/>
                <w:sz w:val="24"/>
                <w:szCs w:val="24"/>
                <w:vertAlign w:val="superscript"/>
                <w:lang w:eastAsia="zh-CN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34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1-16 Коммунальная, 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6.07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2-1 Рижский пр-т., 29/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6.07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От котельной  №5 ул.Чехова, 4</w:t>
            </w:r>
            <w:r>
              <w:rPr>
                <w:b/>
                <w:sz w:val="24"/>
                <w:szCs w:val="24"/>
                <w:vertAlign w:val="superscript"/>
                <w:lang w:eastAsia="zh-CN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32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2-14 Госпитальная,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7.07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2-15 Госпитальная, 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7.07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От котельной №13 ул.Народная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34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2-16 Рижский пр-т., 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7.07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2-3 Юбилейная, 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7.07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2-5 Рижский пр-т., 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7.07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2-6 Народная, 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7.07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2-7 Народная, 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7.07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От котельной №10 ул.Ижорского бат.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1-17 Алехина,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1.06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.06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1-18 Алехина, 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1.06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.06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1-20 Ижорского бат., 6</w:t>
            </w:r>
            <w:r>
              <w:rPr>
                <w:sz w:val="24"/>
                <w:szCs w:val="24"/>
                <w:vertAlign w:val="superscript"/>
                <w:lang w:eastAsia="zh-CN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1.06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.06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От котельной №2 ул.Яна Райниса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2-18 Я. Райниса, 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.08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4.08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lang w:eastAsia="zh-CN"/>
              </w:rPr>
            </w:r>
          </w:p>
        </w:tc>
      </w:tr>
      <w:tr>
        <w:trPr>
          <w:trHeight w:val="327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От котельной №9 ул.Инженерная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eastAsia="zh-C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3-1 Инженерная,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.06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9.06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3-2 Инженерная, 9</w:t>
            </w:r>
            <w:r>
              <w:rPr>
                <w:sz w:val="24"/>
                <w:szCs w:val="24"/>
                <w:vertAlign w:val="superscript"/>
                <w:lang w:eastAsia="zh-CN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.06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9.06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3-3 Инженерная,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.06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9.06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3-4 Инженерная,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.06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9.06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2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3-5 Инженерная, 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.06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9.06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3-6 Инженерная, 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.06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9.06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3-7 Инженерная,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.06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9.06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3-8 Алтаева,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.06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9.06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2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3-9 Новосёлов, 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.06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9.06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3-10 Новосёлов, 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.06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9.06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3-11 Звёздная,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.06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9.06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2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3-12 Звёздная,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.06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9.06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2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3-13 Труда, 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.06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9.06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3-14 Труда, 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.06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9.06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3-15 Энтузиастов,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.06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9.06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3-17 Инженерная, 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.06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9.06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4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3- 18 Гдовская,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.06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9.06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3-19 Труда, 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.06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9.06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3-20 Труда, 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.06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9.06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4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3-21-И Текстильная, 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.06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9.06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3-22-И Алтаева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.06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9.06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2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3-23-И Инженерная, 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.06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9.06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3-24-И Сиреневый бул.,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.06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9.06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3-25 Алтаева,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.06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9.06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4-1 Бастионная,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.06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9.06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4-2 Бастионная, 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.06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9.06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4-3 Советская, 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.06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9.06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4-4 Октябрьский, 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.06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9.06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2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4-6 Стахановская,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.06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9.06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4-7 Кузнецкая, 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.06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9.06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4-8 Гагарина, 5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.06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9.06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4-10 Советская, 42</w:t>
            </w:r>
            <w:r>
              <w:rPr>
                <w:sz w:val="24"/>
                <w:szCs w:val="24"/>
                <w:vertAlign w:val="superscript"/>
                <w:lang w:eastAsia="zh-CN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.06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9.06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4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4-11 Гражданская, 2</w:t>
            </w:r>
            <w:r>
              <w:rPr>
                <w:sz w:val="24"/>
                <w:szCs w:val="24"/>
                <w:vertAlign w:val="superscript"/>
                <w:lang w:eastAsia="zh-CN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.06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9.06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4-12 Л. Толстого, 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.06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9.06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4-13 Ленина,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.06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9.06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4-14 Плехановский, 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.06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9.06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2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4-15-И Некрасова, 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.06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9.06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4-16-И Новгородская, 8</w:t>
            </w:r>
            <w:r>
              <w:rPr>
                <w:sz w:val="24"/>
                <w:szCs w:val="24"/>
                <w:vertAlign w:val="superscript"/>
                <w:lang w:eastAsia="zh-CN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.06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9.06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4-17 Н. Васильева, 75</w:t>
            </w:r>
            <w:r>
              <w:rPr>
                <w:sz w:val="24"/>
                <w:szCs w:val="24"/>
                <w:vertAlign w:val="superscript"/>
                <w:lang w:eastAsia="zh-CN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.06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9.06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8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4-18 Новгородская, 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.06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9.06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2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8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4-20-И Н. Васильева, 83</w:t>
            </w:r>
            <w:r>
              <w:rPr>
                <w:sz w:val="24"/>
                <w:szCs w:val="24"/>
                <w:vertAlign w:val="superscript"/>
                <w:lang w:eastAsia="zh-CN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.06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9.06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8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4-22-И Свердлова, 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.06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9.06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8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4-23 Плехановский, 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.06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9.06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8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4-27-И Заводская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.06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9.06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34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8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4-28-И Свердлова, 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.06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9.06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От котельной №15 Ленинградское шоссе.,11</w:t>
            </w:r>
            <w:r>
              <w:rPr>
                <w:b/>
                <w:sz w:val="24"/>
                <w:szCs w:val="24"/>
                <w:u w:val="single"/>
                <w:vertAlign w:val="superscript"/>
                <w:lang w:eastAsia="zh-CN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  <w:highlight w:val="white"/>
                <w:lang w:eastAsia="zh-CN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highlight w:val="white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white"/>
                <w:lang w:eastAsia="zh-CN"/>
              </w:rPr>
            </w:pPr>
            <w:r>
              <w:rPr>
                <w:b/>
                <w:sz w:val="24"/>
                <w:szCs w:val="24"/>
                <w:highlight w:val="white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white"/>
                <w:lang w:eastAsia="zh-CN"/>
              </w:rPr>
            </w:pPr>
            <w:r>
              <w:rPr>
                <w:b/>
                <w:sz w:val="24"/>
                <w:szCs w:val="24"/>
                <w:highlight w:val="white"/>
                <w:lang w:eastAsia="zh-CN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8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4-24-И Ленинградское ш., 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9.06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3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8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4-25-И Лесная,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9.06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3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8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4-26-И Харченко, 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9.06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3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От котельной №22 "Первомайская, 43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  <w:highlight w:val="white"/>
                <w:lang w:eastAsia="zh-CN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highlight w:val="white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white"/>
                <w:lang w:eastAsia="zh-CN"/>
              </w:rPr>
            </w:pPr>
            <w:r>
              <w:rPr>
                <w:b/>
                <w:sz w:val="24"/>
                <w:szCs w:val="24"/>
                <w:highlight w:val="white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white"/>
                <w:lang w:eastAsia="zh-CN"/>
              </w:rPr>
            </w:pPr>
            <w:r>
              <w:rPr>
                <w:b/>
                <w:sz w:val="24"/>
                <w:szCs w:val="24"/>
                <w:highlight w:val="white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9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3-26 Первомайская, 4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.06.20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9.06.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  <w:highlight w:val="white"/>
                <w:lang w:eastAsia="zh-CN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highlight w:val="white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white"/>
                <w:lang w:eastAsia="zh-CN"/>
              </w:rPr>
            </w:pPr>
            <w:r>
              <w:rPr>
                <w:b/>
                <w:sz w:val="24"/>
                <w:szCs w:val="24"/>
                <w:highlight w:val="white"/>
                <w:lang w:eastAsia="zh-CN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От котельной №23 ул.Волкова, 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eastAsia="zh-C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290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91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3-16 Школьная, 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.06.20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9.06.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0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92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3-27-И Школьная, 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.06.20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9.06.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0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93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3-28-И Волкова, 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.06.20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9.06.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290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eastAsia="zh-CN"/>
              </w:rPr>
            </w:pPr>
            <w:r>
              <w:rPr>
                <w:b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От котельной №24 ул. М. Горького, 21</w:t>
            </w:r>
            <w:r>
              <w:rPr>
                <w:b/>
                <w:sz w:val="24"/>
                <w:szCs w:val="24"/>
                <w:vertAlign w:val="superscript"/>
                <w:lang w:eastAsia="zh-CN"/>
              </w:rPr>
              <w:t>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  <w:highlight w:val="white"/>
                <w:lang w:eastAsia="zh-CN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highlight w:val="white"/>
                <w:lang w:eastAsia="zh-C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white"/>
                <w:lang w:eastAsia="zh-CN"/>
              </w:rPr>
            </w:pPr>
            <w:r>
              <w:rPr>
                <w:b/>
                <w:sz w:val="24"/>
                <w:szCs w:val="24"/>
                <w:highlight w:val="white"/>
                <w:lang w:eastAsia="zh-C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white"/>
                <w:lang w:eastAsia="zh-CN"/>
              </w:rPr>
            </w:pPr>
            <w:r>
              <w:rPr>
                <w:b/>
                <w:sz w:val="24"/>
                <w:szCs w:val="24"/>
                <w:highlight w:val="white"/>
                <w:lang w:eastAsia="zh-CN"/>
              </w:rPr>
            </w:r>
          </w:p>
        </w:tc>
      </w:tr>
      <w:tr>
        <w:trPr>
          <w:trHeight w:val="2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9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Киселева,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6.07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lang w:eastAsia="zh-CN"/>
              </w:rPr>
            </w:r>
          </w:p>
        </w:tc>
      </w:tr>
      <w:tr>
        <w:trPr>
          <w:trHeight w:val="318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 xml:space="preserve">От котельной №27 ул. Солнечная, 14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eastAsia="zh-C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290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95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4-5 ул. Советской Армии, 5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1.06.20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.06.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lang w:eastAsia="zh-CN"/>
              </w:rPr>
            </w:r>
          </w:p>
        </w:tc>
      </w:tr>
      <w:tr>
        <w:trPr>
          <w:trHeight w:val="290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96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4-19-И ул. Советской Армии, 4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1.06.20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.06.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lang w:eastAsia="zh-CN"/>
              </w:rPr>
            </w:r>
          </w:p>
        </w:tc>
      </w:tr>
      <w:tr>
        <w:trPr>
          <w:trHeight w:val="290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97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ТП 4-9 Поселочная, 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1.06.20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.06.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  <w:lang w:eastAsia="zh-CN"/>
              </w:rPr>
            </w:pPr>
            <w:r>
              <w:rPr>
                <w:rFonts w:cs="Courier New" w:ascii="Courier New" w:hAnsi="Courier New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 Пскова                                              А. Н. Братчиков</w:t>
      </w:r>
    </w:p>
    <w:sectPr>
      <w:type w:val="nextPage"/>
      <w:pgSz w:w="11906" w:h="16838"/>
      <w:pgMar w:left="1418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9:23:00Z</dcterms:created>
  <dc:creator>user</dc:creator>
  <dc:description/>
  <cp:keywords/>
  <dc:language>en-US</dc:language>
  <cp:lastModifiedBy>Иванова Юлия Павловна</cp:lastModifiedBy>
  <cp:lastPrinted>2014-06-17T15:23:00Z</cp:lastPrinted>
  <dcterms:modified xsi:type="dcterms:W3CDTF">2020-07-08T12:28:00Z</dcterms:modified>
  <cp:revision>3</cp:revision>
  <dc:subject/>
  <dc:title>О создании временной комиссии</dc:title>
</cp:coreProperties>
</file>