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№24» на предоставление в безвозмездное пользование Государственному бюджетному учреждению здравоохранения Псковской области «Псковская детская городская поликлиника» муниципального имущества, закрепленного за учреждением на праве оперативного управления, для размещения медицинского кабинета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 части 3.2. статьи 17.1. Федерального закона от 26.07.2006 №135-ФЗ «О защите конкуренции», пунктом 3 статьи 41 Федерального закона от 29.12.2012 №273-ФЗ «Об образовании в Российской Федерации» статьями,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57" w:firstLine="567"/>
        <w:jc w:val="both"/>
        <w:rPr>
          <w:sz w:val="28"/>
        </w:rPr>
      </w:pPr>
      <w:r>
        <w:rPr>
          <w:sz w:val="28"/>
        </w:rPr>
        <w:t xml:space="preserve">Дать согласие муниципальному бюджетному дошкольному образовательному учреждению </w:t>
      </w:r>
      <w:r>
        <w:rPr>
          <w:sz w:val="28"/>
          <w:szCs w:val="28"/>
        </w:rPr>
        <w:t xml:space="preserve">«Детский сад №24» </w:t>
      </w:r>
      <w:r>
        <w:rPr>
          <w:sz w:val="28"/>
        </w:rPr>
        <w:t xml:space="preserve">на предоставление в безвозмездное пользование </w:t>
      </w:r>
      <w:r>
        <w:rPr>
          <w:sz w:val="28"/>
          <w:szCs w:val="28"/>
        </w:rPr>
        <w:t xml:space="preserve">Государственному бюджетному учреждению здравоохранения Псковской области «Псковская детская городская поликлиника»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ем на праве оперативного управления, для размещения медицинского кабинета, согласно приложениям 1,2 к настоящему решению, без проведения торг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0" w:right="57" w:firstLine="567"/>
        <w:rPr/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Проект  решения вносит: 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И.п. Главы Администрации 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орода Пскова                                                                                       А.В. Коновалов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16:00Z</dcterms:created>
  <dc:creator>EW/LN/CB</dc:creator>
  <dc:description/>
  <cp:keywords>Ethan</cp:keywords>
  <dc:language>en-US</dc:language>
  <cp:lastModifiedBy>Николаева Ирина Олеговна</cp:lastModifiedBy>
  <cp:lastPrinted>2020-12-17T09:15:00Z</cp:lastPrinted>
  <dcterms:modified xsi:type="dcterms:W3CDTF">2020-12-17T06:16:00Z</dcterms:modified>
  <cp:revision>2</cp:revision>
  <dc:subject/>
  <dc:title>Ethan Frome</dc:title>
</cp:coreProperties>
</file>