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№24» на предоставление в безвозмездное пользование муниципального имущества, закрепленного за учреждением на праве оперативного управления, для размещения медицинского кабинета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№24» на предоставление в безвозмездное пользование муниципального имущества, закрепленного за учреждением на праве оперативного управления, для размещения медицинского кабинета, без проведения торгов» (далее – Решение) подготовлен в соответствии с пунктом 1 части 3.2 статьи 17.1. Федерального закона от 26.07.2006 №135-ФЗ «О защите конкуренции», пунктом 3 статьи 41 Федерального закона от 29.12.2012 №273 «Об образовании в Российской Федера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подготовки настоящего Решения, является получение согласия Псковской городской Думы муниципальным бюджетным дошкольным образовательным  учреждением «Детский сад №24» на предоставление в безвозмездное пользование муниципального имущества, закрепленного за учреждением на праве оперативного управления, для размещения медицинского кабинета, с целью охраны здоровья обучающихся и работников дошкольного учреждения, на срок 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жилые помещения №26, площадью 10,2 кв.м., №28 площадью 1,9 кв.м., №34 площадью 9,8 кв.м., расположенные на первом этаже в здании по адресу: г.Псков, проспект Рижский, 48Б находящемся в оперативном управлении муниципального бюджетного дошкольного образовательного учреждения «Детский сад №24». Право оперативного управления на здание по адресу: г. Псков, проспект Рижский, д.48 Б в Управлении Федеральной службы государственной регистрации, кадастра и картографии по Псковской области зарегистрировано (60-60-01/084/2010-311 от 25.12.2010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жилые помещения отвечают нормам СанПин, что подтверждается санитарно-эпидемиологическими заключениями, выданными Управлением Федеральной службы по надзору в сфере защиты прав потребителей и благополучия человека по Псковской обла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ого недвижимого имущества в безвозмездное пользование будет передано движимое имущество (оборудование), которым оснащены вышеуказанные нежилые помещения (кабинеты)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нежилые помещения и движимое имущество (оборудование) необходимы государственному бюджетному учреждению здравоохранения Псковской области «Псковская детская городская поликлиника» для осуществления деятельности по оказанию первой медико-санитарной помощи обучающимся  и работникам дошкольного учреждения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41 Федерального закона «Об образовании в Российской Федерации от 29.12.2012 №273-ФЗ организацию оказания первичной медико-санитарной помощи обучающимся осуществляют органы исполнительной власти в сфере здравоохранения. Образовательная организация обязана предоставить безвозмездно медицинской организации помещение, соответствующее условиям и требованиям для осуществления медицинской деятельности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ы части 3.2. статьи 17.1. Федерального закона от 26.07.2006 №135-ФЗ «О защите конкуренции» гласят, что заключение договоров безвозмездного пользования в отношении муниципального имущества муниципальных организаций, осуществляющих образовательную деятельность, осуществляется без проведения конкурсов или аукционов в случае заключения этих договоров с медицинскими организациями для охраны здоровья обучающихся и работников организаций, осуществляющих образовательную деятельность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статье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Управлением образования Администрации города Пскова проведена оценка последствий передачи в безвозмездное пользование нежилых помещений, находящихся в оперативном управлении муниципального учреждения для обеспечения образования, воспитания, развития, социальной защиты и социального обслуживания детей.</w:t>
      </w:r>
    </w:p>
    <w:p>
      <w:pPr>
        <w:pStyle w:val="Normal"/>
        <w:ind w:right="57" w:firstLine="737"/>
        <w:jc w:val="both"/>
        <w:rPr/>
      </w:pPr>
      <w:r>
        <w:rPr>
          <w:sz w:val="28"/>
          <w:szCs w:val="28"/>
        </w:rPr>
        <w:t xml:space="preserve">По результатам данной оценки комиссией установлено, что деятельность ссудополучателя не будет оказывать отрицательного влияния на учебно-воспитательный процесс и безопасность воспитанников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8:00Z</dcterms:created>
  <dc:creator>Admin</dc:creator>
  <dc:description/>
  <dc:language>en-US</dc:language>
  <cp:lastModifiedBy>Николаева Ирина Олеговна</cp:lastModifiedBy>
  <cp:lastPrinted>2020-12-09T10:45:00Z</cp:lastPrinted>
  <dcterms:modified xsi:type="dcterms:W3CDTF">2020-12-17T06:18:00Z</dcterms:modified>
  <cp:revision>2</cp:revision>
  <dc:subject/>
  <dc:title>ПОЯСНИТЕЛЬНАЯ ЗАПИСКА</dc:title>
</cp:coreProperties>
</file>