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 даче согласия муниципальному казенному учреждению города Пскова «Специализированная служба» на предоставление в аренду ООО «ЦИТАДЕЛЬ» муниципального имущества, закрепленного за учреждением на праве оперативного управления, без проведения торгов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казенному учреждению города Пскова «Специализированная служба» на предоставление в аренду ООО «ЦИТАДЕЛЬ» муниципального имущества, закрепленного за учреждением на праве оперативного управления, без проведения торгов» (далее – Решение) подготовлен в соответствии с частями 3, 9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в аренду ООО «ЦИТАДЕЛЬ» муниципального имущества, закрепленного на праве оперативного управления за муниципальным казенным учреждением города Пскова «Специализированная служба» (далее - Учреждение) без проведения торгов, на срок 3 года.</w:t>
      </w:r>
    </w:p>
    <w:p>
      <w:pPr>
        <w:pStyle w:val="Normal"/>
        <w:tabs>
          <w:tab w:val="clear" w:pos="708"/>
          <w:tab w:val="left" w:pos="317" w:leader="none"/>
        </w:tabs>
        <w:ind w:right="-1" w:firstLine="680"/>
        <w:jc w:val="both"/>
        <w:rPr>
          <w:kern w:val="2"/>
          <w:sz w:val="28"/>
        </w:rPr>
      </w:pPr>
      <w:r>
        <w:rPr>
          <w:sz w:val="28"/>
          <w:szCs w:val="28"/>
        </w:rPr>
        <w:t>В адрес Комитета по управлению муниципальным имуществом города Пскова обратилось Учреждение с просьбой согласовать предоставление в аренду ООО «Цитадель» части сооружения (</w:t>
      </w:r>
      <w:r>
        <w:rPr>
          <w:kern w:val="2"/>
          <w:sz w:val="28"/>
        </w:rPr>
        <w:t xml:space="preserve">комплекс строений) с КН 60:27:0060319:79, общей площадью  2146,9 кв.м, расположенного по адресу: г. Псков, ул. Белинского, д.70: помещение №6, площадью 16,6 кв.м, расположенное на первом этаже здания </w:t>
      </w:r>
      <w:r>
        <w:rPr>
          <w:sz w:val="28"/>
          <w:szCs w:val="28"/>
        </w:rPr>
        <w:t>диспетчерской службы</w:t>
      </w:r>
      <w:r>
        <w:rPr>
          <w:kern w:val="2"/>
          <w:sz w:val="28"/>
        </w:rPr>
        <w:t>, для осуществление деятельности не запрещенной законом, без проведения торгов, на срок 360 дней.</w:t>
      </w:r>
    </w:p>
    <w:p>
      <w:pPr>
        <w:pStyle w:val="Normal"/>
        <w:tabs>
          <w:tab w:val="clear" w:pos="708"/>
          <w:tab w:val="left" w:pos="317" w:leader="none"/>
        </w:tabs>
        <w:ind w:right="57" w:hanging="0"/>
        <w:jc w:val="both"/>
        <w:rPr>
          <w:kern w:val="2"/>
          <w:sz w:val="28"/>
        </w:rPr>
      </w:pPr>
      <w:r>
        <w:rPr>
          <w:kern w:val="2"/>
          <w:sz w:val="28"/>
        </w:rPr>
        <w:tab/>
        <w:tab/>
        <w:t xml:space="preserve">Сооружение (комплекс строений) с КН </w:t>
      </w:r>
      <w:r>
        <w:rPr>
          <w:sz w:val="28"/>
          <w:szCs w:val="28"/>
        </w:rPr>
        <w:t>60:27:0060319:79 по адресу: г.Псков, ул.Белинского, 70</w:t>
      </w:r>
      <w:r>
        <w:rPr>
          <w:kern w:val="2"/>
          <w:sz w:val="28"/>
        </w:rPr>
        <w:t xml:space="preserve">, закреплено за Учреждением на праве оперативного управления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оперативного управления в Управлении Федеральной службы государственной регистрации, кадастра и картографии по Псковской области зарегистрировано (</w:t>
      </w:r>
      <w:r>
        <w:rPr>
          <w:kern w:val="2"/>
          <w:sz w:val="28"/>
        </w:rPr>
        <w:t>запись о государственной регистрации права оперативного управления 60:27:0060319:79-60/0-33/2018-3 от 03.09.2018</w:t>
      </w:r>
      <w:r>
        <w:rPr>
          <w:sz w:val="28"/>
          <w:szCs w:val="28"/>
        </w:rPr>
        <w:t xml:space="preserve">)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чреждению давалось согласие собственника на предоставление в аренду ООО «Цитадель» муниципального имущества, выраженное Решением ПГД от 12.07.2019 №797 (договор аренды б/н от 29.07.2019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аренды Учреждением будет определена начальная цена (размер платежа) за использование муниципального имущества на праве аренды в соответствии с Федеральным законом от 29.07.198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заключение договоров аренды в отношении муниципального имущества, которое закреплено на праве оперативного управления за муниципальными учреждениями и которым они могут распоряжаться только с согласия собственника муниципального имущества, может быть осуществлено только после получения согласия Дум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сдачи в аренду будут поступать в бюджет город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0:00Z</dcterms:created>
  <dc:creator>Admin</dc:creator>
  <dc:description/>
  <dc:language>en-US</dc:language>
  <cp:lastModifiedBy>Николаева Ирина Олеговна</cp:lastModifiedBy>
  <cp:lastPrinted>2018-09-10T07:58:00Z</cp:lastPrinted>
  <dcterms:modified xsi:type="dcterms:W3CDTF">2020-08-12T07:30:00Z</dcterms:modified>
  <cp:revision>2</cp:revision>
  <dc:subject/>
  <dc:title>ПОЯСНИТЕЛЬНАЯ ЗАПИСКА</dc:title>
</cp:coreProperties>
</file>