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7 год и плановый период 2018 и 2019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7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основных параметров бюджета города Пскова на 2017 год:</w:t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215"/>
        <w:gridCol w:w="1391"/>
        <w:gridCol w:w="2274"/>
      </w:tblGrid>
      <w:tr>
        <w:trPr>
          <w:trHeight w:val="23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Бюджет (от </w:t>
            </w:r>
            <w:r>
              <w:rPr>
                <w:b/>
                <w:sz w:val="20"/>
                <w:szCs w:val="20"/>
                <w:lang w:val="en-US"/>
              </w:rPr>
              <w:t>14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07</w:t>
            </w:r>
            <w:r>
              <w:rPr>
                <w:b/>
                <w:sz w:val="20"/>
                <w:szCs w:val="20"/>
              </w:rPr>
              <w:t xml:space="preserve">.2017 № </w:t>
            </w:r>
            <w:r>
              <w:rPr>
                <w:b/>
                <w:sz w:val="20"/>
                <w:szCs w:val="20"/>
                <w:lang w:val="en-US"/>
              </w:rPr>
              <w:t>241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 (+/-)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84 982,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 078,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62 904,3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1 863,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35,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33 498,3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53 119,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 713,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29 406,0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68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68,0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732,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 060,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 672,8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4 135,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3,7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7 359,4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082,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2,1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134,8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21 337,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 078,2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99 259,6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</w:tr>
      <w:tr>
        <w:trPr>
          <w:trHeight w:val="23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</w:tr>
    </w:tbl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0" w:hanging="108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менения в бюджет вносятся без </w:t>
      </w:r>
      <w:r>
        <w:rPr>
          <w:sz w:val="26"/>
          <w:szCs w:val="26"/>
        </w:rPr>
        <w:t>изменения</w:t>
      </w:r>
      <w:r>
        <w:rPr>
          <w:color w:val="000000"/>
          <w:sz w:val="26"/>
          <w:szCs w:val="26"/>
        </w:rPr>
        <w:t xml:space="preserve"> основных параметров по доходам и расходам бюджета города Пскова на 2018 и 2019 годы.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доходной части бюджета города Пскова на 2017 год: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292"/>
        <w:gridCol w:w="1198"/>
        <w:gridCol w:w="1296"/>
        <w:gridCol w:w="2356"/>
      </w:tblGrid>
      <w:tr>
        <w:trPr>
          <w:tblHeader w:val="true"/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 </w:t>
            </w:r>
            <w:r>
              <w:rPr>
                <w:b/>
                <w:sz w:val="20"/>
                <w:szCs w:val="20"/>
              </w:rPr>
              <w:t>от 14.0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.2017 № 2</w:t>
            </w:r>
            <w:r>
              <w:rPr>
                <w:b/>
                <w:sz w:val="20"/>
                <w:szCs w:val="20"/>
                <w:lang w:val="en-US"/>
              </w:rPr>
              <w:t>41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ие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учетом уточнения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1 863,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35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3 498,3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 279,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35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 914,1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620,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35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255,2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620,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35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255,2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 в части реализации основных средств по указанному имуществ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35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35,0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о данным администратора доходов МКУ «Служба благоустройства». Поступление доходов от продажи автогрейдера, реализованного в соответствии с Решением ПГД от 14.07.2017 №2439.</w:t>
            </w:r>
          </w:p>
        </w:tc>
      </w:tr>
      <w:tr>
        <w:trPr>
          <w:trHeight w:val="7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53 119,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 713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29 406,0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 732,8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 060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5 672,8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6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 060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СИКР</w:t>
            </w:r>
            <w:r>
              <w:rPr>
                <w:sz w:val="18"/>
                <w:szCs w:val="18"/>
              </w:rPr>
              <w:t xml:space="preserve"> – уменьшение средств, предусмотренных на строительство водозабора подземных вод второй очереди 1 этапа 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бюджетной системы Российской Федерации    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94 135,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23,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97 359,4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обеспечение жилыми помещениями детей-сирот и 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3 607</w:t>
            </w:r>
            <w:r>
              <w:rPr>
                <w:bCs/>
                <w:sz w:val="18"/>
                <w:szCs w:val="18"/>
              </w:rPr>
              <w:t>,9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23,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831,6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УУРЖП – </w:t>
            </w:r>
            <w:r>
              <w:rPr>
                <w:sz w:val="18"/>
                <w:szCs w:val="18"/>
              </w:rPr>
              <w:t>увеличение средств на приобретение жилья детям-сиротам за счет федерального бюджета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 082,7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23,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 205,8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фонд Администрации обла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23,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23,1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</w:t>
            </w:r>
          </w:p>
          <w:p>
            <w:pPr>
              <w:pStyle w:val="Normal"/>
              <w:ind w:right="-21" w:hanging="0"/>
              <w:rPr/>
            </w:pPr>
            <w:r>
              <w:rPr>
                <w:b/>
                <w:sz w:val="18"/>
                <w:szCs w:val="18"/>
              </w:rPr>
              <w:t>АГП</w:t>
            </w:r>
            <w:r>
              <w:rPr>
                <w:sz w:val="18"/>
                <w:szCs w:val="18"/>
              </w:rPr>
              <w:t xml:space="preserve"> – средства:</w:t>
            </w:r>
          </w:p>
          <w:p>
            <w:pPr>
              <w:pStyle w:val="Normal"/>
              <w:ind w:right="-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сумме </w:t>
            </w:r>
            <w:r>
              <w:rPr>
                <w:b/>
                <w:sz w:val="18"/>
                <w:szCs w:val="18"/>
              </w:rPr>
              <w:t>125,0 тыс. руб.</w:t>
            </w:r>
            <w:r>
              <w:rPr>
                <w:sz w:val="18"/>
                <w:szCs w:val="18"/>
              </w:rPr>
              <w:t xml:space="preserve"> на оказание единовременной материальной помощи физическим лицам, пострадавшим в результате опасного метеорологического явления в виде продолжительного дождя (24.08.2017);</w:t>
            </w:r>
          </w:p>
          <w:p>
            <w:pPr>
              <w:pStyle w:val="Normal"/>
              <w:ind w:right="-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в сумме </w:t>
            </w:r>
            <w:r>
              <w:rPr>
                <w:b/>
                <w:sz w:val="18"/>
                <w:szCs w:val="18"/>
              </w:rPr>
              <w:t>1 071,0 тыс. руб.</w:t>
            </w:r>
            <w:r>
              <w:rPr>
                <w:sz w:val="18"/>
                <w:szCs w:val="18"/>
              </w:rPr>
              <w:t xml:space="preserve"> на оказание разовой материальной помощи в счет погашения задолженности по заработной плате, возникшей вследствие банкротства ООО «Интрафлекс»</w:t>
            </w:r>
          </w:p>
          <w:p>
            <w:pPr>
              <w:pStyle w:val="Normal"/>
              <w:ind w:right="-2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О АГП</w:t>
            </w:r>
            <w:r>
              <w:rPr>
                <w:sz w:val="18"/>
                <w:szCs w:val="18"/>
              </w:rPr>
              <w:t xml:space="preserve"> – средства в сумме </w:t>
            </w:r>
            <w:r>
              <w:rPr>
                <w:b/>
                <w:sz w:val="18"/>
                <w:szCs w:val="18"/>
              </w:rPr>
              <w:t>1 927,1 тыс. руб.</w:t>
            </w:r>
            <w:r>
              <w:rPr>
                <w:sz w:val="18"/>
                <w:szCs w:val="18"/>
              </w:rPr>
              <w:t xml:space="preserve"> на обеспечение парадной и повседневной формой на 2017-2018 учебный год обучающихся Псковского кадетского корпуса.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84 982,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 078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62 904,3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2" w:leader="none"/>
          <w:tab w:val="center" w:pos="4987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расходной части бюджета города Пскова на 2017 год:</w:t>
      </w:r>
    </w:p>
    <w:p>
      <w:pPr>
        <w:pStyle w:val="Normal"/>
        <w:tabs>
          <w:tab w:val="clear" w:pos="708"/>
          <w:tab w:val="left" w:pos="1572" w:leader="none"/>
          <w:tab w:val="center" w:pos="4987" w:leader="none"/>
        </w:tabs>
        <w:ind w:left="360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подразумевает </w:t>
      </w:r>
      <w:r>
        <w:rPr>
          <w:sz w:val="26"/>
          <w:szCs w:val="26"/>
        </w:rPr>
        <w:t xml:space="preserve">внесение изменений в Приложение 7 </w:t>
      </w:r>
      <w:r>
        <w:rPr>
          <w:b/>
          <w:sz w:val="26"/>
          <w:szCs w:val="26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», </w:t>
      </w:r>
      <w:r>
        <w:rPr>
          <w:sz w:val="26"/>
          <w:szCs w:val="26"/>
        </w:rPr>
        <w:t xml:space="preserve">Приложение 11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» </w:t>
      </w:r>
      <w:r>
        <w:rPr>
          <w:sz w:val="26"/>
          <w:szCs w:val="26"/>
        </w:rPr>
        <w:t>по следующим основани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расходы бюджета уменьшаются на сумму </w:t>
      </w:r>
      <w:r>
        <w:rPr>
          <w:b/>
          <w:sz w:val="26"/>
          <w:szCs w:val="26"/>
        </w:rPr>
        <w:t>22 078,2 тыс. руб</w:t>
      </w:r>
      <w:r>
        <w:rPr>
          <w:sz w:val="26"/>
          <w:szCs w:val="26"/>
        </w:rPr>
        <w:t xml:space="preserve">. за счет изменения объема межбюджетных трансфертов из вышестоящих бюджетов. </w:t>
      </w:r>
      <w:r>
        <w:rPr>
          <w:bCs/>
          <w:sz w:val="26"/>
          <w:szCs w:val="26"/>
        </w:rPr>
        <w:t>Распределение указанных средств отражено в разделе 2 Пояснительной записки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- за счет поступления доходов от реализации имущества, находящегося в оперативном управлении учреждений, в сумме </w:t>
      </w:r>
      <w:r>
        <w:rPr>
          <w:b/>
          <w:bCs/>
          <w:sz w:val="26"/>
          <w:szCs w:val="26"/>
        </w:rPr>
        <w:t xml:space="preserve">1 635,0 тыс. руб.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Средства направляются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ному распорядителю – Управление городского хозяйства Администрации города Пскова: приобретение экскаватора-погрузчика в лизинг для нужд МКУ «Служба благоустройства» в сумме 1 200,0 тыс. руб., компьютерной техники – 35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ому распорядителю - Финансовое управление Администрации города Пскова: расходы общегородского назначения в сумме 40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</w:t>
      </w:r>
      <w:r>
        <w:rPr>
          <w:sz w:val="26"/>
          <w:szCs w:val="26"/>
        </w:rPr>
        <w:t xml:space="preserve"> за счет </w:t>
      </w:r>
      <w:r>
        <w:rPr>
          <w:color w:val="000000"/>
          <w:sz w:val="26"/>
          <w:szCs w:val="26"/>
        </w:rPr>
        <w:t>перераспределения бюджетных ассигнований, предусмотренных на 2017 год, на основании предложений главных распорядителей бюджетных средств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155"/>
        <w:gridCol w:w="4227"/>
      </w:tblGrid>
      <w:tr>
        <w:trPr>
          <w:tblHeader w:val="true"/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Администрация города Пско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323,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Резервный фонд по предупреждению и ликвидации чрезвычайных ситуаций и последствий стихийных бедств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23,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УСИКР АГП в связи с Распоряжением КЧСиПБ от 28.07.2017 №13 о выделении средств на осуществление ремонта печного отопления в жилом помещении муниципального жилого фонда по адресу: Зональное шоссе, д.18 кв.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92,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2,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беспечение безопасности людей на водных объектах город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2,7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экономией по результатам размещения муниципального заказа на оказание услуг по организации спасательного поста в период купального сезона на городском пляже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22,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,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беспечение бесперебойной работы Мемориала «Огонь Вечной Славы»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2,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тем, что часть расходов на поставку газа к Мемориалу «Огонь Вечной Славы» осуществляется ОАО «Газпром»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Капитальный ремонт воинских захоронений, памятников и памятных знаков, увековечивающих память погибших при защите Отечества на территории города Псков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бюджетных ассигнований на проведение капитального ремонта надгробий на воинском захоронении, расположенном на ул. Юбилейная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4 390,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90,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3,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выполнение проектных работ по реконструкции перекрестка в одном уровне ул. Кузнецкой с ул. К. Маркса и примыкание ул. Плехановский посад к ул. Кузнецкой за счет перераспределения средств в пределах главного распорядителя УГХ АГП (изм</w:t>
            </w:r>
            <w:r>
              <w:rPr>
                <w:b/>
                <w:i/>
                <w:sz w:val="18"/>
                <w:szCs w:val="18"/>
              </w:rPr>
              <w:t>енения вносятся в Дорожный фонд)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Капитальный ремонт, ремонт дворовых территорий и проездов к ним в границах муниципального образования «Город Псков»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37,6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ремонт дворовых территорий за счет перераспределения средств в пределах главного распорядителя УГХ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ГП</w:t>
            </w:r>
            <w:r>
              <w:rPr>
                <w:b/>
                <w:i/>
                <w:sz w:val="18"/>
                <w:szCs w:val="18"/>
              </w:rPr>
              <w:t xml:space="preserve"> (изменения вносятся в приложение по капремонту и  Дорожный фонд)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спределение средств областных субсидий на объект «Строительство улично-дорожной сети вокруг жилого комплекса «Северный» в створе ул. Инженерной и ул. Юности» в сумме 20 647,0 тыс. руб. за счет уменьшения расходов на содержание дорог в сумме 20 000,0 тыс. руб. и капитальный ремонт дорог в сумме 647,0 тыс. руб.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 и Дорожный фонд)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0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Реализация мер, направленных на повышение безопасности дорожного движения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0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экономией средств по результатам размещения муниципального заказа на организацию освещения над пешеходными переходами 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3 196,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0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рганизация сбора, транспортировки и ликвидации (утилизации) отходов производства и потребления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0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экономией средств по результатам размещения муниципального заказа на утилизацию ртутьсодержащих ламп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873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рганизация, благоустройство и комплексное содержание парков, скверов, городских лесов и иных зон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 975,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заключением соглашения о расторжении контракта на содержание зеленых зон в части не выполненных работ в феврале-марте т.г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рганизация и содержание праздничных пространств мероприятий общегородского уровня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8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бюджетных ассигнований на цветочное оформление города (посадка тюльпанов) в сумме 700,0 тыс. руб., обслуживание биотуалетов в сумме – 208,0 тыс. тыс. руб. за счет перераспределения средств в пределах главного распорядителя УГХ АГП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рганизация и благоустройство пляжей, прибрежных зон и набережных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0,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экономией по торгам н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одержание территории городского пляжа в сумме 96,0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ение мероприятий по искусственному воспроизводству водных биологических ресурсов – 24,8 тыс. руб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Устройство и содержание детских игровых комплексов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в связи с необходимостью проведения текущего ремонта качелей по новым стандартам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Борьба с борщевиком Сосновского в муниципальном образовании «Город Псков»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,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Вспашка, обработка почвы, посев многолетних трав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,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экономией по результатам размещения муниципального заказа по локализации и ликвидации очагов распространения борщевика на территории МО «Г. Псков»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"Создание условий для повышения качества обеспечения населения муниципального образования "Город Псков" коммунальными услугами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 079,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"Развитие системы тепло, водо-, газоснабжения муниципального образования "Город Псков" коммунальными услугами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88,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"Проектирование, капитальный ремонт и строительство систем тепло-, водо-, газоснабжения и водоотведения на территории муниципального образования "Город Псков"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9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бюджетных ассигнований в связи с уточнением сметного расчета на работы по врезке водопровода по ул. Мирожская, ул. 2-я Мирожская, под тротуаром на ул. Я. Райниса 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"Содержание и ремонт тепло, водо-, газоснабжения и водоотведения муниципального образования "Город Псков"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9,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экономией средств по результатам размещения муниципального заказа на техническое обслуживание и аварийно-диспетчерское обслуживание газовых сетей, аварийный ремонт бесхозяйных сетей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"Энергоэффективность и энергосбережение муниципального образования "Город Псков"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91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"Повышение энергетической эффективности систем уличного освещения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91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бюджетных ассигнований в связи с невозможностью освоения средств, запланированных на заключение энергосервисного контракта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323,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Резервный фонд по предупреждению и ликвидации чрезвычайных ситуаций и последствий стихийных бедств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,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в связи с Распоряжением КЧСиПБ от 28.07.2017 №13 о выделении средств на осуществление ремонта печного отопления в жилом помещении муниципального жилого фонда по адресу: Зональное шоссе, д.18 кв.1 </w:t>
            </w:r>
            <w:r>
              <w:rPr>
                <w:b/>
                <w:i/>
                <w:sz w:val="18"/>
                <w:szCs w:val="18"/>
              </w:rPr>
              <w:t>(изменения вносятся в приложение по капремонту)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в связи с необходимостью уточнения кодов бюджетной классификации расходов бюджета города Пскова на 2017 год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96"/>
        <w:gridCol w:w="592"/>
        <w:gridCol w:w="3002"/>
        <w:gridCol w:w="983"/>
        <w:gridCol w:w="2936"/>
      </w:tblGrid>
      <w:tr>
        <w:trPr>
          <w:tblHeader w:val="true"/>
          <w:trHeight w:val="2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П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е</w:t>
            </w:r>
          </w:p>
        </w:tc>
      </w:tr>
      <w:tr>
        <w:trPr>
          <w:trHeight w:val="264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0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КВР в связи с необходимостью выплаты материальной помощи на погребение муниципального служащего ПГД</w:t>
            </w:r>
          </w:p>
        </w:tc>
      </w:tr>
      <w:tr>
        <w:trPr>
          <w:trHeight w:val="26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565,7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КВР по расходам, связанным с проведением выборов депутатов в Псковскую городскую Думу</w:t>
            </w:r>
          </w:p>
        </w:tc>
      </w:tr>
      <w:tr>
        <w:trPr>
          <w:trHeight w:val="26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5,7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Ж 00 0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,0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КВР по проектным работам на строительство сетей уличного освещения микрорайона Учхоз, ул. Куприна, ул. Новоржевская, ул. Ровная</w:t>
            </w:r>
          </w:p>
        </w:tc>
      </w:tr>
      <w:tr>
        <w:trPr>
          <w:trHeight w:val="26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 01 41130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,0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КЦСР в связи с уточнением программного мероприятия</w:t>
            </w:r>
            <w:r>
              <w:rPr>
                <w:b/>
                <w:i/>
                <w:sz w:val="18"/>
                <w:szCs w:val="18"/>
              </w:rPr>
              <w:t xml:space="preserve"> (изменения вносятся в приложение по капремонту)</w:t>
            </w:r>
          </w:p>
        </w:tc>
      </w:tr>
      <w:tr>
        <w:trPr>
          <w:trHeight w:val="26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 03 41130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В связи с внесением изменений в расходную часть бюджета города Пскова на 2017 год  вносятся</w:t>
      </w:r>
      <w:r>
        <w:rPr>
          <w:sz w:val="26"/>
          <w:szCs w:val="26"/>
        </w:rPr>
        <w:t xml:space="preserve"> изменения в Приложение 9 </w:t>
      </w:r>
      <w:r>
        <w:rPr>
          <w:b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7 год»:</w:t>
      </w:r>
    </w:p>
    <w:p>
      <w:pPr>
        <w:pStyle w:val="Normal"/>
        <w:ind w:left="3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396"/>
        <w:gridCol w:w="1454"/>
        <w:gridCol w:w="1396"/>
      </w:tblGrid>
      <w:tr>
        <w:trPr>
          <w:tblHeader w:val="true"/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МП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71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979,0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9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05,1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</w:t>
            </w:r>
            <w:r>
              <w:rPr>
                <w:b/>
                <w:bCs/>
                <w:color w:val="000000"/>
                <w:sz w:val="18"/>
                <w:szCs w:val="18"/>
              </w:rPr>
              <w:t>Культура, сохранение культурного наследия и развитие туризма на территории муниципального образования «Город Псков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 402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 380,5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88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 380,5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72 412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2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74 339,2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28 04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2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29 973,9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 70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23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 927,9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 322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23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 546,0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и содержание улично-дорожной сети города Псков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 712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9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 102,9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 127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9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 818,5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58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84,4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 28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96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 322,5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01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719,0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 17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63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 532,8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программа «Борьба с борщевиком Сосновского в муниципальном образовании «Город Псков»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,7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 73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1 139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599,3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тепло-, водо-, газоснабжения муниципального образования «Город Псков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 233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 248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984,5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Энергоэффективность и энергосбережение муниципального образования «Город Псков»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05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9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,8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 748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9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 344,7</w:t>
            </w:r>
          </w:p>
        </w:tc>
      </w:tr>
      <w:tr>
        <w:trPr>
          <w:trHeight w:val="2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21 337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2 078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99 259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 основании изменений, вносимых в расходную часть бюджета города Пскова на 2017 год, вносятся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в пункте 15 Решения Псковской городской Думы от 28.12.2016 № 2180 «О бюджете города Пскова на 2017 год и плановый период 2018 и  2019 годов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 цифры «102 396,7» изменяются на «106 787,6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в Приложение 13 </w:t>
      </w:r>
      <w:r>
        <w:rPr>
          <w:b/>
          <w:sz w:val="26"/>
          <w:szCs w:val="26"/>
        </w:rPr>
        <w:t>«Объем бюджетных ассигнований дорожного фонда муниципального образования «Город Псков» на 2017 год»</w:t>
      </w:r>
      <w:r>
        <w:rPr>
          <w:sz w:val="26"/>
          <w:szCs w:val="26"/>
        </w:rPr>
        <w:t>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66"/>
        <w:gridCol w:w="1466"/>
        <w:gridCol w:w="1466"/>
      </w:tblGrid>
      <w:tr>
        <w:trPr>
          <w:tblHeader w:val="true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58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 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589,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450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803,8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20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60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805,1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51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7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48,9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8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84,4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 34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9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 731,2</w:t>
            </w:r>
          </w:p>
        </w:tc>
      </w:tr>
    </w:tbl>
    <w:p>
      <w:pPr>
        <w:pStyle w:val="ConsPlusNormal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6. В связи с изменением объема доходов бюджета города Пскова на 2017 год на сумму 22 078,2 тыс. руб. вносятся изменения в Приложение 15 </w:t>
      </w:r>
      <w:r>
        <w:rPr>
          <w:b/>
          <w:sz w:val="26"/>
          <w:szCs w:val="26"/>
        </w:rPr>
        <w:t>«Источники внутреннего финансирования дефицита бюджета города Пскова на 2017 год»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. На основании изменений, вносимых в расходную часть бюджета города Пскова на 2017 год,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19 </w:t>
      </w:r>
      <w:r>
        <w:rPr>
          <w:b/>
          <w:color w:val="000000"/>
          <w:sz w:val="26"/>
          <w:szCs w:val="26"/>
        </w:rPr>
        <w:t>«План финансирования капитального ремонта объектов муниципального сектора на 2017 год»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.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69"/>
        <w:gridCol w:w="1775"/>
        <w:gridCol w:w="1769"/>
      </w:tblGrid>
      <w:tr>
        <w:trPr>
          <w:tblHeader w:val="true"/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2 874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323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3 198,3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строительства и капитального ремонта Администрации г. Пск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 874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 198,3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674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998,3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89 962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3 090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93 052,7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Управление городского хозяйства Администрации г. Пск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 962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090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 052,7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 и тротуа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450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47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803,8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воровых территорий и проездов, в тч. ПИ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511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737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248,9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Капитальный ремонт объектов муниципального имуще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 964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4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9 364,3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403 351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81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407 165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                    Т.Г. Ви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лошенкова М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нченкова И.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9-04-07</w:t>
      </w:r>
    </w:p>
    <w:sectPr>
      <w:footerReference w:type="default" r:id="rId2"/>
      <w:type w:val="nextPage"/>
      <w:pgSz w:w="11906" w:h="16838"/>
      <w:pgMar w:left="1440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49:00Z</dcterms:created>
  <dc:creator>м</dc:creator>
  <dc:description/>
  <cp:keywords/>
  <dc:language>en-US</dc:language>
  <cp:lastModifiedBy>User</cp:lastModifiedBy>
  <cp:lastPrinted>2017-09-11T11:42:00Z</cp:lastPrinted>
  <dcterms:modified xsi:type="dcterms:W3CDTF">2017-09-11T09:06:00Z</dcterms:modified>
  <cp:revision>466</cp:revision>
  <dc:subject/>
  <dc:title>ПОЯСНИТЕЛЬНАЯ ЗАПИСКА</dc:title>
</cp:coreProperties>
</file>