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2.2016 № 2180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7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8 и 2019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8.12.2016 № 2180 (в ред. от 14.07.2017 № 2412) «О бюджете города Пскова на 2017 год и плановый период 2018 и 2019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1) в подпункте 1) пункта 1 цифры «3 884 982,5», «4 021 337,8» заменить цифрами «3 862 904,3», «3 999 259,6»;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в пункте 8 цифры «2 153 119,2» заменить цифрами «2 129 406,0»;</w:t>
      </w:r>
    </w:p>
    <w:p>
      <w:pPr>
        <w:pStyle w:val="Normal"/>
        <w:ind w:firstLine="540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в  абзаце 1 пункта 15 цифры «603 340,3» заменить цифрами «607 731,2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абзаце 2 пункта 15 цифры «102 396,7» заменить цифрами «106 787,6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Приложение 2 «Поступления по группам, подгруппам, статьям классификации доходов в бюджет города Пскова в 2017 году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7 год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7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11 «Ведомственная структура расходов бюджета города Пскова на 2017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) Приложение 13 «Объем бюджетных ассигнований дорожного фонда муниципального образования «Город Псков» на 2017 год» изложить в редакции согласно Приложению 5 к настоящему Реш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5 «Источники внутреннего финансирования дефицита бюджета города Пскова на 2017 год» изложить в редакции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Приложение 19 «План финансирования капитального ремонта объектов муниципального сектора на 2017 год» изложить в редакции согласно </w:t>
      </w:r>
      <w:r>
        <w:rPr>
          <w:sz w:val="28"/>
          <w:szCs w:val="28"/>
        </w:rPr>
        <w:t>Приложению 7 к настоящему Решению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7-07-04T13:51:00Z</cp:lastPrinted>
  <dcterms:modified xsi:type="dcterms:W3CDTF">2017-09-11T07:30:00Z</dcterms:modified>
  <cp:revision>1616</cp:revision>
  <dc:subject/>
  <dc:title>ПСКОВСКАЯ ГОРОДСКАЯ ДУМА</dc:title>
</cp:coreProperties>
</file>